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bjęcie funkcji Inżyniera Kontraktu dla zadania pn. „Rozbudowa oczyszczalni ścieków     w Łochowie”, numer postępowania WOA.271.1.5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Numer postępowania: WOA.271.1.5.2022</w:t>
    </w:r>
  </w:p>
  <w:p>
    <w:pPr>
      <w:pStyle w:val="Foo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m.folman</cp:lastModifiedBy>
  <cp:lastPrinted>2022-03-31T12:47:00Z</cp:lastPrinted>
  <dcterms:modified xsi:type="dcterms:W3CDTF">2022-06-24T09:31:00Z</dcterms:modified>
  <cp:revision>32</cp:revision>
  <dc:subject/>
  <dc:title/>
</cp:coreProperties>
</file>