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w Burakowskim dz. 397”, numer postępowania WOA.271.1.8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8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a.kolodziejska</cp:lastModifiedBy>
  <cp:lastPrinted>2022-08-25T13:28:00Z</cp:lastPrinted>
  <dcterms:modified xsi:type="dcterms:W3CDTF">2022-08-25T11:30:00Z</dcterms:modified>
  <cp:revision>25</cp:revision>
  <dc:subject/>
  <dc:title/>
</cp:coreProperties>
</file>