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trzymanie czystości i porządku na terenie miasta i Gminy Łochów”, numer postępowania WOA.271.1.17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1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1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7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1-12-27T13:43:00Z</cp:lastPrinted>
  <dcterms:modified xsi:type="dcterms:W3CDTF">2022-12-30T09:28:00Z</dcterms:modified>
  <cp:revision>29</cp:revision>
  <dc:subject/>
  <dc:title/>
</cp:coreProperties>
</file>