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trzymanie czystości i porządku na terenie miasta i Gminy Łochów”, numer postępowania WOA.271.1.17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7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2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2-12-30T09:25:00Z</dcterms:modified>
  <cp:revision>18</cp:revision>
  <dc:subject/>
  <dc:title/>
</cp:coreProperties>
</file>