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Calibri" w:ascii="Calibri" w:hAnsi="Calibri"/>
          <w:b/>
          <w:kern w:val="2"/>
          <w:sz w:val="20"/>
          <w:szCs w:val="20"/>
        </w:rPr>
        <w:t>Załącznik nr 4 do Ogłoszenia</w:t>
      </w:r>
    </w:p>
    <w:p>
      <w:pPr>
        <w:pStyle w:val="Normal"/>
        <w:widowControl w:val="false"/>
        <w:overflowPunct w:val="false"/>
        <w:autoSpaceDE w:val="false"/>
        <w:ind w:left="7080" w:hanging="0"/>
        <w:jc w:val="center"/>
        <w:rPr/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      </w:t>
      </w:r>
      <w:r>
        <w:rPr>
          <w:rFonts w:cs="Calibri" w:ascii="Calibri" w:hAnsi="Calibri"/>
          <w:b/>
          <w:kern w:val="2"/>
          <w:sz w:val="20"/>
          <w:szCs w:val="20"/>
        </w:rPr>
        <w:t>Załącznik nr 1 do Umow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FORMULARZ CENOWY DLA CZĘŚCI 2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sługi kominiarskie w obiektach budowlanych stanowiących mienie Gminy Łochów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19"/>
        <w:gridCol w:w="4032"/>
        <w:gridCol w:w="1946"/>
        <w:gridCol w:w="1365"/>
      </w:tblGrid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 budowlan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ogrzew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D9D9D9" w:val="clear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dynki mieszkalne wielorodzinne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Fabryczna 2 w Łochowie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Fabryczna 3 w Łochowie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Fabryczna 10 w Łochowie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Baczkowska 105 w Łochowie -2 kontenery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Nowowiejska 2 w Łochowie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: propa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Dolna 2 w Łochowie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pianka 83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liska 50 a 1 mieszkanie gminne, pierwsze od szkoły dz. nr ewid. 6/4 , ogrzewane z kotłowni szkoł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grodniki 1a dz. nr ewid. 1338  ,3 mieszkania gminne, przy Szkole Podstawowej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ogrzewane z kotłowni szkoły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eczności publicznej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rząd Miejski w Łochowie Al. Pokoju 75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chiwum Zakładowe w Łosiewicach dz. nr ewid. 172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kotłownia wspólna z przedszkolem, w części Archiwum jest tylko wentylacj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propa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let miejski w Łochowie, Al. Łochowska  dz. nr ewid. 2052/55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przy OSP ul. Fabryczna -obiekt bez nr-u porządkowego, przy zakładzie „Styropmin  dz. nr ewid. 4340/8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mpa ciepł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 elektrycznym wspomaganie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Al. Węgrowska 102  dz. nr ewid. 506/4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ul. Św. Jana Pawła II 7 dz. nr ewid. 146/3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Jasiorówka 55  dz. nr ewid. 457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muchawa na olej napęd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Barchów 81  dz. nr ewid. 679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nowiec  21 dz. nr ewid. 273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ska 22 a   dz. nr ewid. 277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zne oraz kominek na paliwo 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Łazy 142   dz. nr ewid. 529/2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Matały 41 dz. nr ewid. 322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Ogrodniki 59   dz. nr ewid. 1067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Gwizdały, ul. Szkolna 7 (przy szkole) dz. nr ewid. 1150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Łosiewice 61   dz. nr ewid. 220/2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rządowe Przedszkole Nr 1 w Łochowie ul. Kolejowa 23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1 w Łochowie ul. Żeromskiego 3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Nr 2 w Łochowie ul. Wyspiańskiego 20 + hala sportowa (kontrola 2 razy w roku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Nr 3 w Łochowie ul. 1 Maja 47  + hala sportowa (kontrola 2 razy w roku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Gwizdałach  ul. Szkolna 9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Kamionnie  ul. Szkolna 18  (kontrola 2 razy w roku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-mia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Ostrówku  ul. Szkolna 2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-mia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rządowy Dom Pomocy Społecznej "Pogodnej Starości" w Ostrówku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Zaciszna 8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kow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worzec Łochów Al. Łochowska 12 a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ŁKS w Łochowie przy. Al. Łochowskiej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-ekogrosze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po byłej szkole Brzuza 43 (dz. ew. nr 2515/1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rodek wypoczynkowy „Julin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aliskach 9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z. ew. nr 5/2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gastronomiczny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pcja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itariaty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ki letniskowe (38 szt.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wypoczynkowy „Koszelanka” w Nadkolu 268 (dz.ew. nr 635/3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administracyjny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/drew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świetlicy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dynek kuchni ze stołówką i izbą chorych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anitariatów z kotłownią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praln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klepiku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A”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B”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56-59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0-61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2-65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6-67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V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I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X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X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artość do wstawienia w Formularzu ofertowym jako oferowana cena wykonania zamówienia w Części 2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overflowPunct w:val="false"/>
        <w:autoSpaceDE w:val="false"/>
        <w:ind w:left="708" w:hanging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8"/>
        </w:rPr>
      </w:pPr>
      <w:r>
        <w:rPr>
          <w:rFonts w:eastAsia="Lucida Sans Unicode" w:cs="Calibri" w:ascii="Calibri" w:hAnsi="Calibri"/>
          <w:b/>
          <w:kern w:val="2"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eastAsia="Lucida Sans Unicode" w:cs="Arial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color w:val="000000"/>
      <w:sz w:val="24"/>
      <w:szCs w:val="24"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00:00Z</dcterms:created>
  <dc:creator>UMIG</dc:creator>
  <dc:description/>
  <cp:keywords/>
  <dc:language>en-US</dc:language>
  <cp:lastModifiedBy>a.kolodziejska</cp:lastModifiedBy>
  <cp:lastPrinted>2023-03-17T10:01:00Z</cp:lastPrinted>
  <dcterms:modified xsi:type="dcterms:W3CDTF">2023-03-20T14:54:00Z</dcterms:modified>
  <cp:revision>25</cp:revision>
  <dc:subject/>
  <dc:title>Łochów, dnia 22</dc:title>
</cp:coreProperties>
</file>