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Calibri" w:ascii="Calibri" w:hAnsi="Calibri"/>
          <w:b/>
          <w:kern w:val="2"/>
          <w:sz w:val="20"/>
          <w:szCs w:val="20"/>
        </w:rPr>
        <w:t>Załącznik nr 2 do Ogłoszenia</w:t>
      </w:r>
    </w:p>
    <w:p>
      <w:pPr>
        <w:pStyle w:val="Normal"/>
        <w:widowControl w:val="false"/>
        <w:overflowPunct w:val="false"/>
        <w:autoSpaceDE w:val="false"/>
        <w:ind w:left="7080" w:hanging="0"/>
        <w:jc w:val="center"/>
        <w:rPr/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      </w:t>
      </w:r>
      <w:r>
        <w:rPr>
          <w:rFonts w:cs="Calibri" w:ascii="Calibri" w:hAnsi="Calibri"/>
          <w:b/>
          <w:kern w:val="2"/>
          <w:sz w:val="20"/>
          <w:szCs w:val="20"/>
        </w:rPr>
        <w:t>Załącznik nr 1 do Umowy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FORMULARZ CENOWY DLA CZĘŚCI 1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Zadanie 1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ykonanie rocznych przeglądów stanu technicznego obiektów budowlanych stanowiących mienie Gminy Łochów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98"/>
        <w:gridCol w:w="4170"/>
        <w:gridCol w:w="1140"/>
        <w:gridCol w:w="1754"/>
      </w:tblGrid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kt budowla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działki ewidencyjnej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D9D9D9" w:val="clear"/>
              </w:rPr>
              <w:t>B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dynki mieszkalne wielorodzinne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Fabryczna 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0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Fabryczna 3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22/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Fabryczna 1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0/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Baczkowska 105 - dwa kontenery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0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Nowowiejska 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6/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Dolna 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6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pianka 83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1 i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iska 50 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mieszkanie gminne, pierwsze od szkoł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/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gospodarczy „komórki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rodniki 1a (część mieszkalna przy Szkole Podstawowej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linowiec 28 + budynek gospodarczy „komórki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38/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eczności publicznej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rząd Miejski w Łochowie Al. Pokoju 7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2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mfiteatr w Parku „Dębinka”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1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oalety w Parku „Dębinka”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1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alet miejski w Łochowie, Al. Łochowska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2/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przy OSP ul. Fabrycz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obiekt bez nr-u porządkowego znajdujący się przed zakładem „Styropmin”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0/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Al. Węgrowska 102;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6/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ul. Św. Jana Pawła II 7;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Jasiorówka 55;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Barchów 81;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nowiec  21;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ska 22 a;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Łazy 142;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Matały 41 wraz ze sklepem;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Ogrodniki 59;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etlica wiejska Gwizdały, ul. Szkolna 7 (przy szkole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wietlica wiejska Łosiewice 61 wraz z budynkiem gospodarczym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rządowe Przedszkole Nr 1 w Łochowie ul. Kolejowa 23;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1 w Łochowie ul. Żeromskiego 3;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5/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koła Podstawowa Nr 2 w Łochowie ul. Wyspiańskiego 20 wraz z halą sportową. Obiekt powyżej 2000 m²  (kontrola 2 razy w roku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1/9, 10,11,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Nr 3 w Łochowie ul. 1 Maja 47  wraz z halą sportową. Obiekt powyżej 2000 m² (kontrola 2 razy w roku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Gwizdałach  ul. Szkolna 9;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1 i 116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w Kamionnie  ul. Szkolna 18;  (kontrola 2 razy w roku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w Ostrówku  ul. Szkolna 2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2/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rządowy Dom Pomocy Społecznej "Pogodnej Starości" w Ostrówku ul. Zaciszna 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2/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kow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worzec Łochów Al. Łochowska 12 a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2/5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ŁKS w Łochowie przy. Al. Łochowskiej 20 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po byłej szkole Brzuza 43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5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rodek wypoczynkowy „Koszelanka” w Nadkolu 26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administracyjny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5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świetlicy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dynek kuchni ze stołówką i izbą chorych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anitariatów z kotłownią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praln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klepiku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A”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B”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56-59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0-61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2-65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6-67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V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I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X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X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ta stalowa do tenisa stołowego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ce zabaw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„Park Dębinka”  ul. 1 Maj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1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– Osiedle  „Fabryczna”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przy ul. Fabrycznej 7, wraz z siłownią - oraz przy ul. Fabrycznej 13, bez siłowni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22/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22/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– Osiedle  „Laskowska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– Osiedle  „Węgrowska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92/1, 2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ul. Nowowiejsk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6/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azy 142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uz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8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archów 81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izdały ul. Szkolna 9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siorówka 55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liska 22a 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liska siłownia plenerow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3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jew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jk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6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siewice –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jdan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tały 41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/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grodniki 59 przy Świetlicy Wiejskiej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trówek przy ul. Św. Jana Pawła II 14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4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rodnik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 i 1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brzyniec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7 i 45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rządowe Przedszkole nr 1 w Łochowie ul. Kolejowa 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1 w Łochowie ul. Żeromskiego 1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2 w Łochowie ul. Wyspiańskiego 20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3 w Łochowie ul. 1 Maja 47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w Gwizdałach  ul. Szkolna 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w Kamionnie  ul. Szkolna 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Ostrówku  ul. Szkolna 2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 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artość do wstawienia w Formularzu ofertowym jako oferowana cena wykonania zamówienia w Części 1 Zadanie 1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overflowPunct w:val="false"/>
        <w:autoSpaceDE w:val="false"/>
        <w:ind w:left="708" w:hanging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8"/>
        </w:rPr>
      </w:pPr>
      <w:r>
        <w:rPr>
          <w:rFonts w:eastAsia="Lucida Sans Unicode" w:cs="Calibri" w:ascii="Calibri" w:hAnsi="Calibri"/>
          <w:b/>
          <w:kern w:val="2"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eastAsia="Lucida Sans Unicode" w:cs="Arial"/>
    </w:rPr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color w:val="000000"/>
      <w:sz w:val="24"/>
      <w:szCs w:val="24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7:00Z</dcterms:created>
  <dc:creator>UMIG</dc:creator>
  <dc:description/>
  <cp:keywords/>
  <dc:language>en-US</dc:language>
  <cp:lastModifiedBy>a.kolodziejska</cp:lastModifiedBy>
  <cp:lastPrinted>2023-03-17T09:54:00Z</cp:lastPrinted>
  <dcterms:modified xsi:type="dcterms:W3CDTF">2023-03-21T11:18:00Z</dcterms:modified>
  <cp:revision>31</cp:revision>
  <dc:subject/>
  <dc:title>Łochów, dnia 22</dc:title>
</cp:coreProperties>
</file>