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konanie rocznych przeglądów,  jednego pięcioletniego przeglądu stanu technicznego oraz usług kominiarskich w obiektach budowlanych stanowiących mienie Gminy Łochów.”, numer postępowania WOA.271.2.7.2023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1 - </w:t>
      </w:r>
      <w:r>
        <w:rPr>
          <w:rFonts w:cs="Calibri" w:ascii="Calibri" w:hAnsi="Calibri"/>
          <w:b/>
          <w:bCs/>
        </w:rPr>
        <w:t>Wykonanie rocznych przeglądów stanu technicznego, jednego pięcioletniego przeglądu stanu technicznego obiektów budowlanych stanowiących mienie Gminy Łochów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1 – Zadanie 1 i 2                  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danie 1………………………………zł brutto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danie 2……………………………………………zł brutto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owa w Części 2 - Usługi kominiarskie w obiektach budowlanych stanowiących mienie Gminy Łochów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2              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y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podlegam/nie podlegam wykluczeniu z postępowania w zakresie wskazanym w Rozdziale XIV ust. 1 Ogłoszenia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spacing w:lineRule="auto" w:line="240"/>
      <w:jc w:val="center"/>
      <w:rPr>
        <w:rFonts w:ascii="Calibri" w:hAnsi="Calibri"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 w:ascii="Calibri" w:hAnsi="Calibri"/>
        <w:b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2-03-31T13:16:00Z</cp:lastPrinted>
  <dcterms:modified xsi:type="dcterms:W3CDTF">2023-03-20T14:41:00Z</dcterms:modified>
  <cp:revision>84</cp:revision>
  <dc:subject/>
  <dc:title/>
</cp:coreProperties>
</file>