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Ogłoszenia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en-US"/>
              </w:rPr>
              <w:t>WYKAZ URZĄDZEŃ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left" w:pos="4820" w:leader="none"/>
              </w:tabs>
              <w:ind w:right="72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en-US"/>
              </w:rPr>
              <w:t>potwierdzający spełnianie warunki udziału w postepowaniu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kern w:val="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szCs w:val="22"/>
          <w:lang w:eastAsia="en-US"/>
        </w:rPr>
        <w:t>Nazwa i numer postępowania o udzielenie zamówienia publicznego: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4 r.”, numer postępowania WOA.271.2.16.2023.AK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soby reprezentującej wykonawcę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urządzeń w zakresie wymaganym w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 Rozdziale VI ust. 1 lit. c) Ogłoszenia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kern w:val="2"/>
          <w:u w:val="single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85"/>
      </w:tblGrid>
      <w:tr>
        <w:trPr>
          <w:trHeight w:val="64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7" w:firstLine="27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pis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sponuję</w:t>
            </w:r>
          </w:p>
        </w:tc>
      </w:tr>
      <w:tr>
        <w:trPr>
          <w:trHeight w:val="94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nośnik montażowy do 15 m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/ NIE *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Niewłaściwe skreślić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kern w:val="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Uwagi zamawiająceg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;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kern w:val="2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07:00Z</dcterms:created>
  <dc:creator>UMIG</dc:creator>
  <dc:description/>
  <cp:keywords/>
  <dc:language>en-US</dc:language>
  <cp:lastModifiedBy>a.kolodziejska</cp:lastModifiedBy>
  <cp:lastPrinted>2020-12-04T09:30:00Z</cp:lastPrinted>
  <dcterms:modified xsi:type="dcterms:W3CDTF">2023-12-08T12:05:00Z</dcterms:modified>
  <cp:revision>27</cp:revision>
  <dc:subject/>
  <dc:title>Łochów, dnia 22</dc:title>
</cp:coreProperties>
</file>