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2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1</w:t>
      </w:r>
    </w:p>
    <w:p>
      <w:pPr>
        <w:pStyle w:val="Normal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Okresowa kontrola </w:t>
      </w:r>
      <w:r>
        <w:rPr>
          <w:rFonts w:cs="Calibri" w:ascii="Calibri" w:hAnsi="Calibri"/>
          <w:b/>
          <w:iCs/>
        </w:rPr>
        <w:t>roczna i pięcioletnia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 xml:space="preserve">stanu technicznego obiektów budowlanych </w:t>
      </w:r>
      <w:r>
        <w:rPr>
          <w:rFonts w:cs="Calibri" w:ascii="Calibri" w:hAnsi="Calibri"/>
          <w:iCs/>
        </w:rPr>
        <w:br/>
        <w:t>stanowiących mienie Gminy Łochów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b/>
          <w:b/>
        </w:rPr>
      </w:pPr>
      <w:bookmarkStart w:id="0" w:name="_Hlk159161890"/>
      <w:bookmarkEnd w:id="0"/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Lucida Sans Unicode" w:cs="Calibri"/>
          <w:bCs/>
          <w:kern w:val="2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kern w:val="2"/>
        </w:rPr>
        <w:t>Wykonanie w roku 2024 okresowych kontroli w obiektach stanowiących mienie Gminy Łochów</w:t>
      </w:r>
      <w:r>
        <w:rPr>
          <w:rFonts w:cs="Calibri" w:ascii="Calibri" w:hAnsi="Calibri"/>
          <w:bCs/>
          <w:iCs/>
        </w:rPr>
        <w:t>”</w:t>
      </w:r>
      <w:r>
        <w:rPr>
          <w:rFonts w:cs="Calibri" w:ascii="Calibri" w:hAnsi="Calibri"/>
        </w:rPr>
        <w:t>, numer postępowania WOA.271.2.4.2024.AK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Lucida Sans Unicode" w:cs="Calibri"/>
          <w:bCs/>
          <w:kern w:val="2"/>
        </w:rPr>
      </w:pPr>
      <w:r>
        <w:rPr>
          <w:rFonts w:eastAsia="Lucida Sans Unicode" w:cs="Calibri" w:ascii="Calibri" w:hAnsi="Calibri"/>
          <w:bCs/>
          <w:kern w:val="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159161890"/>
      <w:bookmarkStart w:id="2" w:name="_Hlk159161890"/>
      <w:bookmarkEnd w:id="2"/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98"/>
        <w:gridCol w:w="4170"/>
        <w:gridCol w:w="1140"/>
        <w:gridCol w:w="1754"/>
      </w:tblGrid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ewidencyjne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dynki mieszkalne wielorodzinne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ul. Fabryczna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/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Baczkowska 105 - dwa kontenery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Nowowiejska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/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Dolna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pianka 83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 i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ska 50 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mieszkanie gminne, pierwsze od szkoł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gospodarczy „komórki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odniki 1a (część mieszkalna przy Szkole Podstawowej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nowiec 28 + budynek gospodarczy „komórki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 Miejski w Łochowie Al. Pokoju 7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2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mfiteatr w Parku „Dębinka”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alety w Parku „Dębinka”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let miejski w Łochowie, Al. Łochowska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wum Zakładowe w Łosiewicach 7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zkole „Mikilandia” w Łosiewicach 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 i 167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przy OSP Łochów  ul. Fabryc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biekt bez nr-u porządkowego znajdujący się przed zakładem „Styropmin”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/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 Ostrówek ul. Św. Jana Pawła II 7;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Jasiorówka 55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Barchów 81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nowiec  21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ska 22 a;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azy 142;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Matały 41 wraz ze sklepem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Ogrodniki 59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tlica wiejska Gwizdały, ul. Szkolna 7 (przy szkole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wietlica wiejska Łosiewice 61 wraz z budynkiem gospodarczym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e Przedszkole Nr 1 w Łochowie ul. Kolejowa 23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3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5/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2 w Łochowie ul. Wyspiańskiego 20 wraz z halą sportową. Obiekt powyż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00 m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kontrola 2 razy w roku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1/9, 10,11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3 w Łochowie ul. 1 Maja 47  wraz z halą sportową. Obiekt powyż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00 m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kontrola 2 razy w roku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/3 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Gwizdałach  ul. Szkolna 9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1 i 11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Kamionnie  ul. Szkolna 18;  Obiekt powyż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00 m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kontrola 2 razy w roku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koła Podstawowa w Ostrówku  ul. Szkolna 2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2/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rządowy Dom Pomocy Społecznej "Pogodnej Starości" w Ostrówku ul. Zaciszna 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2/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kow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orzec Łochów Al. Łochowska 12 a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ŁKS w Łochowie przy. Al. Łochowskiej 20 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po byłej szkole Brzuza 43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5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po byłej szkole Kalinowiec 26 wraz z budynkiem gospodarczy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.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Koszelanka” w Nadkolu 26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administracyjny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5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świetlicy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kuchni ze stołówką i izbą chorych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sanitariatów z kotłownią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klepiku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A”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B”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56-5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0-6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2-6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6-6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V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X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X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ta stalowa do tenisa stołowego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ce zabaw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„Park Dębinka”  ul. 1 Maj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– Osiedle  „Fabryczna”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przy ul. Fabrycznej 7, wraz z siłownią - oraz przy ul. Fabrycznej 13, bez siłowni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– Osiedle  „Laskowska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– Osiedle  „Węgrowska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2/1 2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ul. Nowowiejsk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/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azy 142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uz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rchów 81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izdały ul. Szkolna 9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siorówka 55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iska 22a 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iska siłownia plenerow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jew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j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siewice –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jdan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ały 41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grodniki 59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trówek przy ul. Św. Jana Pawła II 14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4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rodni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 i 1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brzynie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 i 4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rządowe Przedszkole nr 1 w Łochowie ul. Kolejowa 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1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2 w Łochowie ul. Wyspiańskiego 20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3 w Łochowie ul. 1 Maja 47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Gwizdałach  ul. Szkolna 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Kamionnie  ul. Szkolna 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Ostrówku  ul. Szkolna 2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Wartość do wstawienia w Formularzu ofertowym jako oferowana cena wykonania zamówienia w Części 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  <w:sz w:val="24"/>
      <w:szCs w:val="24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7:00Z</dcterms:created>
  <dc:creator>UMIG</dc:creator>
  <dc:description/>
  <cp:keywords/>
  <dc:language>en-US</dc:language>
  <cp:lastModifiedBy>a.kolodziejska</cp:lastModifiedBy>
  <cp:lastPrinted>2024-04-05T11:30:00Z</cp:lastPrinted>
  <dcterms:modified xsi:type="dcterms:W3CDTF">2024-04-09T13:18:00Z</dcterms:modified>
  <cp:revision>58</cp:revision>
  <dc:subject/>
  <dc:title>Łochów, dnia 22</dc:title>
</cp:coreProperties>
</file>