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right"/>
        <w:rPr/>
      </w:pPr>
      <w:r>
        <w:rPr>
          <w:rFonts w:cs="Calibri" w:ascii="Calibri" w:hAnsi="Calibri"/>
          <w:b/>
          <w:kern w:val="2"/>
          <w:sz w:val="20"/>
          <w:szCs w:val="20"/>
        </w:rPr>
        <w:t>Załącznik nr 4 do Ogłoszenia</w:t>
      </w:r>
    </w:p>
    <w:p>
      <w:pPr>
        <w:pStyle w:val="Normal"/>
        <w:widowControl w:val="false"/>
        <w:overflowPunct w:val="false"/>
        <w:autoSpaceDE w:val="false"/>
        <w:ind w:left="7080" w:hanging="0"/>
        <w:jc w:val="center"/>
        <w:rPr/>
      </w:pPr>
      <w:r>
        <w:rPr>
          <w:rFonts w:eastAsia="Calibri" w:cs="Calibri" w:ascii="Calibri" w:hAnsi="Calibri"/>
          <w:b/>
          <w:kern w:val="2"/>
          <w:sz w:val="20"/>
          <w:szCs w:val="20"/>
        </w:rPr>
        <w:t xml:space="preserve">       </w:t>
      </w:r>
      <w:r>
        <w:rPr>
          <w:rFonts w:cs="Calibri" w:ascii="Calibri" w:hAnsi="Calibri"/>
          <w:b/>
          <w:kern w:val="2"/>
          <w:sz w:val="20"/>
          <w:szCs w:val="20"/>
        </w:rPr>
        <w:t>Załącznik do Umowy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kern w:val="2"/>
          <w:sz w:val="20"/>
          <w:szCs w:val="20"/>
          <w:u w:val="single"/>
        </w:rPr>
      </w:pPr>
      <w:r>
        <w:rPr>
          <w:rFonts w:cs="Calibri" w:ascii="Calibri" w:hAnsi="Calibri"/>
          <w:b/>
          <w:kern w:val="2"/>
          <w:sz w:val="20"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>FORMULARZ CENOWY DLA CZĘŚCI 3</w:t>
      </w:r>
    </w:p>
    <w:p>
      <w:pPr>
        <w:pStyle w:val="Normal"/>
        <w:jc w:val="center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Okresowa </w:t>
      </w:r>
      <w:r>
        <w:rPr>
          <w:rFonts w:cs="Calibri" w:ascii="Calibri" w:hAnsi="Calibri"/>
          <w:b/>
          <w:iCs/>
        </w:rPr>
        <w:t>kontrola przewodów kominowych</w:t>
      </w:r>
      <w:r>
        <w:rPr>
          <w:rFonts w:cs="Calibri" w:ascii="Calibri" w:hAnsi="Calibri"/>
          <w:iCs/>
        </w:rPr>
        <w:t xml:space="preserve"> w obiektach budowlanych </w:t>
        <w:br/>
        <w:t>stanowiących mienie Gminy Łochów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Calibri" w:hAnsi="Calibri" w:cs="Calibri"/>
          <w:b/>
          <w:b/>
          <w:iCs/>
          <w:kern w:val="2"/>
        </w:rPr>
      </w:pPr>
      <w:r>
        <w:rPr>
          <w:rFonts w:cs="Calibri" w:ascii="Calibri" w:hAnsi="Calibri"/>
          <w:b/>
          <w:iCs/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Calibri" w:hAnsi="Calibri" w:cs="Calibri"/>
          <w:b/>
          <w:b/>
        </w:rPr>
      </w:pPr>
      <w:bookmarkStart w:id="0" w:name="_Hlk159161890"/>
      <w:bookmarkEnd w:id="0"/>
      <w:r>
        <w:rPr>
          <w:rFonts w:cs="Calibri" w:ascii="Calibri" w:hAnsi="Calibri"/>
          <w:b/>
        </w:rPr>
        <w:t>Dane zamawiającego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eastAsia="Lucida Sans Unicode" w:cs="Calibri"/>
          <w:bCs/>
          <w:kern w:val="2"/>
        </w:rPr>
      </w:pPr>
      <w:r>
        <w:rPr>
          <w:rFonts w:cs="Calibri" w:ascii="Calibri" w:hAnsi="Calibri"/>
        </w:rPr>
        <w:t>„</w:t>
      </w:r>
      <w:r>
        <w:rPr>
          <w:rFonts w:eastAsia="Lucida Sans Unicode" w:cs="Calibri" w:ascii="Calibri" w:hAnsi="Calibri"/>
          <w:bCs/>
          <w:kern w:val="2"/>
        </w:rPr>
        <w:t>Wykonanie w roku 2024 okresowych kontroli w obiektach stanowiących mienie Gminy Łochów</w:t>
      </w:r>
      <w:r>
        <w:rPr>
          <w:rFonts w:cs="Calibri" w:ascii="Calibri" w:hAnsi="Calibri"/>
          <w:bCs/>
          <w:iCs/>
        </w:rPr>
        <w:t>”</w:t>
      </w:r>
      <w:r>
        <w:rPr>
          <w:rFonts w:cs="Calibri" w:ascii="Calibri" w:hAnsi="Calibri"/>
        </w:rPr>
        <w:t>, numer postępowania WOA.271.2.4.2024.AK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eastAsia="Lucida Sans Unicode" w:cs="Calibri"/>
          <w:bCs/>
          <w:kern w:val="2"/>
        </w:rPr>
      </w:pPr>
      <w:r>
        <w:rPr>
          <w:rFonts w:eastAsia="Lucida Sans Unicode" w:cs="Calibri" w:ascii="Calibri" w:hAnsi="Calibri"/>
          <w:bCs/>
          <w:kern w:val="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: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1" w:name="_Hlk159161890"/>
      <w:bookmarkStart w:id="2" w:name="_Hlk159161890"/>
      <w:bookmarkEnd w:id="2"/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19"/>
        <w:gridCol w:w="4032"/>
        <w:gridCol w:w="1946"/>
        <w:gridCol w:w="1365"/>
      </w:tblGrid>
      <w:tr>
        <w:trPr>
          <w:trHeight w:val="3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iekt budowlan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ogrzewan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brutto</w:t>
            </w:r>
          </w:p>
        </w:tc>
      </w:tr>
      <w:tr>
        <w:trPr>
          <w:trHeight w:val="227" w:hRule="atLeast"/>
        </w:trPr>
        <w:tc>
          <w:tcPr>
            <w:tcW w:w="10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shd w:fill="D9D9D9" w:val="clear"/>
              </w:rPr>
              <w:t>B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dynki mieszkalne wielorodzinne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l. Fabryczna 2 w Łochowie 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ewno/węgie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l. Fabryczna 10 w Łochowie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ewno/węgie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l. Baczkowska 105 w Łochowie -2 kontenery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y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l. Nowowiejska 2 w Łochowie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: propa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l. Dolna 2 w Łochowie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ewno/węgie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opianka 83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 ziem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liska 50 a 1 mieszkanie gminne, pierwsze od szkoły dz. nr ewid. 6/4 ( ogrzewane z kotłowni szkoły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ęgie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grodniki 1a dz. nr ewid. 1338, 3 mieszkania gminne, przy Szkole Podstawowej 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ogrzewane z kotłowni szkoły)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udynki użyteczności publicznej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rząd Miejski w Łochowie Al. Pokoju 75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 ziem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rchiwum Zakładowe w Łosiewicach dz. nr ewid. 172 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kotłownia wspólna z przedszkolem, w części Archiwum jest tylko wentylacja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 propa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zalet miejski w Łochowie, Al. Łochowska  dz. nr ewid. 2052/55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y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przy OSP Łochów ul. Fabryczna -obiekt bez nr-u porządkowego, przy zakładzie „Styropmin  dz. nr ewid. 4340/8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mpa ciepł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 elektrycznym wspomaganie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mizo-świetlica OSP Ostrówek ul. Św. Jana Pawła II 7 dz. nr ewid. 146/3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ej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mizo-świetlica OSP Jasiorówka 55  dz. nr ewid. 457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muchawa na olej napędow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Barchów 81  dz. nr ewid. 679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 ziem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Kalinowiec  21 dz. nr ewid. 273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y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Kaliska 22 a   dz. nr ewid. 277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ktryczne oraz kominek na paliwo stał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Łazy 142   dz. nr ewid. 529/2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ej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Matały 41 dz. nr ewid. 322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lektry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Ogrodniki 59   dz. nr ewid. 1067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y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Gwizdały, ul. Szkolna 7 (przy szkole) dz. nr ewid. 1150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y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Łosiewice 61   dz. nr ewid. 220/2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y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amorządowe Przedszkole Nr 1 w Łochowie ul. Kolejowa 23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 ziem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Nr 1 w Łochowie ul. Żeromskiego 3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 ziem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koła Podstawowa Nr 2 w Łochowie ul. Wyspiańskiego 20 + hala sportowa (kontrola 2 razy w roku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ej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koła Podstawowa Nr 3 w Łochowie ul. 1 Maja 47  + hala sportowa (kontrola 2 razy w roku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 ziem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w Gwizdałach  ul. Szkolna 9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ej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w Kamionnie  ul. Szkolna 18  (kontrola 2 razy w roku)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ęgiel-mia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w Ostrówku  ul. Szkolna 2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ęgiel-mia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amorządowy Dom Pomocy Społecznej "Pogodnej Starości" w Ostrówku 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l. Zaciszna 8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ej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udynki użytkow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worzec Łochów Al. Łochowska 12 a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 ziem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Budynek ŁKS w Łochowie przy. Al. Łochowskiej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ęgiel-ekogroszek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udynek po byłej szkole Brzuza 43 (dz. ew. nr 2515/1)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ęgie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udynek po byłej szkole Kalinowiec 26 (dz. ew. nr 138/2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ęgie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rodek wypoczynkowy „Koszelanka” w Nadkolu 268 (dz.ew. nr 635/3)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administracyjny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ęgiel/drewn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świetlicy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kuchni ze stołówką i izbą chorych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sanitariatów z kotłownią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sklepiku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mek „A”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mek „B”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z wejściami nr 56-59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z wejściami nr 60-61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udynek z wejściami nr 62-65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z wejściami nr 66-67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I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II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III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IV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V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VI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VII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VIII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IX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X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 WARTOŚĆ BRUTTO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Wartość do wstawienia w Formularzu ofertowym jako oferowana cena wykonania zamówienia w Części 3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widowControl w:val="false"/>
        <w:overflowPunct w:val="false"/>
        <w:autoSpaceDE w:val="false"/>
        <w:ind w:left="708" w:hanging="0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kern w:val="2"/>
          <w:szCs w:val="28"/>
        </w:rPr>
      </w:pPr>
      <w:r>
        <w:rPr>
          <w:rFonts w:eastAsia="Lucida Sans Unicode" w:cs="Calibri" w:ascii="Calibri" w:hAnsi="Calibri"/>
          <w:b/>
          <w:kern w:val="2"/>
          <w:szCs w:val="28"/>
        </w:rPr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kern w:val="2"/>
        </w:rPr>
      </w:pPr>
      <w:r>
        <w:rPr>
          <w:rFonts w:eastAsia="Lucida Sans Unicode" w:cs="Calibri" w:ascii="Calibri" w:hAnsi="Calibri"/>
          <w:kern w:val="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Lucida Sans Unicode" w:cs="Calibri"/>
          <w:kern w:val="2"/>
        </w:rPr>
      </w:pPr>
      <w:r>
        <w:rPr>
          <w:rFonts w:eastAsia="Lucida Sans Unicode" w:cs="Calibri" w:ascii="Calibri" w:hAnsi="Calibri"/>
          <w:kern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PAGE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2</w:t>
    </w:r>
    <w:r>
      <w:rPr>
        <w:sz w:val="20"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2</w:t>
    </w:r>
    <w:r>
      <w:rPr>
        <w:sz w:val="20"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72" w:hanging="0"/>
      <w:jc w:val="center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6">
    <w:name w:val="WW8Num1z6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eastAsia="Lucida Sans Unicode" w:cs="Arial"/>
    </w:rPr>
  </w:style>
  <w:style w:type="character" w:styleId="WW8Num18z2">
    <w:name w:val="WW8Num18z2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color w:val="000000"/>
      <w:sz w:val="24"/>
      <w:szCs w:val="24"/>
    </w:rPr>
  </w:style>
  <w:style w:type="character" w:styleId="WW8Num44z0">
    <w:name w:val="WW8Num4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9:00:00Z</dcterms:created>
  <dc:creator>UMIG</dc:creator>
  <dc:description/>
  <cp:keywords/>
  <dc:language>en-US</dc:language>
  <cp:lastModifiedBy>a.kolodziejska</cp:lastModifiedBy>
  <cp:lastPrinted>2024-04-05T11:21:00Z</cp:lastPrinted>
  <dcterms:modified xsi:type="dcterms:W3CDTF">2024-04-09T13:16:00Z</dcterms:modified>
  <cp:revision>43</cp:revision>
  <dc:subject/>
  <dc:title>Łochów, dnia 22</dc:title>
</cp:coreProperties>
</file>