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  <w:t>OPIS TECHNICZNY</w:t>
      </w:r>
    </w:p>
    <w:p>
      <w:pPr>
        <w:pStyle w:val="Heading"/>
        <w:spacing w:lineRule="auto" w:line="360"/>
        <w:rPr/>
      </w:pPr>
      <w:r>
        <w:rPr/>
        <w:t>do projektu wykonawczego przebudowy drogi gminnej  Jasiorówka - Łopianka  na terenie gminy Łoch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000000"/>
        </w:rPr>
      </w:pPr>
      <w:r>
        <w:rPr/>
        <w:t>Działka o numerze ewidencyjnym:</w:t>
      </w:r>
      <w:r>
        <w:rPr>
          <w:b/>
          <w:bCs/>
          <w:color w:val="000000"/>
        </w:rPr>
        <w:t xml:space="preserve"> 639– obręb Jasiorówka</w:t>
      </w:r>
    </w:p>
    <w:p>
      <w:pPr>
        <w:pStyle w:val="TextBody"/>
        <w:spacing w:lineRule="auto" w:line="3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1. PLAN ZAGOSPODAROWANIA TERENU </w:t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Przedmiot inwestycji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>Przedmiotem inwestycji jest przebudowa istniejącej drogi  gminnej Jasiorówka - Łopianka długości 673 m.</w:t>
      </w:r>
    </w:p>
    <w:p>
      <w:pPr>
        <w:pStyle w:val="Tekstpodstawowywcity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oczątek projektowanej drogi km 0+022 stanowi koniec istniejącej nawierzchni bitumicznej na zjeździe natomiast koniec km 0+695,00 przed skrzyżowaniem z drogą gruntowa gminną w miejscowości Łopianka.  Nawierzchnia projektowanej drogi będzie wykonana z dwóch warstw betonu asfaltowego na podbudowie z kruszywa łamanego 0-31,5mm.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Podstawa opracowania i materiały wyjściowe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ateriały wyjściowe do projektu stanowią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Uzgodnione parametry projektowanej drogi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Mapa zasadnicza skala 1:1000 z zasobów Starostwa Powiatowego w Węgrowie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Pomiary uzupełniające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Rozporządzenie Ministra Transportu i Gospodarki Morskiej z dnia 02 marca 1999 roku sprawie warunków technicznych jakim powinny odpowiadać drogi publiczne i ich usytuowanie. </w:t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Istniejące zagospodarowanie terenu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zdłuż przebudowywanego odcinka drogi występuje zabudowa indywidualna miejscowości Jasiorówka i Łopianka . Droga posiada nawierzchnię żwirową  szerokości 5,00m w dużym stopniu zdeformowaną z  licznymi ubytkami żwiru. W km 0+700 w miejscowości Łopianka znajduje się skrzyżowanie z drogą gminną.</w:t>
      </w:r>
    </w:p>
    <w:p>
      <w:pPr>
        <w:pStyle w:val="TextBody"/>
        <w:spacing w:lineRule="auto" w:line="360"/>
        <w:rPr>
          <w:sz w:val="28"/>
        </w:rPr>
      </w:pPr>
      <w:r>
        <w:rPr>
          <w:b/>
          <w:sz w:val="28"/>
        </w:rPr>
        <w:t>Projektowane zagospodarowanie terenu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rojektowany odcinek stanowi dojazd do drogi krajowej nr 50,dojazd mieszkańców  wsi Jasiorówka, Relin i Łopianka do drogi gminnej Łochów Fabryczny – Łojew oraz do gminnego wysypiska śmieci  w Łopiance.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W zakres opracowania wchodzą następujące roboty drogowe polegające na :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wykonaniu nawierzchni warstwy wiążącej bitumicznej z betonu asfaltowego grubości 4 cm</w:t>
      </w:r>
      <w:r>
        <w:rPr/>
        <w:t xml:space="preserve">    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wykonaniu nawierzchni warstwy ścieralnej bitumicznej z betonu</w:t>
      </w:r>
    </w:p>
    <w:p>
      <w:pPr>
        <w:pStyle w:val="TextBody"/>
        <w:spacing w:lineRule="auto" w:line="360"/>
        <w:ind w:left="1440" w:hanging="0"/>
        <w:rPr/>
      </w:pPr>
      <w:r>
        <w:rPr>
          <w:sz w:val="28"/>
        </w:rPr>
        <w:t>asfaltowego grubości 3 cm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-    wykonaniu podbudowy z kruszywa łamanego stabilizowanego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mechanicznie warstwy grubości : km 0+022 do 0+102 – 20cm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km 0+102 do 0+695 – 10cm 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>
          <w:sz w:val="28"/>
        </w:rPr>
        <w:t xml:space="preserve">oznakowaniu znakami pionowymi według załącznika  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uzupełnieniu poboczy kruszywem naturalnym/pospółką/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roboty ziemne /Wykop/ w km 0+022 do 0+102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>
          <w:sz w:val="28"/>
        </w:rPr>
        <w:t>przeniesieniu 2szt punktów osnowy geodezyjnej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regulacji 15szt skrzynek zaworów wodociągowych</w:t>
      </w:r>
    </w:p>
    <w:p>
      <w:pPr>
        <w:pStyle w:val="TextBody"/>
        <w:numPr>
          <w:ilvl w:val="1"/>
          <w:numId w:val="3"/>
        </w:numPr>
        <w:spacing w:lineRule="auto" w:line="360"/>
        <w:rPr>
          <w:sz w:val="28"/>
        </w:rPr>
      </w:pPr>
      <w:r>
        <w:rPr>
          <w:sz w:val="28"/>
        </w:rPr>
        <w:t>przeniesieniu kabla telefonicznego na długości 182m poza obręb projektowanej jezdni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Przedmiotowy projekt nie zmienia charakteru zagospodarowania przyległego terenu.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Na całej długości projektowanej drogi zaprojektowano dwa przekroje normalne </w:t>
      </w:r>
      <w:r>
        <w:rPr>
          <w:b/>
          <w:sz w:val="28"/>
        </w:rPr>
        <w:t>PN NR 1 i PN NR 2</w:t>
      </w:r>
      <w:r>
        <w:rPr>
          <w:sz w:val="28"/>
        </w:rPr>
        <w:t>. Przekroje normalne przewidują nawierzchnię bitumiczną dwuwarstwową szerokości 5,00 m na podbudowie z kruszywa łamanego 0-31,5mm stabilizowanej mechanicznie  i pobocza żwirowe 2x0,50m.</w:t>
      </w:r>
    </w:p>
    <w:p>
      <w:pPr>
        <w:pStyle w:val="TextBody"/>
        <w:spacing w:lineRule="auto" w:line="360"/>
        <w:rPr/>
      </w:pPr>
      <w:r>
        <w:rPr>
          <w:sz w:val="28"/>
        </w:rPr>
        <w:t>Różnica pomiędzy przekrojami polega na grubości podbudowy tj. km 0+022 do 0+102 grubość wynosi 20cm a w 0+102km do 0+695 grubość wynosi 10cm+ istniejąca nawierzchnia żwirowa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Zestawienia powierzchni poszczególnych części zagospodarowania pasa drogowego. 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Nawierzchnia bitumiczna jezdni 3365 m²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Nawierzchnia bitumiczna zjazdów na drogi boczne 22,50 m²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Pobocza z kruszywa łamanego  673 m²</w:t>
      </w:r>
    </w:p>
    <w:p>
      <w:pPr>
        <w:pStyle w:val="TextBody"/>
        <w:spacing w:lineRule="auto" w:line="360"/>
        <w:ind w:left="44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b/>
          <w:sz w:val="28"/>
        </w:rPr>
        <w:t>Dane charakterystyczne w zakresie ochrony środowiska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Inwestycja nie należy do przedsięwzięć mogących pogorszyć stan środowiska naturalnego. Problem szkodliwości oddziaływania inwestycji na środowisko nie zwiększy się zarówno w zakresie emisji spalin i hałasu. Można założyć, że poprawa standardu nawierzchni jezdni zmniejszy szkodliwy wpływ drogi na otoczenie. Na projektowanym odcinku nie przewiduje się wycinki drzew. </w:t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  <w:sz w:val="40"/>
        </w:rPr>
        <w:t>DANE TECHINCZNE</w:t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b/>
          <w:sz w:val="28"/>
        </w:rPr>
        <w:t xml:space="preserve">Przeznaczenie obiektu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  <w:t>Projektowany odcinek stanowi dojazd do drogi krajowej nr 50,dojazd mieszkańców  wsi Jasiorówka, Relin i Łopianka do drogi gminnej Łochów Fabryczny – Łojew oraz do gminnego wysypiska śmieci  w Łopiance.    Droga o znaczeniu lokalnym. Odcinek przebudowywanej drogi zapewni komfortowy przejazd samochodów osobowych i maszyn rolniczych.</w:t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b/>
          <w:sz w:val="28"/>
        </w:rPr>
        <w:t xml:space="preserve">Podstawowe parametry techniczne 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Kategoria drogi – gminna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Klasa drogi – L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Prędkość projektowana – 40 km/h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</w:rPr>
        <w:t>Szerokość pasa ruchu 2,50m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Pobocza szer. 0,50m x 2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Korona drogi 6,00m  </w:t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b/>
          <w:sz w:val="28"/>
        </w:rPr>
        <w:t>Ruch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Droga ta obsługuje ruch lokalny. Ze względu na brak prognozy ruchu przewiduje się ruch KR-1 ( lekki) a obciążenie na pojedynczą oś 80 KN/oś.</w:t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Trasa</w:t>
      </w:r>
    </w:p>
    <w:p>
      <w:pPr>
        <w:pStyle w:val="TextBody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ojektowana droga nie wykracza poza obręb istniejącego pasa drogowego i ściśle mieści się na terenie działek objętych inwestycją.</w:t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b/>
          <w:sz w:val="28"/>
        </w:rPr>
        <w:t>Niweleta</w:t>
      </w:r>
    </w:p>
    <w:p>
      <w:pPr>
        <w:pStyle w:val="TextBody"/>
        <w:spacing w:lineRule="auto" w:line="360"/>
        <w:rPr/>
      </w:pPr>
      <w:r>
        <w:rPr>
          <w:sz w:val="28"/>
        </w:rPr>
        <w:t>Rzędne istniejącego przekroju podłużnego odtworzono na podstawie całkowitej niwelacji drogi w nawiązaniu do nawierzchni na drodze powiatowej i niwelacji państwowej w układzie Kronsztad. Niweleta została wyniesiona średnio o 20cm.Na całej trasie zastosowano minimalne pochylenia podłużne i jeden łuk pionowy w km 0+080 o R=1500,0m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e względu na istniejące repery nie zakładano reperów roboczych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Km 0+525 str. Lewa Nr 2005 AY 2446 H+102,87 w budynku mieszkalnym nr 107 Stanisława Jakubika. </w:t>
      </w:r>
    </w:p>
    <w:p>
      <w:pPr>
        <w:pStyle w:val="TextBody"/>
        <w:numPr>
          <w:ilvl w:val="1"/>
          <w:numId w:val="6"/>
        </w:numPr>
        <w:spacing w:lineRule="auto" w:line="360"/>
        <w:rPr>
          <w:sz w:val="28"/>
        </w:rPr>
      </w:pPr>
      <w:r>
        <w:rPr>
          <w:b/>
          <w:sz w:val="28"/>
        </w:rPr>
        <w:t xml:space="preserve">Przekrój normalny i konstrukcja nawierzchni </w:t>
      </w:r>
    </w:p>
    <w:p>
      <w:pPr>
        <w:pStyle w:val="TextBody"/>
        <w:spacing w:lineRule="auto" w:line="360"/>
        <w:rPr/>
      </w:pPr>
      <w:r>
        <w:rPr>
          <w:sz w:val="28"/>
        </w:rPr>
        <w:t>Wzdłuż przebudowywanego odcinka zaprojektowano  jeden przekrój normalny.</w:t>
      </w:r>
    </w:p>
    <w:p>
      <w:pPr>
        <w:pStyle w:val="TextBody"/>
        <w:spacing w:lineRule="auto" w:line="360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Przekrój normalny Nr 1  km 0+022 do 0+102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Szerokość jezdni 5,00 m 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Szerokość poboczy 2 x 0,50m  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rojektowana konstrukcja nawierzchni dla Przekroju Normalnego Nr 1: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arstwa ścieralna nawierzchni bitumicznej z betonu asfaltowego gr. 3cm, 0/11 mm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Warstwa wiążąca nawierzchni bitumicznej z betonu asfaltowego grubości 4 cm 0/11mm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8"/>
        </w:rPr>
        <w:t>Podbudowa z kruszywa łamanego 0-31,5mm grubości warstwy 20cm</w:t>
      </w:r>
    </w:p>
    <w:p>
      <w:pPr>
        <w:pStyle w:val="TextBody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krój normalny Nr 2  km  0+102 do 0+695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Szerokość jezdni 5,00 m 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Szerokość poboczy 2 x 0,50m  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rojektowana konstrukcja nawierzchni dla Przekroju Normalnego Nr 1: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8"/>
        </w:rPr>
        <w:t>Warstwa ścieralna nawierzchni bitumicznej z betonu asfaltowego gr. 3cm, 0/11 mm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8"/>
        </w:rPr>
        <w:t>Warstwa wiążąca nawierzchni bitumicznej z betonu asfaltowego grubości 4 cm 0/11mm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odbudowa z kruszywa łamanego 0-31,5mm grubości warstwy 10cm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Istniejąca nawierzchnia żwirowa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sz w:val="28"/>
        </w:rPr>
        <w:t>Projektowana konstrukcja zjazdów taka sama jak dla drogi.</w:t>
      </w:r>
    </w:p>
    <w:p>
      <w:pPr>
        <w:pStyle w:val="TextBody"/>
        <w:numPr>
          <w:ilvl w:val="1"/>
          <w:numId w:val="6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Odwodnienie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dwodnienie korpusu drogi zaprojektowano za pomocą spadków poprzecznych i spadków podłużnych do projektowanych poboczy i wolnych pasów poza poboczami.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.8 Oznakowanie pion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 xml:space="preserve">  </w:t>
      </w:r>
      <w:r>
        <w:rPr/>
        <w:t>Zaprojektowano 2 szt. pionowych znaków drogowych, których wykaz przedstawiono w załączniku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.9 Urządzenia ob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/>
      </w:pPr>
      <w:r>
        <w:rPr/>
        <w:t xml:space="preserve">           </w:t>
      </w:r>
      <w:r>
        <w:rPr/>
        <w:t>Na  projektowanej trasie   występują urządzenia podziemne kolidujące z projektowaną inwestycją. Są to kabel telefoniczny występujący na trzech odcinkach pod projektowaną jezdnią wymagający przełożenia, oraz zawory wodociągowe wymagające regulacji w pioni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</w:t>
      </w:r>
      <w:r>
        <w:rPr/>
        <w:t>Zgodnie z pismem nr SOR/DWS-606/50/2003 z dnia 08 maja 2003 Telekomunikacji Polskiej Pion Sieci Obszar w Radomiu Sekcja Koordynacji i Kontroli, Współpracy z Kontrahentami w Siedlcach należy trzy odcinki kabla tj.:</w:t>
      </w:r>
    </w:p>
    <w:p>
      <w:pPr>
        <w:pStyle w:val="Tekstpodstawowy2"/>
        <w:rPr/>
      </w:pPr>
      <w:r>
        <w:rPr/>
        <w:t xml:space="preserve">   </w:t>
      </w:r>
      <w:r>
        <w:rPr/>
        <w:t>- km 0+000 do 0+137,  0+377 do 0+407 i 0+515 do 0+530 przełożyć poza jezdnię projektowanej drogi.</w:t>
      </w:r>
    </w:p>
    <w:p>
      <w:pPr>
        <w:pStyle w:val="Tekstpodstawowy2"/>
        <w:rPr/>
      </w:pPr>
      <w:r>
        <w:rPr/>
        <w:t xml:space="preserve">     </w:t>
      </w:r>
      <w:r>
        <w:rPr/>
        <w:t>Prace przy przekładaniu kabli należy wykonać pod ścisłym nadzorem i w porozumieniu z TP S.A.</w:t>
      </w:r>
    </w:p>
    <w:p>
      <w:pPr>
        <w:pStyle w:val="Tekstpodstawowy2"/>
        <w:rPr/>
      </w:pPr>
      <w:r>
        <w:rPr/>
        <w:t xml:space="preserve">  </w:t>
      </w:r>
      <w:r>
        <w:rPr/>
        <w:t>Wszystkie obudowy zaworów wodociągowych wynieść do poziomu jezdni.</w:t>
      </w:r>
    </w:p>
    <w:p>
      <w:pPr>
        <w:pStyle w:val="Tekstpodstawowy2"/>
        <w:rPr/>
      </w:pPr>
      <w:r>
        <w:rPr/>
        <w:t xml:space="preserve">   </w:t>
      </w:r>
      <w:r>
        <w:rPr/>
        <w:t>Dwa punkty osnowy geodezyjnej kolidujące z projektowaną jezdnią należy przenieść poza projektowaną jezdnię i pobocza.</w:t>
      </w:r>
    </w:p>
    <w:p>
      <w:pPr>
        <w:pStyle w:val="Tekstpodstawowy2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8:51:00Z</dcterms:created>
  <dc:creator>Ja</dc:creator>
  <dc:description/>
  <cp:keywords/>
  <dc:language>en-US</dc:language>
  <cp:lastModifiedBy>Jacek</cp:lastModifiedBy>
  <cp:lastPrinted>2013-12-14T12:40:00Z</cp:lastPrinted>
  <dcterms:modified xsi:type="dcterms:W3CDTF">2016-06-12T19:08:00Z</dcterms:modified>
  <cp:revision>10</cp:revision>
  <dc:subject/>
  <dc:title>OPIS TECHNICZNY</dc:title>
</cp:coreProperties>
</file>