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.01.03.05. Przebudowa sieci wodociągowej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Przedmiot Specyfikacji Technicznej (ST)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dotyczące wykonania i odbioru robót związanych z przebudową odcinków sieci wodociągowych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Zwykytekst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Tekstpodstawowy2"/>
        <w:rPr/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Zwykyteks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Zakres robót objętych 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enia zawarte w niniejszej ST dotyczą zasad prowadzenia robót związanych z przebudową odcinków sieci wodociągowych  (usunięcie kolizji)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zakres robót wchodzą:</w:t>
      </w:r>
    </w:p>
    <w:p>
      <w:pPr>
        <w:pStyle w:val="Zwykytekst"/>
        <w:numPr>
          <w:ilvl w:val="0"/>
          <w:numId w:val="18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przebudowa wodociągu z PVC 100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>110x5,3 mm)</w:t>
      </w:r>
    </w:p>
    <w:p>
      <w:pPr>
        <w:pStyle w:val="Zwykytekst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istniejącego wodociągu dwudzielnymi rurami osłonowymi</w:t>
      </w:r>
    </w:p>
    <w:p>
      <w:pPr>
        <w:pStyle w:val="Tekstpodstawowywcity3"/>
        <w:tabs>
          <w:tab w:val="clear" w:pos="709"/>
          <w:tab w:val="left" w:pos="0" w:leader="none"/>
        </w:tabs>
        <w:ind w:left="0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Określenia podstawowe podane w niniejszej ST są zgodne z zamieszczonymi w ST D-M.00.00.00. "Wymagania ogólne" pkt. 1.4.</w:t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1.4.1.</w:t>
        <w:tab/>
        <w:t>Wodociąg</w:t>
      </w:r>
      <w:r>
        <w:rPr>
          <w:rFonts w:cs="Times New Roman" w:ascii="Times New Roman" w:hAnsi="Times New Roman"/>
        </w:rPr>
        <w:t xml:space="preserve"> - zespół współpracujących ze sobą obiektów i urządzeń inżynierskich przeznaczonych do zaopatrywania ludności i przemysłu w wodę.</w:t>
        <w:tab/>
        <w:tab/>
        <w:tab/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1.4.2.</w:t>
        <w:tab/>
        <w:t>Przewód  wodociągowy</w:t>
      </w:r>
      <w:r>
        <w:rPr>
          <w:rFonts w:cs="Times New Roman" w:ascii="Times New Roman" w:hAnsi="Times New Roman"/>
        </w:rPr>
        <w:t xml:space="preserve"> - rurociąg wraz z urządzeniami przeznaczony do dostarczania wody odbiorcom.</w:t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1.4.3.</w:t>
        <w:tab/>
        <w:t>Przewód wodociągowy rozdzielczy</w:t>
      </w:r>
      <w:r>
        <w:rPr>
          <w:rFonts w:cs="Times New Roman" w:ascii="Times New Roman" w:hAnsi="Times New Roman"/>
        </w:rPr>
        <w:t xml:space="preserve"> - przewód wodociągowy doprowadzający wodę od przewodu magistralnego do przyłączy domowych i innych punktów czerpalnych.</w:t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1.4.4.</w:t>
        <w:tab/>
        <w:t>Rura ochronna</w:t>
      </w:r>
      <w:r>
        <w:rPr>
          <w:rFonts w:cs="Times New Roman" w:ascii="Times New Roman" w:hAnsi="Times New Roman"/>
        </w:rPr>
        <w:t xml:space="preserve"> - rura stalowa dla zabezpieczenia wodociągu  przy skrzyżowaniu z kanalizacją.</w:t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1.4.5.</w:t>
        <w:tab/>
        <w:t>Podpory ślizgowe</w:t>
      </w:r>
      <w:r>
        <w:rPr>
          <w:rFonts w:cs="Times New Roman" w:ascii="Times New Roman" w:hAnsi="Times New Roman"/>
        </w:rPr>
        <w:t xml:space="preserve"> - podparcia wodociągu w rurze ochronnej lub przeciskowej.</w:t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1.4.6. </w:t>
        <w:tab/>
        <w:t>Zasuwy</w:t>
      </w:r>
      <w:r>
        <w:rPr>
          <w:rFonts w:cs="Times New Roman" w:ascii="Times New Roman" w:hAnsi="Times New Roman"/>
        </w:rPr>
        <w:t xml:space="preserve"> - armatura wbudowana w wodociąg służąca do zamknięcia odpływu wody dla wyłączenia uszkodzonego lub naprawianego odcinka wodociągu.</w:t>
      </w:r>
    </w:p>
    <w:p>
      <w:pPr>
        <w:pStyle w:val="Zwykytekst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/>
        </w:rPr>
        <w:t>Bloki oporowe</w:t>
      </w:r>
      <w:r>
        <w:rPr>
          <w:rFonts w:cs="Times New Roman" w:ascii="Times New Roman" w:hAnsi="Times New Roman"/>
        </w:rPr>
        <w:t xml:space="preserve"> - mają zastosowanie dla wodociągów, przy których nie można liczyć na przeniesienie sił osiowych wzdłuż przewodu. Stosowane są na kolanach, łukach i odgałęzienia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5 Ogólne wymagania dotyczące Robót</w:t>
      </w:r>
    </w:p>
    <w:p>
      <w:pPr>
        <w:pStyle w:val="TextBody"/>
        <w:rPr/>
      </w:pPr>
      <w:r>
        <w:rPr>
          <w:sz w:val="20"/>
        </w:rPr>
        <w:t>Ogólne wymagania dotyczące Robót podano w ST D-M.00.00.00 ‘’Wymagania ogólne’’ pkt. 1.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TextBody"/>
        <w:rPr>
          <w:sz w:val="20"/>
        </w:rPr>
      </w:pPr>
      <w:r>
        <w:rPr>
          <w:sz w:val="20"/>
        </w:rPr>
        <w:t>Ogólne wymagania dotyczące materiałów, ich pozyskania i składowania podano w ST D-M.00.00.00 „Wymagania ogólne”, pkt. 2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starczyć materiały zgodnie z wymaganiami Dokumentacji Projektowej. Wykonawca powinien powiadomić Inżyniera o proponowanych źródłach otrzymania materiałów przed rozpoczęciem ich dostawy. Wybrany i zaakceptowany rodzaj materiału nie może być później zmieniony bez zgody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Rury kielichowe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Rury z PVC100 </w:t>
      </w:r>
      <w:r>
        <w:rPr>
          <w:rFonts w:eastAsia="Symbol" w:cs="Symbol" w:ascii="Symbol" w:hAnsi="Symbol"/>
        </w:rPr>
        <w:t></w:t>
      </w:r>
      <w:r>
        <w:rPr>
          <w:rFonts w:cs="Times New Roman" w:ascii="Times New Roman" w:hAnsi="Times New Roman"/>
        </w:rPr>
        <w:t xml:space="preserve">110 mm wg PN-C-89200 na ciśnienie 1,0 MPa o połączeniach kielichowych uszczelnianych za pomocą uszczelek gumowych. 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3. Rury ochronne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Rury stalowe 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 160 mm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6. Piasek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ek na podsypki i podłoże winien odpowiadać PN-B-11113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 Uzbrojenie sie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2.7.3. Kształtki ciśnieniowe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Kształtki ciśnieniowe PVC 100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wg katalogów wytwórców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8. Materiały izolacyj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8.1. Taśmy samo wulkanizujące i taśmy samoprzylepn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śmy samo wulkanizujące i taśmy samoprzylepne - do izolacji złączy spawanych zewnętrzny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2.9. Taśmy ostrzegawczo - lokalizacyjn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śmy ostrzegawczo - lokalizacyjne z wkładką metalową dla sieci wodociągowy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0. Beton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Beton B-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bloki oporowe, powinien spełniać wymagania PN-B-06250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1. Składowanie materiałów na placu budow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powinno odbywać się na terenie równym utwardzonym z możliwością odprowadzenia wód opadowy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11.1. Rury PVC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Magazynowane rury powinny być zabezpieczone przed szkodliwymi działaniami promieni słonecznych. Temperatura w miejscu przechowywania nie powinna przekraczać +3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. Rury należy przechowywać w pozycji poziomej, na płaskim i równym podłożu na w stosach w wysokości do 1,00 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1.2. Kształtki i armatura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ki i armaturę oraz uszczelki należy przechowywać w magazynie zamkniętym oraz suchy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11.3. Inne materiał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składowanie materiałów w sposób zapewniający stateczność oraz umożliwiający dostęp do poszczególnych asortymentów. Sposób składowania i przechowywania materiałów na placu budowy powinien zapewnić skuteczne zabezpieczenie ich przed uszkodzeniem mechanicznym i utratą właściwości technicznych. W okresie składowania materiałów należy dokonywać niezbędnych zabiegów konserwacyjny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12. Odbiór materiałów na budowi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należy dostarczyć na budowę wraz ze świadectwami jakości, kartami gwarancyjnymi i protokołami odbioru technicznego. Dostarczane materiały na miejscu budowy należy sprawdzić pod względem kompletności i zgodności z danymi producenta. Należy przeprowadzić oględziny dostarczonych materiałów. W razie stwierdzenia wad lub powstawania wątpliwości o ich jakości przed wbudowaniem należy poddać badaniom określonym przez Inżyniera 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Ogólne wymagania dotyczące sprzętu podano w D-M.00.00.00 ”Wymagania ogólne”, pkt. 3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budowy wodociągu zastosuje sprzęt gwarantujący właściwą jakość robót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Do robót ziemnych i przygotowawczych można stosować następujący sprzęt:</w:t>
      </w:r>
    </w:p>
    <w:p>
      <w:pPr>
        <w:pStyle w:val="Zwykytekst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o zagęszczania gruntu: zagęszczarkę wibracyjną, ubijak spalinowy,</w:t>
      </w:r>
    </w:p>
    <w:p>
      <w:pPr>
        <w:pStyle w:val="Zwykytekst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samowyładowcze,</w:t>
      </w:r>
    </w:p>
    <w:p>
      <w:pPr>
        <w:pStyle w:val="Zwykytekst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ka podsiębierna 0,25 m3 do 0,40 m3,</w:t>
      </w:r>
    </w:p>
    <w:p>
      <w:pPr>
        <w:pStyle w:val="Zwykytekst"/>
        <w:numPr>
          <w:ilvl w:val="0"/>
          <w:numId w:val="18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ychark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 Do robót montażowych stosować: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ągarkę ręczną łańcuchową,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źwig,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uraw samochodowy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ód skrzyniowy i dostawczy,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mechaniczne do cięcia rur,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źwignik hydrauliczny przenośny jednotłokowy 200 t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pompa wysokociśnieniowa hydrauliczna elektryczna 250 atm</w:t>
      </w:r>
    </w:p>
    <w:p>
      <w:pPr>
        <w:pStyle w:val="Zwykytekst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ąg do urobku ziemi z napędem elektrycznym 0,18 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montażowy i środki transportu muszą być w pełni sprawne i dostosowane do technologii robót. Sposób wykonania robót oraz sprzęt zaakceptuje Inżynier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TextBody"/>
        <w:rPr>
          <w:sz w:val="20"/>
        </w:rPr>
      </w:pPr>
      <w:r>
        <w:rPr>
          <w:sz w:val="20"/>
        </w:rPr>
        <w:t>Ogólne wymagania dotyczące transportu podano w ST D-M. 00.00.00 „Wymagania ogólne”, pkt. 4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stosowania takich środków transportu, które pozwolą uniknąć uszkodzeń, odkształceń przewożonych materiałów. Materiały powinny być przewożone na budowę zgodnie z przepisami ruchu drogowego oraz przepisami BHP. Rodzaj oraz ilość środków transportu powinna gwarantować prowadzenie robót zgodnie z zasadami zawartymi w Dokumentacji Projektowej i wskazaniami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wykazać się możliwością korzystania z następujących środków transportu:</w:t>
      </w:r>
    </w:p>
    <w:p>
      <w:pPr>
        <w:pStyle w:val="Zwykytekst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ód skrzyniowy z dłużycą,</w:t>
      </w:r>
    </w:p>
    <w:p>
      <w:pPr>
        <w:pStyle w:val="Zwykytekst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ód samowyładowczy,</w:t>
      </w:r>
    </w:p>
    <w:p>
      <w:pPr>
        <w:pStyle w:val="Zwykytekst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ód dostawczy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Przewożone materiały powinny być rozmieszczone równomiernie oraz zabezpieczone przed przemieszczaniem się w czasie ruchu pojazdu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stalowe powinny być układane w pozycji poziomej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transporcie rur PVC należy zachować następujące wymagania:</w:t>
      </w:r>
    </w:p>
    <w:p>
      <w:pPr>
        <w:pStyle w:val="Zwykytek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przewóz rur może odbywać się tylko samochodami skrzyniowymi, przy temperaturze powietrza od -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 do +3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,</w:t>
      </w:r>
    </w:p>
    <w:p>
      <w:pPr>
        <w:pStyle w:val="Zwykytekst"/>
        <w:numPr>
          <w:ilvl w:val="0"/>
          <w:numId w:val="1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rur na podkładach drewnianych naprzemianlegle z zastosowaniem przekładek z tektury falistej dla ochrony przed zarysowaniem,</w:t>
      </w:r>
    </w:p>
    <w:p>
      <w:pPr>
        <w:pStyle w:val="Zwykytekst"/>
        <w:numPr>
          <w:ilvl w:val="0"/>
          <w:numId w:val="1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jemnych temperaturach należy zachować szczególną ostrożność z uwagi na zwiększoną kruchość tworzyw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transporcie należy zwrócić uwagę na to, aby nie została uszkodzona wewnętrzna i zewnętrzna izolacj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przewożeniu rur, górna warstwa nie powinna przewyższać ścian środka transportowego więcej niż o 1/3 średnicy zewnętrznej rury. Poszczególne warstwy rur należy przekładać materiałem wyściółkowym w miejscach stykania się wyrobów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usztywnienia przewożonych elementów armatury, należy stosować przekładki, rozpory, kliny z drewna z gumy i innych materiałów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piasku na podsypkę i obsypkę rur przewiduje się bezpośredni dowóz z piaskowni samochodami samowyładowczymi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TextBody"/>
        <w:rPr>
          <w:sz w:val="20"/>
        </w:rPr>
      </w:pPr>
      <w:r>
        <w:rPr>
          <w:sz w:val="20"/>
        </w:rPr>
        <w:t>Ogólne zasady wykonywania Robót podano w ST D-M. 00.00.00 ”Wymagania ogólne”. pkt. 5.</w:t>
      </w:r>
    </w:p>
    <w:p>
      <w:pPr>
        <w:pStyle w:val="Zwykyteks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Prace wstępn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stawi Inżynierowi do akceptacji Projekt organizacji i harmonogram robót uwzględniający wszystkie warunki w jakich będą wykonywane roboty związane z przebudową odcinków sieci wodociągowy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prac przy przebudowie sieci wodociągowej należy wykonać pod nadzorem użytkowników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zachowania ciągłości pracy sieci wodociągowej, kolizyjne odcinki należy przebudować zachowując następującą kolejność robót:</w:t>
      </w:r>
    </w:p>
    <w:p>
      <w:pPr>
        <w:pStyle w:val="Zwykytekst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udować nowy nie kolidujący odcinek wodociągu</w:t>
      </w:r>
    </w:p>
    <w:p>
      <w:pPr>
        <w:pStyle w:val="Zwykytekst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połączenie nowego odcinka wodociągu z istniejącym przy zachowaniu ciągłości pracy sieci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Roboty przygotowawcze</w:t>
      </w:r>
    </w:p>
    <w:p>
      <w:pPr>
        <w:pStyle w:val="Zwykytekst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ę wytyczenia trasy odcinków przebudowywanych odcinków sieci wodociągowej  stanowią Dokumentacja Projektowa i Dokumentacja Prawna. Wytyczenie w terenie osi wodociągu przez odpowiednie służby geodezyjne, z zaznaczeniem punktów załamań trasy oraz włączenia do istniejącej sieci. </w:t>
      </w:r>
    </w:p>
    <w:p>
      <w:pPr>
        <w:pStyle w:val="Zwykytekst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należy pod nadzorem właścicieli sieci wykonać przekopy kontrolne w miejscach włączenia.</w:t>
      </w:r>
    </w:p>
    <w:p>
      <w:pPr>
        <w:pStyle w:val="Zwykytekst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ustalić stałe repery, a w przypadku niedostatecznej ich ilości wbudować repery tymczasowe z rzędnymi sprawdzonymi przez służby geodezyjne.</w:t>
      </w:r>
    </w:p>
    <w:p>
      <w:pPr>
        <w:pStyle w:val="Zwykytekst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ejscach, gdzie  może zachodzić niebezpieczeństwo wypadków, budowę należy prowizorycznie ogrodzić od strony ruchu, a na noc dodatkowo oznaczyć światłam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Roboty ziemne - wykopy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  <w:tab w:val="left" w:pos="786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ykopy dla kanałów wykonać jako wąskoprzestrzenne, zabezpieczone wypraskami stalowymi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  <w:tab w:val="left" w:pos="786" w:leader="none"/>
        </w:tabs>
        <w:spacing w:lineRule="auto" w:line="240" w:before="0" w:after="0"/>
        <w:rPr>
          <w:sz w:val="20"/>
        </w:rPr>
      </w:pPr>
      <w:r>
        <w:rPr>
          <w:sz w:val="20"/>
        </w:rPr>
        <w:t>Dno wykopu powinno być równe i wykonane ze spadkiem ustalonym w Dokumentacji Projektowej, przy czym dno wykopu Wykonawca wykona na poziomie wyższym od rzędnej projektowanej o 0.20 m. Zdjęcie pozostawionej warstwy 0, 20 m gruntu powinno być wykonane bezpośrednio przed ułożeniem kanałów. Zdjęcie tej warstwy Wykonawca wykona ręcznie lub w sposób uzgodniony z Inżynierem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ykop należy prowadzić od odbiornika.</w:t>
      </w:r>
    </w:p>
    <w:p>
      <w:pPr>
        <w:pStyle w:val="Standardowy1"/>
        <w:numPr>
          <w:ilvl w:val="0"/>
          <w:numId w:val="11"/>
        </w:numPr>
        <w:spacing w:lineRule="auto" w:line="240" w:before="0" w:after="0"/>
        <w:rPr>
          <w:sz w:val="20"/>
        </w:rPr>
      </w:pPr>
      <w:r>
        <w:rPr>
          <w:sz w:val="20"/>
        </w:rPr>
        <w:t>Wszystkie napotkane przewody podziemne na trasie wykonywanego wykopu krzyżujące się lub biegnące równolegle z wykopem, powinny być zabezpieczone przed uszkodzeniem, a w razie potrzeby podwieszone w sposób zapewniający ich eksploatację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 xml:space="preserve">W miejscach skrzyżowania z obcymi urządzeniami należy wyprzedzająco wykonać ręcznie wykopy kontrolne pod nadzorem Administratora uzbrojenia i po określeniu ich rzeczywistego przebiegu i głębokości posadowienia, należy je zabezpieczyć zgodnie z sugestiami Administratora. 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 celu zabezpieczenia wykopów przed zalaniem wodą z opadów atmosferycznych, powierzchnie terenu powinny być wyprofilowane ze spadkiem umożliwiającym łatwy odpływ wody poza teren przylegający do wykopu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Prace prowadzić w wykopie suchym. W przypadku występowania wody gruntowej w wykopach należy prowadzić prace odwodnieniowe w sposób ciągły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 trakcie wykonywania robót ziemnych nad otwartymi wykopami ustawić łaty celownicze umożliwiające odtworzenie projektowanej osi wykopu i przewodu oraz kontrolę rzędnych dna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ydobyty grunt z wykopu powinien być odwieziony poza wykop lub pozostawiony do zasypania za zgodą Inżyniera po stwierdzeniu o przydatności do stosowania gruntu dla potrzeb drogowych.</w:t>
      </w:r>
    </w:p>
    <w:p>
      <w:pPr>
        <w:pStyle w:val="Zwykyteks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Podsypka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ieci wodociągowej o podłożu niepiaszczystym, należy wykonać podsypkę z piasku zwykłego o grubości 15 cm . Podsypkę należy zagęścić sprzętem mechaniczny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Roboty montażow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wodociągowe należy układać zgodnie z wymaganiami normy PN-B-19725 oraz dokumentami wymienionymi w pkt. 10. Na przygotowanym i zabezpieczonym przed zalaniem wodą dnie wykopu, układa się i montuje przewód wodociągowy. Przy układaniu wodociągu należy zachować prostoliniowość zarówno w płaszczyźnie poziomej jak i pionowej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1. Głębokość ułożenia przewodu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posadowienia poszczególnych odcinków przebudowywanych sieci wodociągowych wg Dokumentacji Projektowej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2. Przygotowanie rur do ukł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Przed ułożeniem, należy dokonać oględzin wraz ze sprawdzeniem czy nie powstały uszkodzenia rur oraz izolacji rur stalowych w czasie transportu z placu budowy na miejsce montażu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3. Opuszczanie rur do wykopu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do wykopu należy opuszczać powoli i ostrożnie, za pomocą lin konopnych lub wielokrążkiem powieszonym na trójnogu, a rury dużych średnic (ochronne) za pomocą dźwigu 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4. Układanie rur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 powinna być ułożona wg projektu i ściśle powinna przylegać do podłoża na całej swej długośc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ułożeniu rurę należy zabezpieczyć przed przesunięciem przez podbicie pachwin piaskie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4.1. Rury przewodowe z PVC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Wykonawca jest zobowiązany do układania rur z PVC w temperaturze od +5 do +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ejscach załamania trasy wodociągu oraz przy odgałęzieniach należy stosować odpowiednie kształtki – łuki, kolana, trójniki, redukcje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Rury kielichowe z PVC winny być łączone za pomocą gumowych uszczelek. Rura w kielichu o średnicy do 300mm może się w razie potrzeby odchylić od osi o 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. Przy większych załamaniach trasy należy stosować łuki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ołączenia powinny być tak wykonane, aby była zapewniona szczelność przy ciśnieniu próbnym oraz roboczy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ukończeniem dnia roboczego, należy zabezpieczyć końce wodociągu przed zamuleniem wodą deszczową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ułożeniu wodociągu należy wykonać obsypkę rur piaskiem do wysokości 30 cm ponad wierzch rury z dokładnym podbiciem pachwin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ejscach połączeń należy pozostawić odkryty wodociąg dla dokonania  sprawdzenia szczelności w czasie trwania próby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6. Bloki oporowe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Na załomach rur PVC (powyżej 1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) przestrzeń między rurą a ścianą wykopu wypełnić betonem na długości 1,0 m i wysokości 0,3 m, zakładając na rurę przekładkę z folii polietylenowej grubej (grubość 0,2 mm)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7. Uzbrojeni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ę odcinającą( zasuwy) należy instalować:</w:t>
      </w:r>
    </w:p>
    <w:p>
      <w:pPr>
        <w:pStyle w:val="Zwykytekst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ęzłach wodociągowych( przy odgałęzieniach)</w:t>
      </w:r>
    </w:p>
    <w:p>
      <w:pPr>
        <w:pStyle w:val="Zwykytekst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łączenia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8. Próba szczelności i dezynfekcja rur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danie szczelności przewodu próbą hydrauliczną - zgodnie z PN-B-10725, a także z instrukcją producenta rur, należy wykonać dla każdego odcinka.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Płukanie rurociągów wykonać do okolicznych rowów i zagłębień terenowych, przy czym rurociągi  z PE i PVC nie wymagają chlorowania jeżeli były płukane wodą, która wcześniej była poddawana procesowi chlorowa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9. Demontaż istniejących odcinków sieci wodociągowych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niejące odcinki sieci wodociągowych kolidujące z projektowaną kanalizacją należy zdemontować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demontażu uzgodnić z Inżyniere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5.10. Podłączenie do istniejącej sieci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 wykonywaniu podłączenia do istniejącej sieci wodociągowej należy prowadzić pod nadzorem jej właściciela lub użytkownika. Podłączenie wybudowanego wodociągu należy wykonać po uzyskaniu pozytywnej próby szczelnośc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należy powiadomić właściciela sieci wodociągowej oraz przygotować odpowiednie materiały i sprzęt tak, aby czas wyłączenia wodociągu był jak najkrótszy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Zasyp wykopu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okonaniu odbioru można przystąpić do zasypania wykopu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sypu  należy używać piasku średnioziarnistego do wysokości 30 cm nad wierzch rury, a dalej gruntu rodzimego nie zawierającego kamieni, torfu i pozostałości materiałów budowlanych. Zasyp należy wykonać warstwami grubości 0,20 m z zagęszczaniem ręcznym lub mechaniczny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wodociągu należy rozpocząć od równomiernego obsypania rur z boków z dokładnym ubiciem piasku, warstwami grubości 10-20 cm, z podbiciem pachwin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icie piasku ubijakami o różnym kształcie i ciężarze 2,5do 3,5 kg 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Zasypywanie należy rozpocząć ostrożnie, aby nie uszkodzić izolacji rur stalowych oraz nie uszkodzić rur PCV. Zagęszczenie obsypki piaskiem -do wskaźnika zagęszczenia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0,97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puszczalne jest zasypywanie mechaniczne i chodzenie po wodociągu na odcinku strefy niebezpiecznej – 30cm nad wierzch rur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konanej warstwie piasku należy ułożyć dla wodociągów z rur PCV taśmę znacznikową z wkładką metalową.</w:t>
      </w:r>
    </w:p>
    <w:p>
      <w:pPr>
        <w:pStyle w:val="Tekstpodstawowywcity3"/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sz w:val="20"/>
        </w:rPr>
        <w:t xml:space="preserve">Pozostały wykop należy zasypać gruntem rodzimym pozbawionym kamieni o grubości 20-30 cm, z zagęszczaniem mechanicznym do wskaźnika zagęszcze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7. 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Wodociąg w obrysie drogi należy układać w obsypce piaskowej 15cm pod, 30cm nad i na szerokość wykopu, następnie zasypać gruntem rodzimym do powierzchni terenu. </w:t>
      </w:r>
      <w:r>
        <w:rPr>
          <w:bCs/>
          <w:sz w:val="20"/>
        </w:rPr>
        <w:t xml:space="preserve">Zagęszczenie obsypki od projektowanej niwelety wodociągu do poziomu terenu </w:t>
      </w:r>
      <w:r>
        <w:rPr>
          <w:sz w:val="20"/>
        </w:rPr>
        <w:t>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7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ywanie wykopów podczas mrozów jest niedopuszczalne bez uprzedniego rozmrożenia ziemi. Powstały nadmiar ziemi z wykopów należy odwieźć na miejsce wskazane przez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z zasypywaniem wodociągu należy prowadzić rozbiórkę umocnie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7. Oznaczenie uzbrojenia sieci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Dla oznaczenia uzbrojenia sieci należy zamontować tabliczki na istniejących ogrodzeniach. Przy braku ogrodzeń, należy wykonać słupki z rur stalowych 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>50 mm i do nich przymocować tabliczk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TextBody"/>
        <w:rPr>
          <w:sz w:val="20"/>
        </w:rPr>
      </w:pPr>
      <w:r>
        <w:rPr>
          <w:sz w:val="20"/>
        </w:rPr>
        <w:t>Ogólne zasady kontroli jakości Robót podano w ST D-M.00.00.00 ’’Wymagania ogólne’’, pkt. 6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kontroli jest stwierdzenie osiągniętej jakości robót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wykonania pełnego zakresu badań na budowie w celu wykazania Inżynierowi zgodności dostarczonych materiałów i realizowanych robót z Dokumentacją Projektową oraz wymaganiami  Specyfikacji, norm i przepisów. Przed przystąpieniem do badania, Wykonawca powinien powiadomić Inżyniera o rodzaju i terminie badania. Po wykonaniu badania, Wykonawca przedstawi na piśmie wyniki badań do akceptacji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adomi pisemnie Inżyniera, o zakończeniu każdej roboty zanikającej, którą może kontynuować po pisemnej akceptacji odbioru przez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Kontrola, pomiary i badania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1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jące na celu:</w:t>
      </w:r>
    </w:p>
    <w:p>
      <w:pPr>
        <w:pStyle w:val="Zwykytekst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walifikowanie gruntów do odpowiedniej kategorii,</w:t>
      </w:r>
    </w:p>
    <w:p>
      <w:pPr>
        <w:pStyle w:val="Zwykytekst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rodzaju gruntu i jego uwarstwienia,</w:t>
      </w:r>
    </w:p>
    <w:p>
      <w:pPr>
        <w:pStyle w:val="Zwykytekst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stanu terenu,</w:t>
      </w:r>
    </w:p>
    <w:p>
      <w:pPr>
        <w:pStyle w:val="Zwykytekst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e sposobu zabezpieczenia wykopów przed zalaniem wodą,</w:t>
      </w:r>
    </w:p>
    <w:p>
      <w:pPr>
        <w:pStyle w:val="Zwykytekst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e metod wykonania wykopów,</w:t>
      </w:r>
    </w:p>
    <w:p>
      <w:pPr>
        <w:pStyle w:val="Zwykytekst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metod prowadzenia Robót i ich kontroli w czasie trwania budowy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1.2. Kontrola, pomiary i badania w czasie Robót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tałej i systematycznej kontroli prowadzonych robót w zakresie i z częstotliwością zaakceptowaną przez Inżyniera w oparciu o normę PN-B-06050, PN-B-10725 i PN-B-10728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metod wykonania wykopów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danie materiałów i elementów obudowy pod kątem ich zgodności z cechami podanymi  w Dokumentacji Projektowej i warunkami technicznymi podanymi przez wytwórcę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chowania warunków bezpieczeństwa pracy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prawidłowości podłoża naturalnego, w tym głównie jego nienaruszalności i wilgotności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go podłoża z piasku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 zakresie zgodności z dokumentacją techniczną i warunkami określonymi w   odpowiednich normach przedmiotowych lub warunkami technicznymi wytwórni materiałów, ewentualnie innymi umownymi warunkami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głębokości ułożenia przewodu, jego odległości od budowli sąsiadujących i ich zabezpieczenia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ułożenia przewodu na podłożu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przewodu i jego spadku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stosowanych złączy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miany kierunków przewodu i ich zabezpieczenia przed przemieszczeniem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przewodu przy przejściu pod drogami ( rury ochronne )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przed korozją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ykonania obiektów budowlanych na przewodzie wodociągowym ( w tym: badanie podłoża, izolacji, zabezpieczenia przed korozją, sprawdzenie montażu przewodów i armatury)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szczelności przewodu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arstwy ochronnej zasypu przewodu,</w:t>
      </w:r>
    </w:p>
    <w:p>
      <w:pPr>
        <w:pStyle w:val="Zwykytekst"/>
        <w:numPr>
          <w:ilvl w:val="0"/>
          <w:numId w:val="16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sypu przewodu do powierzchni terenu poprzez badanie wskaźników zagęszczenia poszczególnych jego warstw.</w:t>
      </w:r>
    </w:p>
    <w:p>
      <w:pPr>
        <w:pStyle w:val="Zwykyteks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3. Dopuszczalne tolerancje i wymagania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 cm,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dchylenie grubości warstwy zabezpieczającej naturalne podłoże nie powinno przekroczy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,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lenia w planie krawędzi wykonanego podłoża wzmocnionego od ustalonego na ławach celowniczych kierunku osi przewodu nie powinny przekraczać: dla przewodów z tworzyw sztucznych 10 cm, dla pozostałych przewodów – 5 cm,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różnice rzędnych wykonanego podłoża nie powinny przekroczyć w żadnym jego punkcie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przewodów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,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lenia osi przewodu od ustalonego na ławach celowniczych nie powinny przekroczyć: dla przewodów z tworzyw sztucznych 10 cm, dla pozostałych przewodów –   2 cm,</w:t>
      </w:r>
    </w:p>
    <w:p>
      <w:pPr>
        <w:pStyle w:val="Zwykytekst"/>
        <w:numPr>
          <w:ilvl w:val="0"/>
          <w:numId w:val="17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opuszczalne odchylenie spadku przewodu nie powinny w żadnym jego punkcie przekroczyć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przewodów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i nie mogą spowodować na odcinku przewodu przeciwnego spadku ani zmniejszenia jego do zera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ST D –M.00.00.00 „Wymagania ogólne” pkt.7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Jednostka obmiarowa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dla sieci wodociągowej jest:</w:t>
      </w:r>
    </w:p>
    <w:p>
      <w:pPr>
        <w:pStyle w:val="Zwykytekst"/>
        <w:numPr>
          <w:ilvl w:val="2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m ( metr ) dla przebudowy sieci wodociągowej, montażu rur ochronnych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8. Odbiór Robót </w:t>
      </w:r>
    </w:p>
    <w:p>
      <w:pPr>
        <w:pStyle w:val="TextBody"/>
        <w:rPr>
          <w:sz w:val="20"/>
        </w:rPr>
      </w:pPr>
      <w:r>
        <w:rPr>
          <w:sz w:val="20"/>
        </w:rPr>
        <w:t xml:space="preserve">Ogólne zasady odbioru Robót podano w ST D-M.00.00.00 ”Wymagania ogólne”, pkt. 7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ST i wymaganiami Inżyniera, jeżeli wszystkie pomiary i badania dały wyniki pozytywne.</w:t>
        <w:tab/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 Odbiór Robót zanikających i ulegających zakryciu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 wszystkie technologiczne czynności związane z przebudową sieci wodociągowych, a mianowicie: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z obudową ścian wykopów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ntażowe wykonania rurociągów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ur ochronnych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szczelności przewodów ,</w:t>
      </w:r>
    </w:p>
    <w:p>
      <w:pPr>
        <w:pStyle w:val="Zwykytekst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 zanikających powinien być dokonany w czasie umożliwiającym wykonanie korekt i poprawek bez hamowania ogólnego postępu Robót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zwiększenie lub zmniejszenie długości przeznaczonego do odbioru odcinka przewodu z tym, że powinna być ona uzależniona od warunków lokalnych oraz umiejscowienia uzbrojenia lub uzasadniona względami techniczno-ekonomicznym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2. Odbiór końcow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końcowemu wg PN-B-10725 i PN-B-10728 podlega:</w:t>
      </w:r>
    </w:p>
    <w:p>
      <w:pPr>
        <w:pStyle w:val="Zwykytekst"/>
        <w:numPr>
          <w:ilvl w:val="0"/>
          <w:numId w:val="6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kompletności Dokumentacji Projektowej do odbioru technicznego końcowego (polegające na sprawdzeniu protokołów badań przeprowadzonych przy odbiorach technicznych częściowych),</w:t>
      </w:r>
    </w:p>
    <w:p>
      <w:pPr>
        <w:pStyle w:val="Zwykytekst"/>
        <w:numPr>
          <w:ilvl w:val="0"/>
          <w:numId w:val="6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szczelności całego przewodu (przeprowadzone przy całkowicie ukończonym i zasypanym przewodzie, otwartych zasuwach – zgodnie z punktem 8.2.4.3 normy PN-B-10725),</w:t>
      </w:r>
    </w:p>
    <w:p>
      <w:pPr>
        <w:pStyle w:val="Zwykytekst"/>
        <w:numPr>
          <w:ilvl w:val="0"/>
          <w:numId w:val="6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jakości wody (przeprowadzone stosownie do odpowiednich norm obowiązujących w zakresie badań fizykochemicznych i bakteriologicznych wody)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przeprowadzonych badań podczas odbioru powinny być ujęte w formie protokołu, szczegółowo omówione, wpisane do Dziennika Budowy i podpisane przez nadzór techniczny oraz członków komisji przeprowadzającej bada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podano w ST D-M.00.00.00 „Wymagania ogólne” pkt.9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1. Cena jednostki obmiarowej.</w:t>
      </w:r>
    </w:p>
    <w:p>
      <w:pPr>
        <w:pStyle w:val="Heading5"/>
        <w:ind w:left="1985" w:hanging="1985"/>
        <w:rPr>
          <w:b w:val="false"/>
          <w:b w:val="false"/>
          <w:sz w:val="20"/>
        </w:rPr>
      </w:pPr>
      <w:r>
        <w:rPr>
          <w:b w:val="false"/>
          <w:sz w:val="20"/>
        </w:rPr>
        <w:t>Cena jednostkowa 1 m przebudowy sieci wodociągowej uwzględnia: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 i pomiarowe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umocnienie ścian wykopu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krzyżującego się z wodociągiem uzbrojenia podziemnego zgodnie z sugestiami administratora wraz z jego nadzorem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łączenie, demontaż i usunięcie istniejącego wodociągu (podlegającego przebudowie)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zakup, dostarczenie i wbudowanie materiałów</w:t>
      </w:r>
    </w:p>
    <w:p>
      <w:pPr>
        <w:pStyle w:val="Zwykytekst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łączenie wykonanych odcinków wodociągu z istniejącymi 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obsypki wodociągu piaskiem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wykopu wraz z zagęszczeniem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óz nadmiaru ziemi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owadzenie terenu do stanu pierwotnego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nadzoru administratora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i badania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transport materiałów z rozbiórki na odległość do 10 km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koszt składowania materiałów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geodezyjnej inwentaryzacji powykonawczej.</w:t>
      </w:r>
    </w:p>
    <w:p>
      <w:pPr>
        <w:pStyle w:val="Heading5"/>
        <w:ind w:left="1985" w:hanging="1985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5"/>
        <w:ind w:left="1985" w:hanging="1985"/>
        <w:rPr>
          <w:b w:val="false"/>
          <w:b w:val="false"/>
          <w:sz w:val="20"/>
        </w:rPr>
      </w:pPr>
      <w:r>
        <w:rPr>
          <w:b w:val="false"/>
          <w:sz w:val="20"/>
        </w:rPr>
        <w:t>Cena jednostkowa 1 m montażu rur ochronnych uwzględnia: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 i pomiarowe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umocnienie ścian wykopu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krzyżującego się z wodociągiem uzbrojenia podziemnego zgodnie z sugestiami administratora wraz z jego nadzorem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zakup, dostarczenie materiałów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założenie rur ochronnych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obsypki wodociągu piaskiem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wykopu wraz z zagęszczeniem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óz nadmiaru ziemi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owadzenie terenu do stanu pierwotnego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nadzoru administratora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i badania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transport materiałów z rozbiórki na odległość do 10 km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sz w:val="20"/>
        </w:rPr>
      </w:pPr>
      <w:r>
        <w:rPr>
          <w:sz w:val="20"/>
        </w:rPr>
        <w:t>koszt składowania materiałów,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geodezyjnej inwentaryzacji powykonawczej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N-B-10725</w:t>
        <w:tab/>
        <w:t>Wodociągi. Przewody zewnętrzne. Wymagania i badania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N-B-01700</w:t>
        <w:tab/>
        <w:t>Wodociągi i kanalizacje. Urządzenia i sieć zewnętrzna. Oznaczenia graficzne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N-B-06050</w:t>
        <w:tab/>
        <w:t>Geotechnika. Roboty ziemne. Wymagania ogólne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N-H-74219</w:t>
        <w:tab/>
        <w:t>Rury stalowe bez szwu walcowane na gorąco ogólnego stosowania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N-B-01060</w:t>
        <w:tab/>
        <w:t>Sieć wodociągowa zewnętrzna. Obiekty i elementy wyposażenia. Terminologia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N-M-74001</w:t>
        <w:tab/>
        <w:t>Armatura przemysłowa. Ogólne wymagania i badania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N-M-74081</w:t>
        <w:tab/>
        <w:t>Armatura przemysłowa- skrzynki uliczne stosowane w instalacjach wodnych i gazowych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N-B-06250</w:t>
        <w:tab/>
        <w:t>Beton zwykły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PN-B-02480</w:t>
        <w:tab/>
        <w:t>Grunty budowlane. Określenia, symbole, podział i opis gruntów.</w:t>
      </w:r>
    </w:p>
    <w:p>
      <w:pPr>
        <w:pStyle w:val="Zwykytekst"/>
        <w:tabs>
          <w:tab w:val="clear" w:pos="709"/>
          <w:tab w:val="left" w:pos="1843" w:leader="none"/>
        </w:tabs>
        <w:ind w:left="1843" w:hanging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N-B-10736</w:t>
        <w:tab/>
        <w:t xml:space="preserve">Roboty ziemne. Wykopy otwarte dla przewodów wodociągowych i kanalizacyjnych. Warunki techniczne wykonania. 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PN-H-74200</w:t>
        <w:tab/>
        <w:t>Rury stalowe ze szwem gwintowane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PN-H-74374.01</w:t>
        <w:tab/>
        <w:t>Armatura i rurociągi. Połączenia kołnierzowe. Uszczelki. Wymagania ogólne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N-H-74244</w:t>
        <w:tab/>
        <w:t>Rury stalowe ze szwem.</w:t>
      </w:r>
    </w:p>
    <w:p>
      <w:pPr>
        <w:pStyle w:val="Zwykytekst"/>
        <w:tabs>
          <w:tab w:val="clear" w:pos="709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PN-B-06711</w:t>
        <w:tab/>
        <w:t>Kruszywo mineralne. Piasek do zapraw budowlanych.</w:t>
      </w:r>
    </w:p>
    <w:p>
      <w:pPr>
        <w:pStyle w:val="Zwykytekst"/>
        <w:ind w:hanging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2. Inne dokument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Zarządzenie nr 60 Ministra Budownictwa i Przemysłu Materiałów Budowlanych z dnia 29 grudnia 1970r. w sprawie warunków technicznych jakim powinny odpowiadać instalacje wodociągowe i kanalizacyjne [Dz. Budown. nr 1 z 1971 r. ]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arunki techniczne wykonania i odbioru robót budowlano-montażowych cz. II. Instalacje sanitarne i przemysłowe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Warunki techniczne wykonania i odbioru rurociągów z tworzyw sztucznych. Warszawa 1994 r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Katalog armatury wodociągowej Hawle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Katalog rur PE i instrukcja montażow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Katalog rur PVC i instrukcja montażowa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22. Warunki techniczne wykonania i odbioru sieci wodociągowych. Zeszyt 3. Wymagania techniczne Cobrti Instal, 2001, </w:t>
      </w:r>
      <w:hyperlink r:id="rId2">
        <w:r>
          <w:rPr>
            <w:rStyle w:val="InternetLink"/>
            <w:rFonts w:cs="Times New Roman" w:ascii="Times New Roman" w:hAnsi="Times New Roman"/>
          </w:rPr>
          <w:t>www.informacjainstal.com.pl</w:t>
        </w:r>
      </w:hyperlink>
      <w:r>
        <w:rPr>
          <w:rFonts w:cs="Times New Roman" w:ascii="Times New Roman" w:hAnsi="Times New Roman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</w:rPr>
          <w:t>redakcja@informacjainstal.com.pl</w:t>
        </w:r>
      </w:hyperlink>
      <w:r>
        <w:rPr>
          <w:rFonts w:cs="Times New Roman" w:ascii="Times New Roman" w:hAnsi="Times New Roman"/>
        </w:rPr>
        <w:t xml:space="preserve"> - zalecana do stosowania przez Ministerstwo Rozwoju Regionalnego i Budownictwa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Warunki techniczne wykonania i odbioru rurociągów z tworzyw sztucznych wraz z aneksem. Rozdział 4. Sieci wodociągowe. Wydawca: polska Korporacja Techniki Sanitarnej, Grzewczej, Gazowej i Klimatyzacji. Warszawa 1996. Zalecone do stosowania przez Ministerstwo Gospodarki Przestrzennej i Budownictwa. Patrz: </w:t>
      </w:r>
      <w:hyperlink r:id="rId4">
        <w:r>
          <w:rPr>
            <w:rStyle w:val="InternetLink"/>
            <w:rFonts w:cs="Times New Roman" w:ascii="Times New Roman" w:hAnsi="Times New Roman"/>
          </w:rPr>
          <w:t>www.sggik.pl</w:t>
        </w:r>
      </w:hyperlink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765" w:footer="18" w:bottom="73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>
        <w:bCs/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Zwykytekst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bCs/>
        <w:i/>
        <w:sz w:val="18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1.03.05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acjainstal.com.pl/" TargetMode="External"/><Relationship Id="rId3" Type="http://schemas.openxmlformats.org/officeDocument/2006/relationships/hyperlink" Target="mailto:redakcja@informacjainstal.com.pl" TargetMode="External"/><Relationship Id="rId4" Type="http://schemas.openxmlformats.org/officeDocument/2006/relationships/hyperlink" Target="http://www.sggik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2:19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9:04:00Z</dcterms:modified>
  <cp:revision>9</cp:revision>
  <dc:subject/>
  <dc:title>1. WSTĘP</dc:title>
</cp:coreProperties>
</file>