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3"/>
          <w:sz w:val="20"/>
        </w:rPr>
      </w:pPr>
      <w:r>
        <w:rPr>
          <w:sz w:val="20"/>
        </w:rPr>
        <w:t>D.01.03.04. Przebudowa kablowych linii telekomunikacyj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1. Przedmiot Szczegółowej Specyfikacji Technicznej</w:t>
      </w:r>
    </w:p>
    <w:p>
      <w:pPr>
        <w:pStyle w:val="Normal"/>
        <w:suppressAutoHyphens w:val="true"/>
        <w:ind w:right="-82" w:hanging="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ST są wymagania szczegółowe dotyczące wykonania i odbioru robót związanych z regulacją wysokościową i przebudową istniejących studni teletechnicznych w ramach </w:t>
      </w:r>
      <w:r>
        <w:rPr>
          <w:rFonts w:cs="Times New Roman" w:ascii="Times New Roman" w:hAnsi="Times New Roman"/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rFonts w:cs="Times New Roman" w:ascii="Times New Roman" w:hAnsi="Times New Roman"/>
          <w:sz w:val="20"/>
        </w:rPr>
        <w:t xml:space="preserve"> na terenie miasta Łochow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ST</w:t>
      </w:r>
    </w:p>
    <w:p>
      <w:pPr>
        <w:pStyle w:val="TextBodyIndent"/>
        <w:ind w:left="0" w:hanging="0"/>
        <w:rPr/>
      </w:pPr>
      <w:r>
        <w:rPr>
          <w:sz w:val="20"/>
        </w:rPr>
        <w:t>Specyfikacja Techniczna jest stosowana jako dokument przetar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S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Ustalenia zawarte w niniejszej SST dotyczą zasad prowadzenia Robót związanych z:</w:t>
      </w:r>
    </w:p>
    <w:p>
      <w:pPr>
        <w:pStyle w:val="TextBodyIndent"/>
        <w:numPr>
          <w:ilvl w:val="2"/>
          <w:numId w:val="9"/>
        </w:numPr>
        <w:rPr>
          <w:sz w:val="20"/>
        </w:rPr>
      </w:pPr>
      <w:r>
        <w:rPr>
          <w:sz w:val="20"/>
        </w:rPr>
        <w:t>regulacją wysokościową istniejących studni teletechnicznych.</w:t>
      </w:r>
    </w:p>
    <w:p>
      <w:pPr>
        <w:pStyle w:val="TextBodyIndent"/>
        <w:numPr>
          <w:ilvl w:val="2"/>
          <w:numId w:val="9"/>
        </w:numPr>
        <w:rPr>
          <w:sz w:val="20"/>
        </w:rPr>
      </w:pPr>
      <w:r>
        <w:rPr>
          <w:sz w:val="20"/>
        </w:rPr>
        <w:t>demontażem studni kablowej SK-2</w:t>
      </w:r>
    </w:p>
    <w:p>
      <w:pPr>
        <w:pStyle w:val="TextBodyIndent"/>
        <w:numPr>
          <w:ilvl w:val="2"/>
          <w:numId w:val="9"/>
        </w:numPr>
        <w:rPr>
          <w:sz w:val="20"/>
        </w:rPr>
      </w:pPr>
      <w:r>
        <w:rPr>
          <w:sz w:val="20"/>
        </w:rPr>
        <w:t>budową nowej studni SK-2</w:t>
      </w:r>
    </w:p>
    <w:p>
      <w:pPr>
        <w:pStyle w:val="TextBodyIndent"/>
        <w:numPr>
          <w:ilvl w:val="2"/>
          <w:numId w:val="9"/>
        </w:numPr>
        <w:rPr/>
      </w:pPr>
      <w:r>
        <w:rPr>
          <w:sz w:val="20"/>
        </w:rPr>
        <w:t>ułożeniem na istniejących kablach rur dwudziel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ST są zgodne z zamieszczonymi w SST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wymagania dotyczące wykonania Robót podano w SST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ST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Heading3"/>
        <w:ind w:lef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2.1. Prefabrykowane studnie kablowe</w:t>
      </w:r>
    </w:p>
    <w:p>
      <w:pPr>
        <w:pStyle w:val="Tekstpodstawowywcity3"/>
        <w:ind w:left="0" w:hanging="0"/>
        <w:outlineLvl w:val="0"/>
        <w:rPr>
          <w:sz w:val="20"/>
        </w:rPr>
      </w:pPr>
      <w:r>
        <w:rPr>
          <w:sz w:val="20"/>
        </w:rPr>
        <w:t>Prefabrykowane elementy studni teletechnicznych powinny być wykonane z betonu klasy B20 zgodnie z PN-B-06250.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2. Elementy studni kablowych</w:t>
      </w:r>
    </w:p>
    <w:p>
      <w:pPr>
        <w:pStyle w:val="TextBody"/>
        <w:rPr>
          <w:sz w:val="20"/>
        </w:rPr>
      </w:pPr>
      <w:r>
        <w:rPr>
          <w:sz w:val="20"/>
        </w:rPr>
        <w:t>Do wyposażenia  studni kablowych należy stosować następujące elementy: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wietrznik do pokryw wg BN-73/3233-02,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ramy i pokrywy wg BN-73/3233/03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Heading3"/>
        <w:ind w:lef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2.3. Ce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wykonania regulacji wysokościowej studni teletechnicznych zaleca się stosowanie cementu portlandzkiego, spełniającego wymagania PN-B-1970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powinien być dostarczony w opakowaniach spełniających wymagania BN-88/6731-08 i składowany w suchych i zadaszonych pomieszczen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lef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2.4. Piasek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asek powinien odpowiadać  wymaganiom PN-B-1111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lef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2.5. Wod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oda do betonu powinna być “odmiany I” , zgodnie z wymaganiami PN-B-32250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wa wody powinna odpowiadać barwie wody wodociągowej. Woda nie powinna wydzielać zapachu gnilnego oraz nie powinna zawierać zawiesiny np. grudek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z w:val="20"/>
        </w:rPr>
        <w:t>3.1.</w:t>
      </w:r>
      <w:r>
        <w:rPr>
          <w:rFonts w:cs="Times New Roman" w:ascii="Times New Roman" w:hAnsi="Times New Roman"/>
          <w:sz w:val="20"/>
        </w:rPr>
        <w:tab/>
        <w:t xml:space="preserve">Typ sprzętu Wykonawca dostosuje do zastosowanej metody regulacji. Wybrany sprzęt powinien uzyskać akceptację Inspektora Nadzor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 xml:space="preserve">4.1.   </w:t>
      </w:r>
      <w:r>
        <w:rPr>
          <w:rFonts w:cs="Times New Roman" w:ascii="Times New Roman" w:hAnsi="Times New Roman"/>
          <w:spacing w:val="-3"/>
          <w:sz w:val="20"/>
        </w:rPr>
        <w:t>Środki transportowe i załadowcze należy dostosować do rodzaju przewożonych materiałów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ST D-M.00.00.00. "Wymagania ogólne” pkt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5.1. Regulacja wysokościowa istniejących studni teletechnicznych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egulacja wysokościowa istniejących studni teletechnicznych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dsłonięcie studni – wykonać ręcz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emontaż pokryw i ra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zbiórkę elementów konstrukcji betonowych grub. 15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ucie nierówności betonu przy głębokości skucia do 5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prefabrykowanych elementów stud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ram i pokry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wietrznika do pokry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sypanie przestrzeni wokół studni gruntem wydobyty przy odsłanianiu stud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2. Budowa studni teletechnicznej SK-2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Budowa studni teletechnicznej SK-2 obejmuj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wykop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betonowanie dna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stawienie w wykopie elementów prefabrykowanych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mocowanie rurek wspornikowych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sadzenie ucha do zaciągania kabl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sadzenie ramy i pokrywy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malowanie elementów metalowych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wóz nadmiaru ziemi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równanie teren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3. Demontaż istniejących studni teletechnicznej SK-2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emontaż istniejącej studni SK-2 obejmuj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pokrywy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erwanie ramy od podłoża betonowego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wyposażenia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warstwy ziemi ze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ruszenie konstrukcji stud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ładowanie ziemi i gruzu na samochó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4. Ułożenie rur dwudzielnych na istniejących kablach w miejscu zdemontowanej studni SK-2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Ułożenie rur dwudzielnych na istniejących kablach w miejscu zdemontowanej studni SK-2 obejmuje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tyczenie trasy przebieg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wykop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dsypki z przesianej ziem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łożenie rur wzdłuż wykopu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łączenie rur przy użyciu złączek i lakieru asfaltoweg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eniesienie połączonego odcinka na dno wykopu i ułożenie na przekładkach profilowanych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pełnienie szczelin miedzy rurami na ciągach wielootworowych masa betonow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ysypanie ułożonych rur przesianą ziemi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sypanie rowu, wyrównanie terenu i wywiezienie nadmiaru zie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kontroli jakości Robót podano w SST D-M.00.00.00. "Wymagania ogólne" pkt. 6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1.</w:t>
      </w:r>
      <w:r>
        <w:rPr>
          <w:rFonts w:cs="Times New Roman" w:ascii="Times New Roman" w:hAnsi="Times New Roman"/>
          <w:spacing w:val="-3"/>
          <w:sz w:val="20"/>
        </w:rPr>
        <w:tab/>
        <w:t>Kontrola jakości Robót polega na wizualnej ocenie kompletności ich wykonania. Kontrolę prowadzić w porozumieniu z właścicielem studni teletechnicz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obmiaru Robót podano w SST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Jednostką obmiarową jest 1 szt. (sztuk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odbioru Robót podano w SST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obejmuje: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regulacj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dsłonięcie studni – wykonać ręcz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emontaż pokryw i ra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zbiórkę elementów konstrukcji betonowych grub. 15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ucie nierówności betonu przy głębokości skucia do 5 c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prefabrykowanych elementów stud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ram i pokry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montaż wietrznika do pokry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sypanie przestrzeni wokół studni gruntem wydobyty przy odsłanianiu stud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b) budowa studni SK-2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wykopu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betonowanie dna studni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stawienie w wykopie elementów prefabrykowanych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mocowanie rurek wspornikowych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sadzenie ucha do zaciągania kabli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sadzenie ramy i pokrywy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malowanie elementów metalowych studni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wóz nadmiaru ziem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równanie terenu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c) demontaż istniejącej studni SK-2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pokrywy studn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erwanie ramy od podłoża betonowego studn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wyposażenia studn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warstwy ziemi ze studn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ruszenie konstrukcji studni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ładowanie ziemi i gruzu na samochó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) Ułożenie rur dwudzielnych na istniejących kablach w miejscu zdemontowanej studni SK-2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tyczenie trasy przebiegu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wykopu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dsypki z przesianej ziemi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łożenie rur wzdłuż wykopu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łączenie rur przy użyciu złączek i lakieru asfaltowego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eniesienie połączonego odcinka na dno wykopu i ułożenie na przekładkach profilowanych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pełnienie szczelin miedzy rurami na ciągach wielootworowych masa betonową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ysypanie ułożonych rur przesianą ziemią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sypanie rowu, wyrównanie terenu i wywiezienie nadmiaru zie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TextBody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. PN-S-02205</w:t>
        <w:tab/>
        <w:tab/>
        <w:t>Drogi samochodowe. Roboty ziemne. Wymagania i badania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>2. PN-88/B-06250</w:t>
        <w:tab/>
        <w:t>Beton zwykły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>3. BN-73/3233-03</w:t>
        <w:tab/>
        <w:t>Ramy i oprawy pokryw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>4. BN-72/3233-12</w:t>
        <w:tab/>
        <w:t>Prefabrykowana przykrywa żelbetowa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>5. PN-B-11113</w:t>
        <w:tab/>
        <w:tab/>
        <w:t>Kruszywa mineralne do nawierzchni drogowych. Piasek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>6. PN-B-19701</w:t>
        <w:tab/>
        <w:tab/>
        <w:t>Cement. Cement powszechnego użytku. Skład, wymagania i ocena zgodności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BN-6731-08</w:t>
        <w:tab/>
        <w:t>Cement. Transport i przechowywanie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14501</w:t>
        <w:tab/>
        <w:t>Zaprawy budowlane zwykł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32250</w:t>
        <w:tab/>
        <w:t>Materiały budowlane. Woda do betonów i zapraw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65" w:top="821" w:footer="737" w:bottom="79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rFonts w:ascii="Times New Roman" w:hAnsi="Times New Roman" w:cs="Times New Roman"/>
        <w:i/>
        <w:i/>
        <w:spacing w:val="-3"/>
        <w:sz w:val="18"/>
        <w:szCs w:val="18"/>
      </w:rPr>
    </w:pPr>
    <w:r>
      <w:rPr>
        <w:rFonts w:cs="Times New Roman" w:ascii="Times New Roman" w:hAnsi="Times New Roman"/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/>
    </w:pPr>
    <w:r>
      <w:rPr>
        <w:rFonts w:eastAsia="Courier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na terenie miasta Łochowa – Zadan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5" w:color="000000"/>
      </w:pBdr>
      <w:tabs>
        <w:tab w:val="clear" w:pos="720"/>
        <w:tab w:val="left" w:pos="-720" w:leader="none"/>
      </w:tabs>
      <w:suppressAutoHyphens w:val="true"/>
      <w:ind w:right="-3" w:hanging="0"/>
      <w:rPr>
        <w:rFonts w:ascii="Times New Roman" w:hAnsi="Times New Roman" w:cs="Times New Roman"/>
        <w:i/>
        <w:i/>
        <w:spacing w:val="-3"/>
        <w:sz w:val="16"/>
      </w:rPr>
    </w:pPr>
    <w:r>
      <w:rPr>
        <w:rFonts w:cs="Times New Roman" w:ascii="Times New Roman" w:hAnsi="Times New Roman"/>
        <w:i/>
        <w:spacing w:val="-3"/>
        <w:sz w:val="16"/>
      </w:rPr>
      <w:tab/>
      <w:tab/>
      <w:tab/>
      <w:t xml:space="preserve"> </w:t>
      <w:tab/>
      <w:t xml:space="preserve">                                           D.01.03.04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ascii="Times New Roman" w:hAnsi="Times New Roman" w:cs="Times New Roman"/>
        <w:i/>
        <w:i/>
        <w:spacing w:val="-3"/>
        <w:sz w:val="10"/>
      </w:rPr>
    </w:pPr>
    <w:r>
      <w:rPr>
        <w:rFonts w:cs="Times New Roman" w:ascii="Times New Roman" w:hAnsi="Times New Roman"/>
        <w:i/>
        <w:spacing w:val="-3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jc w:val="both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basedOn w:val="Domylnaczcionkaakapitu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basedOn w:val="Domylnaczcionkaakapitu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basedOn w:val="Domylnaczcionkaakapitu"/>
    <w:qFormat/>
    <w:rPr>
      <w:rFonts w:ascii="Courier" w:hAnsi="Courier" w:cs="Courier"/>
      <w:sz w:val="24"/>
      <w:lang w:val="en-US"/>
    </w:rPr>
  </w:style>
  <w:style w:type="character" w:styleId="TechInit">
    <w:name w:val="Tech Init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2">
    <w:name w:val="Technical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1">
    <w:name w:val="Technical 1"/>
    <w:basedOn w:val="Domylnaczcionkaakapitu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basedOn w:val="Domylnaczcionkaakapitu"/>
    <w:qFormat/>
    <w:rPr>
      <w:sz w:val="29"/>
      <w:u w:val="single"/>
    </w:rPr>
  </w:style>
  <w:style w:type="character" w:styleId="Heading1">
    <w:name w:val="Heading 1"/>
    <w:basedOn w:val="Domylnaczcionkaakapitu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basedOn w:val="Domylnaczcionkaakapitu"/>
    <w:qFormat/>
    <w:rPr>
      <w:rFonts w:ascii="Courier" w:hAnsi="Courier" w:cs="Courier"/>
      <w:sz w:val="24"/>
      <w:lang w:val="en-US"/>
    </w:rPr>
  </w:style>
  <w:style w:type="character" w:styleId="Footnote">
    <w:name w:val="footnote"/>
    <w:basedOn w:val="Domylnaczcionkaakapitu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basedOn w:val="Domylnaczcionkaakapitu"/>
    <w:qFormat/>
    <w:rPr>
      <w:rFonts w:ascii="Courier" w:hAnsi="Courier" w:cs="Courier"/>
      <w:sz w:val="24"/>
      <w:lang w:val="en-US"/>
    </w:rPr>
  </w:style>
  <w:style w:type="character" w:styleId="Vlpgno">
    <w:name w:val="vl.pg.no."/>
    <w:basedOn w:val="Domylnaczcionkaakapitu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0:40:00Z</dcterms:created>
  <dc:creator>Hania</dc:creator>
  <dc:description/>
  <cp:keywords/>
  <dc:language>en-US</dc:language>
  <cp:lastModifiedBy>test</cp:lastModifiedBy>
  <cp:lastPrinted>2001-01-10T14:08:00Z</cp:lastPrinted>
  <dcterms:modified xsi:type="dcterms:W3CDTF">2006-12-23T19:04:00Z</dcterms:modified>
  <cp:revision>21</cp:revision>
  <dc:subject/>
  <dc:title>D.01.02.04. Rozbiórka elementów dróg</dc:title>
</cp:coreProperties>
</file>