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</w:rPr>
      </w:pPr>
      <w:r>
        <w:rPr>
          <w:b/>
          <w:sz w:val="20"/>
          <w:u w:val="single"/>
        </w:rPr>
        <w:t>D.07.06.02. Wygrodzenia łańcuchowe</w:t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1. Przedmiot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szczegółowe dotyczące wykonania i odbioru robót związanych z ustawieniem wygrodzeń łańcuchowych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2. Zakres stosowania ST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spacing w:val="-3"/>
          <w:sz w:val="20"/>
        </w:rPr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3. Zakres robót objętych ST</w:t>
      </w:r>
    </w:p>
    <w:p>
      <w:pPr>
        <w:pStyle w:val="Tekstpodstawowywcity2"/>
        <w:ind w:left="0" w:hanging="0"/>
        <w:rPr>
          <w:spacing w:val="-3"/>
          <w:sz w:val="20"/>
        </w:rPr>
      </w:pPr>
      <w:r>
        <w:rPr>
          <w:sz w:val="20"/>
        </w:rPr>
        <w:t>Ustalenia zawarte w niniejszej ST dotyczą zasad prowadzenia robót związanych z montażem wygrodzeń łańcuchowych. Usytuowanie – zgodnie z Dokumentacją Projektową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right" w:pos="-1985" w:leader="dot"/>
        </w:tabs>
        <w:ind w:left="709" w:hanging="709"/>
        <w:jc w:val="both"/>
        <w:rPr/>
      </w:pPr>
      <w:r>
        <w:rPr>
          <w:b/>
          <w:sz w:val="20"/>
        </w:rPr>
        <w:t>1.4.1.</w:t>
        <w:tab/>
        <w:t>Bariery łańcuchowe</w:t>
      </w:r>
      <w:r>
        <w:rPr>
          <w:sz w:val="20"/>
        </w:rPr>
        <w:t xml:space="preserve"> - przegrody fizyczne oddzielające ruch pieszy od ruchu kołowego (bądź innych niebezpiecznych elementów drogi), wykonane z rur i łańcuchów stalowych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0"/>
        </w:rPr>
        <w:t>1.4.2.</w:t>
      </w:r>
      <w:r>
        <w:rPr>
          <w:spacing w:val="-3"/>
          <w:sz w:val="20"/>
        </w:rPr>
        <w:tab/>
        <w:t xml:space="preserve">Pozostałe określenia podane w niniejszej ST są zgodne z zamieszczonymi w </w:t>
      </w:r>
    </w:p>
    <w:p>
      <w:pPr>
        <w:pStyle w:val="Normal"/>
        <w:suppressAutoHyphens w:val="true"/>
        <w:ind w:firstLine="720"/>
        <w:jc w:val="both"/>
        <w:rPr>
          <w:spacing w:val="-3"/>
          <w:sz w:val="20"/>
        </w:rPr>
      </w:pPr>
      <w:r>
        <w:rPr>
          <w:spacing w:val="-3"/>
          <w:sz w:val="20"/>
        </w:rPr>
        <w:t>ST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wymagania dotyczące robót podano w 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materiałów, ich pozyskiwania i składowania podano w ST D-M.00.00.00. "Wymagania ogólne" pkt. 2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1. Materiały do wykonania i ustawienia wygrodzeń łańcuchowych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Ustawienie barier łańcuchowych wykonane będzie przy użyciu następujących materiał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słupki z rur stalowych średnicy 60 mm, deklowane, z zaczepami do zawieszenia łańcuch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łańcuch technicz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farba ftalowa podkładowa miniowa przeciwrdzew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farba ftalowa nawierzchniowa ogólnego stosowania, biała i czerwo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rozcieńczalnik do wyrobów lakier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drut spawalniczy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 Sprzęt</w:t>
      </w:r>
    </w:p>
    <w:p>
      <w:pPr>
        <w:pStyle w:val="TextBodyIndent"/>
        <w:tabs>
          <w:tab w:val="clear" w:pos="709"/>
          <w:tab w:val="left" w:pos="708" w:leader="none"/>
        </w:tabs>
        <w:rPr>
          <w:spacing w:val="-3"/>
          <w:sz w:val="20"/>
        </w:rPr>
      </w:pPr>
      <w:r>
        <w:rPr>
          <w:sz w:val="20"/>
        </w:rPr>
        <w:t>Ogólne wymagania dotyczące sprzętu podano w ST-D-M.00.00.00. "Wymagania ogólne" pkt. 3.</w:t>
      </w:r>
    </w:p>
    <w:p>
      <w:pPr>
        <w:pStyle w:val="TextBodyIndent"/>
        <w:tabs>
          <w:tab w:val="clear" w:pos="709"/>
          <w:tab w:val="left" w:pos="708" w:leader="none"/>
        </w:tabs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Indent"/>
        <w:tabs>
          <w:tab w:val="clear" w:pos="709"/>
          <w:tab w:val="left" w:pos="708" w:leader="none"/>
        </w:tabs>
        <w:rPr>
          <w:sz w:val="20"/>
        </w:rPr>
      </w:pPr>
      <w:r>
        <w:rPr>
          <w:b/>
          <w:sz w:val="20"/>
        </w:rPr>
        <w:t>3.1. Sprzęt do ustawiania wygrodzeń łańcuchowych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Przy ustawianiu balustrad należy używać następującego sprzętu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iertnic do wykonywania otworów pod słupki,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ibratorów do zgęszczania gruntu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zętu spawalniczego pod warunkiem zaakceptowania go przez Kierownika Projektu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 Transpor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wymagania dotyczące transportu podano w ST D-M.00.00.00. "Wymagania ogólne" pkt.4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0"/>
        </w:rPr>
        <w:t>4.1.</w:t>
      </w:r>
      <w:r>
        <w:rPr>
          <w:spacing w:val="-3"/>
          <w:sz w:val="20"/>
        </w:rPr>
        <w:tab/>
        <w:t>Transport materiałów może odbywać się dowolnymi środkami transportu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5. Wykonanie robó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zasady wykonywania robót podano w ST D-M.00.00.00. "Wymagania ogólne" pkt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Zasady wykonania wygrodzeń łańcuchow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Przed wykonywaniem robót należy wytyczyć lokalizację wygrodzeń łańcuchowych na podstawie Dokumentacji Projektow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Do podstawowych czynności objętych niniejszą ST przy wykonywaniu ww. robót należą: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ykonanie dołów pod słupki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e słupków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zymocowanie łańcuchów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alowanie słupków i łańcuchów w biało-czerwone pasy.</w:t>
      </w:r>
    </w:p>
    <w:p>
      <w:pPr>
        <w:pStyle w:val="Tekstpodstawowy2"/>
        <w:rPr/>
      </w:pPr>
      <w:r>
        <w:rPr>
          <w:sz w:val="20"/>
        </w:rPr>
        <w:t xml:space="preserve">Doły pod słupki powinny mieć wymiary w planie co najmniej o 20 cm większe od wymiarów słupka, a głębokość ok. 0,8 m. Przed umieszczeniem słupka w otworze, do dolnej części słupka (rury) należy przyspawać płytkę z blachy o grubości 5 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10 cm dla lepszej stateczności słupka i uniemożliwienia wyciągnięcia go z ziemi. Słupki powinny stać pionowo w linii wygrodzenia, a ich wierzchołki powinny znajdować się na jednakowej wysokości. Słupki powinny mieć zaspawany górny otwór rury. Wysokość słupków powinna wynosić 1,10 m, rozstaw - 1,50 lub 2,00 m a strzałka ugięcia łańcuchów - 0,10 m. Połączenie łańcuchów ze słupkami należy wykonać za pomocą przyspawanych uszek z prętów lub drutu, odgiętych koliście w stronę słupka. Złącza spawane elementów wygrodzenia powinny odpowiadać wymaganiom PN-M-69011.Nadziemną część słupka należy pomalować w biało-czerwone pasy długości 25 cm, rozpoczynając od góry kolorem czerwonym a łańcuchy należy pomalować na kolor popielaty. Maluje się dwukrotnie: pierwszy raz farbą podkładową, drugi raz farbą kryjącą. Malowanie powinno odpowiadać wymaganiom PN-H-97053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zasady kontroli jakości robót podano w ST D-M.00.00.00. "Wymagania ogólne" pkt. 6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0"/>
        </w:rPr>
        <w:t>6.1.</w:t>
      </w:r>
      <w:r>
        <w:rPr>
          <w:spacing w:val="-3"/>
          <w:sz w:val="20"/>
        </w:rPr>
        <w:tab/>
        <w:t>W trakcie wykonywania robót kontroli pod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851" w:leader="none"/>
        </w:tabs>
        <w:suppressAutoHyphens w:val="true"/>
        <w:ind w:left="851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równomierność rozstawienia i ustawienie słupków bariery w linii wg Dokumentacji Projekt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851" w:leader="none"/>
        </w:tabs>
        <w:suppressAutoHyphens w:val="true"/>
        <w:ind w:left="851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estetyka malowania.</w:t>
      </w:r>
    </w:p>
    <w:p>
      <w:pPr>
        <w:pStyle w:val="Tekstpodstawowywcity3"/>
        <w:ind w:left="0" w:hanging="567"/>
        <w:rPr>
          <w:spacing w:val="-3"/>
          <w:sz w:val="20"/>
        </w:rPr>
      </w:pPr>
      <w:r>
        <w:rPr>
          <w:sz w:val="20"/>
        </w:rPr>
        <w:t>Podczas wykonywania robót Wykonawca zwróci szczególną uwagę na właściwą głębokość wykopów pod słupki bariery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7. Obmiar robó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zasady obmiaru robót podano w ST D.00.00.00. "Wymagania ogólne" pkt. 7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7.1. Jednostka obmiarowa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>
          <w:spacing w:val="-3"/>
          <w:sz w:val="20"/>
        </w:rPr>
      </w:pPr>
      <w:r>
        <w:rPr>
          <w:spacing w:val="-3"/>
          <w:sz w:val="20"/>
        </w:rPr>
        <w:t>Jednostka obmiarową jest 1 m (metr) ustawienia bariery łańcuchowej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8. Odbiór robót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zasady odbioru robót podano w ST D-M.00.00.00. "Wymagania ogólne" pkt. 8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8.1.</w:t>
      </w:r>
      <w:r>
        <w:rPr>
          <w:spacing w:val="-3"/>
          <w:sz w:val="20"/>
        </w:rPr>
        <w:tab/>
        <w:t>Roboty zostaną odebrane na podstawie oceny wizualnej ustawionej bariery łańcuchowej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9. Podstawa płatności</w:t>
      </w:r>
    </w:p>
    <w:p>
      <w:pPr>
        <w:pStyle w:val="Tekstpodstawowywcity2"/>
        <w:ind w:left="0" w:hanging="142"/>
        <w:rPr>
          <w:spacing w:val="-3"/>
          <w:sz w:val="20"/>
        </w:rPr>
      </w:pPr>
      <w:r>
        <w:rPr>
          <w:sz w:val="20"/>
        </w:rPr>
        <w:t>Ogólne ustalenia dotyczące podstawy płatności w/g ST D-M.00.00.00. "Wymagania ogólne" pkt. 9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9.1. Cena jednostkowa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Cena jednostkowa 1 m zamontowanej bariery łańcuch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prace pomi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wykopanie dołów dla słupków (z rozebraniem nawierzchni, o ile zajdzie potrze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zainstalowanie słupków z rur stalowych z zasypaniem i zagęszczeniem do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zamontowanie łańcuch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dwukrotne pomalowanie słupków bariery farbą przeciwrdzewną i nawierzchni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przeprowadzenie badań i pomiarów.</w:t>
      </w:r>
    </w:p>
    <w:p>
      <w:pPr>
        <w:pStyle w:val="Normal"/>
        <w:tabs>
          <w:tab w:val="clear" w:pos="709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2552" w:hanging="2552"/>
        <w:jc w:val="both"/>
        <w:rPr>
          <w:spacing w:val="-3"/>
          <w:sz w:val="20"/>
        </w:rPr>
      </w:pPr>
      <w:r>
        <w:rPr>
          <w:spacing w:val="-3"/>
          <w:sz w:val="20"/>
        </w:rPr>
        <w:t>1. PN-B-19701</w:t>
        <w:tab/>
        <w:tab/>
        <w:t>Cement. Cement powszechnego użytku. Skład, wymagania i ocena zgodności.</w:t>
      </w:r>
    </w:p>
    <w:p>
      <w:pPr>
        <w:pStyle w:val="Normal"/>
        <w:suppressAutoHyphens w:val="true"/>
        <w:ind w:left="2552" w:hanging="2552"/>
        <w:jc w:val="both"/>
        <w:rPr>
          <w:spacing w:val="-3"/>
          <w:sz w:val="20"/>
        </w:rPr>
      </w:pPr>
      <w:r>
        <w:rPr>
          <w:spacing w:val="-3"/>
          <w:sz w:val="20"/>
        </w:rPr>
        <w:t>2. PN-B-06712</w:t>
        <w:tab/>
        <w:tab/>
        <w:t>Kruszywo mineralne do betonu.</w:t>
      </w:r>
    </w:p>
    <w:p>
      <w:pPr>
        <w:pStyle w:val="Normal"/>
        <w:suppressAutoHyphens w:val="true"/>
        <w:ind w:left="2552" w:hanging="2552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3. </w:t>
        <w:tab/>
        <w:tab/>
        <w:tab/>
        <w:t>"Instrukcja o znakach drogowych pionowych"</w:t>
      </w:r>
    </w:p>
    <w:p>
      <w:pPr>
        <w:pStyle w:val="Normal"/>
        <w:suppressAutoHyphens w:val="true"/>
        <w:ind w:left="2552" w:hanging="2552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4. PN-B-06250 </w:t>
        <w:tab/>
        <w:tab/>
        <w:t>Beton zwykły.</w:t>
      </w:r>
    </w:p>
    <w:p>
      <w:pPr>
        <w:pStyle w:val="Normal"/>
        <w:suppressAutoHyphens w:val="true"/>
        <w:ind w:left="2552" w:hanging="2552"/>
        <w:jc w:val="both"/>
        <w:rPr>
          <w:spacing w:val="-3"/>
          <w:sz w:val="20"/>
        </w:rPr>
      </w:pPr>
      <w:r>
        <w:rPr>
          <w:spacing w:val="-3"/>
          <w:sz w:val="20"/>
        </w:rPr>
        <w:t>5. PN-B-06251</w:t>
        <w:tab/>
        <w:tab/>
        <w:t>Roboty betonowe i żelbetowe. Wymagania techniczne.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Zwykytekst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7.06.02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11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8:58:00Z</dcterms:modified>
  <cp:revision>8</cp:revision>
  <dc:subject/>
  <dc:title>1. WSTĘP</dc:title>
</cp:coreProperties>
</file>