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Pełnienie nadzoru inwestorskiego nad realizacją projektu </w:t>
              <w:br/>
              <w:t>„Uzupełnienie gospodarki wodno-ściekowej w Gminie Łochów” w Zadaniach 8 i 1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>zdolności technicznej lub zawodowej. Oświadczam, ż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/>
            </w:pPr>
            <w:r>
              <w:rPr>
                <w:szCs w:val="24"/>
              </w:rPr>
              <w:t>nie wcześniej niż w okresie ostatnich 5 lat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przed upływem terminu składania ofert, </w:t>
              <w:br/>
              <w:t xml:space="preserve">a jeżeli okres prowadzenia działalności jest krótszy - w tym okresie, wykonałem </w:t>
              <w:br/>
              <w:t xml:space="preserve">w sposób należyty co najmniej dwie usługi polegające na pełnieniu funkcji kierownika budowy lub kierownika robót lub inspektora nadzoru inwestorskiego nad robotami polegającymi na wykonaniu kanalizacji sanitarnej grawitacyjnej o długości co najmniej 500 mb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ysponuję co najmniej jedną osobą posiadającą uprawnienia budowlane </w:t>
              <w:br/>
              <w:t xml:space="preserve">do kierowania robotami budowlanymi w specjalności  instalacyjnej w zakresie sieci, instalacji i urządzeń cieplnych, wentylacyjnych, gazowych, wodociągowych </w:t>
              <w:br/>
              <w:t>i kanalizacyjnych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 następującym zakresie: 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>Numer postępowania: ZP.271.1.7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44450</wp:posOffset>
          </wp:positionH>
          <wp:positionV relativeFrom="paragraph">
            <wp:posOffset>-2095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3773805</wp:posOffset>
          </wp:positionH>
          <wp:positionV relativeFrom="paragraph">
            <wp:posOffset>-2095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50:00Z</dcterms:created>
  <dc:creator>maciek</dc:creator>
  <dc:description/>
  <cp:keywords/>
  <dc:language>en-US</dc:language>
  <cp:lastModifiedBy>maciek</cp:lastModifiedBy>
  <cp:lastPrinted>2018-04-05T12:03:00Z</cp:lastPrinted>
  <dcterms:modified xsi:type="dcterms:W3CDTF">2018-04-05T10:03:00Z</dcterms:modified>
  <cp:revision>8</cp:revision>
  <dc:subject/>
  <dc:title/>
</cp:coreProperties>
</file>