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5"/>
        <w:gridCol w:w="2925"/>
      </w:tblGrid>
      <w:tr>
        <w:trPr/>
        <w:tc>
          <w:tcPr>
            <w:tcW w:w="62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Przebudowa infrastruktury drogowej na terenie gminy Łochów”.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360" w:hanging="0"/>
              <w:rPr/>
            </w:pPr>
            <w:r>
              <w:rPr>
                <w:rFonts w:eastAsia="Lucida Sans Unicode"/>
                <w:kern w:val="2"/>
                <w:szCs w:val="24"/>
              </w:rPr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Cena ofertowa i okres gwarancji w Części 1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i/>
                <w:kern w:val="2"/>
                <w:szCs w:val="24"/>
              </w:rPr>
              <w:t xml:space="preserve">Przebudowa drogi gminnej nr 420414W Barchów – Budziska </w:t>
              <w:br/>
              <w:t>na odcinku od km 0+603,61 do km 2+697,10 o długości 2093,49 mb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5655"/>
            </w:tblGrid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Części 1 w zakresie oraz zgodnie z wymogami określonymi </w:t>
                    <w:br/>
                    <w:t>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Okres gwarancji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świadczam, iż na wykonany przedmiot zamówienia udzielę gwarancji na warunkach zgodnych z opisanymi we wzorze umowy stanowiącym Załącznik nr 10 </w:t>
                    <w:br/>
                    <w:t>do SIWZ na okres:</w:t>
                  </w:r>
                </w:p>
                <w:p>
                  <w:pPr>
                    <w:pStyle w:val="Normal"/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5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i/>
                      <w:sz w:val="20"/>
                      <w:szCs w:val="20"/>
                    </w:rPr>
                    <w:t xml:space="preserve">*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okres gwarancji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Cena ofertowa i okres gwarancji w Części 2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  <w:t xml:space="preserve">Przebudowa ulicy Zacisznej w Ostrówku o długości 68,91 m,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  <w:t>dz. ew. nr  902/30, 902/31, od km 0+000 do km 0+068,91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5655"/>
            </w:tblGrid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Części 2 w zakresie oraz zgodnie z wymogami określonymi </w:t>
                    <w:br/>
                    <w:t>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Okres gwarancji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świadczam, iż na wykonany przedmiot zamówienia udzielę gwarancji na warunkach zgodnych z opisanymi we wzorze umowy stanowiącym Załącznik nr 11 </w:t>
                    <w:br/>
                    <w:t>do SIWZ na okres:</w:t>
                  </w:r>
                </w:p>
                <w:p>
                  <w:pPr>
                    <w:pStyle w:val="Normal"/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5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0"/>
                      <w:szCs w:val="20"/>
                    </w:rPr>
                    <w:br/>
                    <w:t xml:space="preserve">*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okres gwarancji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nagrodzenie w przypadku zawarcia umowy będzie płatne na rachunek bankowy Wykonawcy nr:…………………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20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20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Zabezpieczenie należytego wykonania umowy</w:t>
            </w:r>
          </w:p>
        </w:tc>
      </w:tr>
      <w:tr>
        <w:trPr>
          <w:trHeight w:val="110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9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k</cp:lastModifiedBy>
  <cp:lastPrinted>2018-03-06T09:22:00Z</cp:lastPrinted>
  <dcterms:modified xsi:type="dcterms:W3CDTF">2018-04-26T08:41:00Z</dcterms:modified>
  <cp:revision>7</cp:revision>
  <dc:subject/>
  <dc:title/>
</cp:coreProperties>
</file>