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infrastruktury drogowej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ie wcześniej niż w okresie ostatnich 5 lat przed upływem terminu składania ofert, </w:t>
              <w:br/>
              <w:t>a jeżeli okres prowadzenia działalności jest krótszy - w tym okresie, wykonał w sposób należyty oraz zgodnie z przepisami prawa budowlanego i prawidłowo ukończy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ab/>
              <w:t xml:space="preserve">w Części 1: co najmniej dwie roboty budowlane polegające na budowie lub przebudowie drogi o nawierzchni asfaltowej o długości każdej z robót co najmniej </w:t>
              <w:br/>
              <w:t>1 km*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i/>
                <w:szCs w:val="24"/>
              </w:rPr>
              <w:t>w Części 2: co najmniej dwie roboty budowlane polegające na budowie lub przebudowie drogi o nawierzchni z kostki brukowej albo dwie roboty polegające na  budowie lub przebudowie drogi z elementami z kostki brukowej</w:t>
            </w:r>
            <w:r>
              <w:rPr>
                <w:szCs w:val="24"/>
              </w:rPr>
              <w:t>*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dysponuje </w:t>
            </w:r>
            <w:r>
              <w:rPr>
                <w:rFonts w:eastAsia="Times New Roman"/>
                <w:i/>
                <w:szCs w:val="24"/>
                <w:lang w:eastAsia="pl-PL"/>
              </w:rPr>
              <w:t>co najmniej jedną osobą posiadającą uprawnienia budowlane do kierowania robotami budowlanymi w specjalności drogowej, która będzie pełnić funkcję kierownika budowy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iewłaściwe skreślić</w:t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następującym zakresie: 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08:00Z</dcterms:created>
  <dc:creator>maciek</dc:creator>
  <dc:description/>
  <cp:keywords/>
  <dc:language>en-US</dc:language>
  <cp:lastModifiedBy>maciek</cp:lastModifiedBy>
  <cp:lastPrinted>2018-03-06T09:22:00Z</cp:lastPrinted>
  <dcterms:modified xsi:type="dcterms:W3CDTF">2018-04-25T13:52:00Z</dcterms:modified>
  <cp:revision>5</cp:revision>
  <dc:subject/>
  <dc:title/>
</cp:coreProperties>
</file>