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drogi gminnej dojazdowej do gruntów rolnych </w:t>
              <w:br/>
              <w:t>w miejscowości Kamionna na odcinku od km 1+087 do km 1+717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0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5-15T11:07:00Z</dcterms:modified>
  <cp:revision>4</cp:revision>
  <dc:subject/>
  <dc:title/>
</cp:coreProperties>
</file>