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</w:t>
              <w:br/>
              <w:t xml:space="preserve">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Przebudowa drogi gminnej dojazdowej </w:t>
              <w:br/>
              <w:t xml:space="preserve">do gruntów rolnych w miejscowości Kamionna na odcinku od km 1+087 </w:t>
              <w:br/>
              <w:t>do km 1+717”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1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8-05-15T14:02:00Z</cp:lastPrinted>
  <dcterms:modified xsi:type="dcterms:W3CDTF">2018-05-15T12:02:00Z</dcterms:modified>
  <cp:revision>6</cp:revision>
  <dc:subject/>
  <dc:title/>
</cp:coreProperties>
</file>