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Lucida Sans Unicode"/>
                <w:b/>
                <w:kern w:val="2"/>
                <w:lang w:eastAsia="en-US"/>
              </w:rPr>
              <w:t>Załącznik nr 2 do SIWZ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left"/>
              <w:rPr/>
            </w:pPr>
            <w:r>
              <w:rPr>
                <w:rFonts w:eastAsia="Lucida Sans Unicode"/>
                <w:b/>
                <w:kern w:val="2"/>
                <w:lang w:eastAsia="en-US"/>
              </w:rPr>
              <w:t xml:space="preserve">Załącznik do umowy w Części 2 </w:t>
            </w:r>
          </w:p>
        </w:tc>
      </w:tr>
    </w:tbl>
    <w:p>
      <w:pPr>
        <w:pStyle w:val="Heading3"/>
        <w:widowControl/>
        <w:spacing w:lineRule="auto" w:line="27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3"/>
        <w:widowControl/>
        <w:spacing w:lineRule="auto" w:line="276"/>
        <w:jc w:val="center"/>
        <w:rPr/>
      </w:pPr>
      <w:r>
        <w:rPr>
          <w:b/>
          <w:i w:val="false"/>
          <w:sz w:val="28"/>
          <w:szCs w:val="28"/>
        </w:rPr>
        <w:t>SZCZEGÓŁOWY OPIS PRZEDMIOTU ZAMÓWIENIA W CZĘŚCI 2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kapitzlist"/>
        <w:widowControl/>
        <w:numPr>
          <w:ilvl w:val="0"/>
          <w:numId w:val="2"/>
        </w:numPr>
        <w:spacing w:lineRule="auto" w:line="276" w:before="0" w:after="0"/>
        <w:ind w:left="142" w:hanging="284"/>
        <w:contextualSpacing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Przedmiot zamówienia</w:t>
      </w:r>
    </w:p>
    <w:p>
      <w:pPr>
        <w:pStyle w:val="Normal"/>
        <w:widowControl/>
        <w:spacing w:lineRule="auto" w:line="276" w:before="0" w:after="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>Przedmiotem zamówienia jest opracowanie kompletnej dokumentacji projektowo-kosztorysowej przebudowy ul. Kwiatowej i ulicy bez nazwy. Łączna długość  ok. 1055 m.</w:t>
      </w:r>
    </w:p>
    <w:p>
      <w:pPr>
        <w:pStyle w:val="Akapitzlist"/>
        <w:widowControl/>
        <w:numPr>
          <w:ilvl w:val="0"/>
          <w:numId w:val="8"/>
        </w:numPr>
        <w:spacing w:lineRule="auto" w:line="276" w:before="0" w:after="0"/>
        <w:ind w:left="142" w:hanging="283"/>
        <w:contextualSpacing/>
        <w:jc w:val="left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 xml:space="preserve">charakterystyczne parametry określające zadanie inwestycyjne 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333333"/>
          <w:sz w:val="24"/>
          <w:szCs w:val="24"/>
        </w:rPr>
        <w:t>Projektowana droga  jest drogą o podłożu gruntowym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mina Łochów dla ww. działek nie posiada miejscowego planu zagospodarowania przestrzennego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Zamawiający przewiduje zastosowanie „spec” ustawy drogowej ZRiD                         w ul. Kwiatowej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 podziału przewidziane są 2 działki (działka nr 2086/14 i 2086/5)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142" w:hanging="284"/>
        <w:contextualSpacing/>
        <w:rPr>
          <w:b/>
          <w:b/>
          <w:color w:val="333333"/>
          <w:sz w:val="24"/>
          <w:szCs w:val="24"/>
        </w:rPr>
      </w:pPr>
      <w:r>
        <w:rPr>
          <w:b/>
          <w:smallCaps/>
          <w:sz w:val="24"/>
          <w:szCs w:val="24"/>
        </w:rPr>
        <w:t>Wymagany zakres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ul. Kwiatowa – należy zaprojektować drogę jako ciąg pieszo – jezdny z kostki betonowej wraz z kanalizacją deszczową. Długość ok. 520 m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l. bez nazwy – należy zaprojektować drogę o przekroju ulicznym (z kostki betonowej) z chodnikiem obustronnym (z kostki betonowej) Długość ok. 535m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 w:before="0" w:after="0"/>
        <w:ind w:left="142" w:hanging="284"/>
        <w:contextualSpacing/>
        <w:rPr>
          <w:b/>
          <w:b/>
          <w:smallCaps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  <w:t>Zakres Rzeczowy i Forma Realizacji Przedmiotu Zamówienia oraz sposób przekazania Prac projektowych.</w:t>
      </w:r>
    </w:p>
    <w:p>
      <w:pPr>
        <w:pStyle w:val="Normal"/>
        <w:widowControl/>
        <w:spacing w:lineRule="auto" w:line="276" w:before="0" w:after="0"/>
        <w:ind w:left="3" w:hanging="1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 Zakres rzeczowy i forma wykonania  prac projektowych </w:t>
      </w:r>
    </w:p>
    <w:p>
      <w:pPr>
        <w:pStyle w:val="TextBody"/>
        <w:widowControl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W ramach przedmiotu zamówienia i ceny ofertowej Wykonawca jest zobowiąza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konania następujących prac: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leży przygotować dokumentację projektową ul. Kwiatową na pozwolenie na budowę oraz ZRiD, ul. bez nazwy na pozwolenie na budowę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jest zobowiązany do wystąpienia i uzyskania </w:t>
      </w:r>
      <w:r>
        <w:rPr>
          <w:sz w:val="24"/>
          <w:szCs w:val="24"/>
        </w:rPr>
        <w:t>w imieniu Zamawiającego ostatecznej decyzji na zezwolenie na realizację inwestycji drogowej (ZRiD) oraz ostatecznej decyzji pozwolenia na budowę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720" w:hanging="357"/>
        <w:contextualSpacing/>
        <w:rPr/>
      </w:pPr>
      <w:r>
        <w:rPr>
          <w:sz w:val="24"/>
          <w:szCs w:val="24"/>
        </w:rPr>
        <w:t xml:space="preserve">Dokumentacja projektowa powinna zawierać kompletność wymaganych opinii, uzgodnień, pozwoleń i sprawdzeń w zakresie wymaganym do uzyskania decyzji ZRiD oraz pozwolenia na budowę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uzyskać wszystkie uzgodnienia, opinie i decyzje niezbędne do wykonania opracowania a wymagane przepisami szczególnymi lub przez właściwe organy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winien uzyskać mapy sytuacyjno – wysokościowe do celów projektowych, wypisy z rejestru gruntów oraz inne wymagane do prawidłowego wykonania dokumentacji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Wykonawca zobowiązany jest do opracowania koncepcji przebiegu drogi, która będzie uwzględniała najkorzystniejsze rozwiązania projektowe wraz z wskazaniem możliwych kolizji i problemów. Wykonawca na etapie opracowywania koncepcji przedstawi w formie pisemnej, schemat kolejności uzyskiwanych decyzji i pozwoleń wraz  z wskazaniem przedziału czasowego. Koncepcję należy przygotować w formie graficznej i opisowej  w 1 egzemplarzu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kumentacja projektowa  powinna być wykonana w oparciu o zalecenia i wytyczne Zamawiającego, z uwzględnieniem uwag i koniecznych uzupełnień wymaganych przez instytucje opiniujące lub zatwierdzające poszczególne części dokumentacji projektowej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/>
      </w:pPr>
      <w:r>
        <w:rPr>
          <w:sz w:val="24"/>
          <w:szCs w:val="24"/>
        </w:rPr>
        <w:t>Wykonawca winien wykonać pomiary, badania i obliczenia techniczne niezbędne do sporządzenia dokumentacji projektowej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wymaga wykonania dokumentacji projektowej obejmującej  wszystkie branże  potrzebne do prawidłowego funkcjonowania obiektów objętych inwestycją.</w:t>
      </w:r>
    </w:p>
    <w:p>
      <w:pPr>
        <w:pStyle w:val="TextBody"/>
        <w:widowControl/>
        <w:numPr>
          <w:ilvl w:val="0"/>
          <w:numId w:val="4"/>
        </w:numPr>
        <w:spacing w:lineRule="auto" w:line="276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Dokumentacja projektowa powinna być wykonana i przekazana Zamawiającemu        w stanie kompletnym z punktu widzenia celu, któremu ma służyć.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winien wykonać na własny koszt ewentualne dokumentacje projektowe i opracowania nie przewidziane w opisie a związane wymaganiami jednostek opiniujących i uzgadniając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konawca zobowiązany jest do uzyskania zgód właścicieli działek przez które przechodzi inwestycja niezbędnych do oświadczenia o dysponowaniu nieruchomością na cele budowlane - jeżeli będą wymagane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zakres zamówienia wchodzą ponadto: przygotowanie odpowiedzi i modyfikacji dokumentacji projektowej i specyfikacji technicznych wykonania i odbioru robót (jako dokumentów stanowiących opis przedmiotu zamówienia publicznego) na etapie postępowania o udzielenie zamówienia publicznego realizowanego na podstawie wykonanej dokumentacj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sz w:val="24"/>
          <w:szCs w:val="24"/>
        </w:rPr>
        <w:t>Sporządzanie na wniosek Zamawiającego pisemnej opinii w zakresie rozwiązań równoważnych w stosunku do przyjętych w dokumentacji projektowej                          i specyfikacjach technicznych wykonania robót rozwiązań technicznych, materiałowych i użytkow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leca się, aby Wykonawca dokonał wizji lokalnej w terenie, dla którego ma być opracowana dokumentacja projektowa oraz uzyskał wszelkie niezbędne informacje, które mogą być konieczne do przygotowania oferty oraz zdobył na swoją własną odpowiedzialność i ryzyko, wszelkie dodatkowe informacje, które mogą być konieczne do przygotowania oferty oraz do skalkulowania wynagrodzenia za wykonanie przedmiotu zamówi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 w:before="0" w:after="0"/>
        <w:contextualSpacing/>
        <w:rPr/>
      </w:pPr>
      <w:r>
        <w:rPr>
          <w:bCs/>
          <w:sz w:val="24"/>
          <w:szCs w:val="24"/>
        </w:rPr>
        <w:t>Dokumentacja projektowa objęta zamówieniem powinna być zgodna z przepisami         i zasadami wiedzy technicznej obowiązującymi na dzień złożenia wniosków                o dokonanie odbioru dokumentacji projektowej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pracowanie powinno zawierać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ojekt budowlano - wykonawczy – </w:t>
      </w:r>
      <w:r>
        <w:rPr>
          <w:b/>
          <w:sz w:val="24"/>
          <w:szCs w:val="24"/>
        </w:rPr>
        <w:t>5 egzemplarz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zgodnienia i opini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Dokumentację geodezyjno – kartograficzną w zakresie opracowania map zawierających projekty podziału nieruchomości niezbędnej do prawidłowego wydzielenia działek - </w:t>
      </w:r>
      <w:r>
        <w:rPr>
          <w:b/>
          <w:sz w:val="24"/>
          <w:szCs w:val="24"/>
        </w:rPr>
        <w:t>5 egzemplarzy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Zatwierdzony projekt stałej organizacji ruchu – </w:t>
      </w:r>
      <w:r>
        <w:rPr>
          <w:b/>
          <w:sz w:val="24"/>
          <w:szCs w:val="24"/>
        </w:rPr>
        <w:t xml:space="preserve">2 egzemplarze – </w:t>
      </w:r>
      <w:r>
        <w:rPr>
          <w:sz w:val="24"/>
          <w:szCs w:val="24"/>
        </w:rPr>
        <w:t>jeżeli będzie wymagany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przedmiar robót –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kosztorys inwestorski -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zczegółowe specyfikacje techniczne wykonania i odbioru robót – </w:t>
      </w:r>
      <w:r>
        <w:rPr>
          <w:b/>
          <w:sz w:val="24"/>
          <w:szCs w:val="24"/>
        </w:rPr>
        <w:t>2 egzemplarze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wersję elektroniczną całego opracowania – </w:t>
      </w:r>
      <w:r>
        <w:rPr>
          <w:b/>
          <w:sz w:val="24"/>
          <w:szCs w:val="24"/>
        </w:rPr>
        <w:t>1 pły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ne dokumentacje wymagane przepisami.</w:t>
      </w:r>
    </w:p>
    <w:p>
      <w:pPr>
        <w:pStyle w:val="Normal"/>
        <w:autoSpaceDE w:val="false"/>
        <w:spacing w:lineRule="auto" w:line="276" w:before="0" w:after="0"/>
        <w:contextualSpacing/>
        <w:rPr>
          <w:sz w:val="24"/>
          <w:szCs w:val="24"/>
        </w:rPr>
      </w:pPr>
      <w:r>
        <w:rPr>
          <w:b/>
          <w:smallCaps/>
          <w:sz w:val="24"/>
          <w:szCs w:val="24"/>
        </w:rPr>
        <w:t xml:space="preserve">4.2  </w:t>
      </w:r>
      <w:r>
        <w:rPr>
          <w:b/>
          <w:sz w:val="24"/>
          <w:szCs w:val="24"/>
        </w:rPr>
        <w:t xml:space="preserve">Sposób przekazania prac projektowych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Dokumentacja projektowa będzie przekazywana Zamawiającemu na podstawie protokołu zdawczo-odbiorczego końcowego. 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>Dokumentację projektową stanowiącą przedmiot umowy, Wykonawca zaopatrzy w:</w:t>
      </w:r>
    </w:p>
    <w:p>
      <w:pPr>
        <w:pStyle w:val="Akapitzlist"/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)  wykaz opracowań </w:t>
      </w:r>
    </w:p>
    <w:p>
      <w:pPr>
        <w:pStyle w:val="Akapitzlist"/>
        <w:tabs>
          <w:tab w:val="clear" w:pos="708"/>
          <w:tab w:val="left" w:pos="540" w:leader="none"/>
        </w:tabs>
        <w:spacing w:lineRule="auto" w:line="276" w:before="0" w:after="0"/>
        <w:ind w:left="1276" w:hanging="283"/>
        <w:contextualSpacing/>
        <w:rPr/>
      </w:pPr>
      <w:r>
        <w:rPr>
          <w:sz w:val="24"/>
          <w:szCs w:val="24"/>
        </w:rPr>
        <w:t>b) pisemne oświadczenie, że dokumentacja jest wykonana zgodnie z umową, obowiązującymi przepisami oraz normami techniczno-budowlanymi                     i przepisami budowlanymi, wydana  Zamawiającemu  w stanie kompletnym        z punktu widzenia celu, któremu ma służyć,</w:t>
      </w:r>
    </w:p>
    <w:p>
      <w:pPr>
        <w:pStyle w:val="Normal"/>
        <w:spacing w:lineRule="auto" w:line="276" w:before="0" w:after="0"/>
        <w:ind w:left="1276" w:hanging="283"/>
        <w:rPr/>
      </w:pPr>
      <w:r>
        <w:rPr>
          <w:sz w:val="24"/>
          <w:szCs w:val="24"/>
        </w:rPr>
        <w:t xml:space="preserve">c) pisemne oświadczenie, że dokumentacja została sprawdzona pod kątem użycia  nazw własnych, wskazania znaków towarowych, patentów lub pochodzenia         i nie zawiera nazwy własne; użycie nazw własnych w dokumentacji jest dopuszczalne tylko w sytuacji  braku możliwości uproszczenia opisu i usunięcia danej nazwy własnej oraz w celu określenia właściwej drogi rozwiązania technicznego danego elementu – wtedy  wymagane jest podanie przez Wykonawcę parametrów równoważności. </w:t>
      </w:r>
    </w:p>
    <w:p>
      <w:pPr>
        <w:pStyle w:val="Normal"/>
        <w:spacing w:lineRule="auto" w:line="276" w:before="0" w:after="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d) wykaz opracowań oraz pisemne  oświadczenia, o których mowa wyżej,  stanowią  integralną część przedmiotu umowy.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276" w:before="0" w:after="0"/>
        <w:ind w:left="993" w:hanging="284"/>
        <w:contextualSpacing/>
        <w:rPr>
          <w:sz w:val="24"/>
          <w:szCs w:val="24"/>
        </w:rPr>
      </w:pPr>
      <w:r>
        <w:rPr>
          <w:sz w:val="24"/>
          <w:szCs w:val="24"/>
        </w:rPr>
        <w:t>Miejscem odbioru wykonanych prac projektowych będzie siedziba Zamawiającego.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jc w:val="center"/>
      <w:rPr>
        <w:rFonts w:eastAsia="Calibri"/>
        <w:b/>
        <w:b/>
        <w:lang w:val="en-US" w:eastAsia="en-US"/>
      </w:rPr>
    </w:pPr>
    <w:r>
      <w:rPr>
        <w:rFonts w:eastAsia="Calibri"/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82042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pacing w:before="0" w:after="0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</w:r>
  </w:p>
  <w:p>
    <w:pPr>
      <w:pStyle w:val="Normal"/>
      <w:widowControl/>
      <w:spacing w:before="0" w:after="0"/>
      <w:jc w:val="left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</w:r>
  </w:p>
  <w:p>
    <w:pPr>
      <w:pStyle w:val="Normal"/>
      <w:widowControl/>
      <w:pBdr>
        <w:bottom w:val="single" w:sz="6" w:space="1" w:color="000000"/>
      </w:pBdr>
      <w:spacing w:before="0" w:after="0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Numer postępowania: ZP.271.1.11.2018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7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13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i/>
      <w:sz w:val="24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2"/>
      <w:szCs w:val="22"/>
    </w:rPr>
  </w:style>
  <w:style w:type="character" w:styleId="TekstpodstawowyZnak">
    <w:name w:val="Tekst podstawowy Znak"/>
    <w:qFormat/>
    <w:rPr/>
  </w:style>
  <w:style w:type="character" w:styleId="H1">
    <w:name w:val="h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4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256" w:before="0" w:after="120"/>
      <w:ind w:left="283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37:00Z</dcterms:created>
  <dc:creator>Urząd Miejski w Łochowie</dc:creator>
  <dc:description/>
  <dc:language>en-US</dc:language>
  <cp:lastModifiedBy>maciek</cp:lastModifiedBy>
  <cp:lastPrinted>2018-04-19T11:30:00Z</cp:lastPrinted>
  <dcterms:modified xsi:type="dcterms:W3CDTF">2018-05-17T11:37:00Z</dcterms:modified>
  <cp:revision>2</cp:revision>
  <dc:subject/>
  <dc:title/>
</cp:coreProperties>
</file>