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5"/>
        <w:gridCol w:w="2723"/>
        <w:gridCol w:w="292"/>
        <w:gridCol w:w="2530"/>
      </w:tblGrid>
      <w:tr>
        <w:trPr/>
        <w:tc>
          <w:tcPr>
            <w:tcW w:w="66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13 do SIWZ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USŁUG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b/>
                <w:szCs w:val="24"/>
              </w:rPr>
              <w:t>„Opracowanie dokumentacji projektowo-kosztorysowych dróg gminnych – Etap I”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Wykaz usług wykonanych nie wcześniej niż w okresie ostatnich 3 lat przed upływem terminu składnia ofert, a jeżeli okres prowadzenia działalności jest krótszy </w:t>
              <w:br/>
              <w:t>– w tym okresie, w zakresie wymaganym w SIWZ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-27" w:firstLine="27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Opis wykonanych usług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Podmiot na rzecz którego usługi zostały wykonan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Termin realizacji </w:t>
              <w:br/>
              <w:t xml:space="preserve">data rozpoczęcia </w:t>
              <w:br/>
              <w:t xml:space="preserve">i zakończenia </w:t>
              <w:br/>
              <w:t>dd-mm-rr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>w Części 1    w Części 2    w Części 4    w Części 6 *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  <w:br/>
              <w:t>Uzyskano decyzję ZRiD:   TAK / NIE *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>w Części 3    w Części 7  *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  <w:t xml:space="preserve">Uzyskano ostateczną decyzję </w:t>
              <w:br/>
              <w:t xml:space="preserve">o pozwoleniu na budowę: TAK / NIE *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>w Części 5    *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  <w:t xml:space="preserve">Uzyskano ostateczną decyzję </w:t>
              <w:br/>
              <w:t>o pozwoleniu na budowę: TAK / NIE *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  <w:t>Uzyskano zaświadczenie o braku sprzeciwu wykonania robót budowlanych na zgłoszenie: TAK / NIE *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*Niewłaściwe skreślić </w:t>
      </w:r>
    </w:p>
    <w:p>
      <w:pPr>
        <w:pStyle w:val="Normal"/>
        <w:spacing w:lineRule="auto" w:line="240"/>
        <w:jc w:val="both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Do wykazu należy załączyć dowody określające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- oświadczenie Wykonawc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/>
          <w:i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/>
          <w:i/>
          <w:kern w:val="2"/>
          <w:szCs w:val="24"/>
        </w:rPr>
      </w:pPr>
      <w:r>
        <w:rPr>
          <w:rFonts w:eastAsia="Lucida Sans Unicode"/>
          <w:i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/>
          <w:i/>
          <w:kern w:val="2"/>
          <w:szCs w:val="24"/>
        </w:rPr>
      </w:pPr>
      <w:r>
        <w:rPr>
          <w:rFonts w:eastAsia="Lucida Sans Unicode"/>
          <w:i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1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43:00Z</dcterms:created>
  <dc:creator>maciek</dc:creator>
  <dc:description/>
  <cp:keywords/>
  <dc:language>en-US</dc:language>
  <cp:lastModifiedBy>maciek</cp:lastModifiedBy>
  <cp:lastPrinted>2018-05-22T14:34:00Z</cp:lastPrinted>
  <dcterms:modified xsi:type="dcterms:W3CDTF">2018-05-22T12:34:00Z</dcterms:modified>
  <cp:revision>9</cp:revision>
  <dc:subject/>
  <dc:title/>
</cp:coreProperties>
</file>