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projektowania w specjalności drogowej, którą Wykonawca wskazał w Formularzu ofertowym w Części 1, 2, 4, 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  <w:b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projektowania w specjalności drogowej, którą Wykonawca wskazał w Formularzu ofertowym w Części 3, 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  <w:b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projektowania w specjalności drogowej, którą Wykonawca wskazał w Formularzu ofertowym w Części 5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  <w:b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5:00Z</dcterms:created>
  <dc:creator>maciek</dc:creator>
  <dc:description/>
  <cp:keywords/>
  <dc:language>en-US</dc:language>
  <cp:lastModifiedBy>maciek</cp:lastModifiedBy>
  <cp:lastPrinted>2018-05-22T14:34:00Z</cp:lastPrinted>
  <dcterms:modified xsi:type="dcterms:W3CDTF">2018-05-22T12:34:00Z</dcterms:modified>
  <cp:revision>6</cp:revision>
  <dc:subject/>
  <dc:title/>
</cp:coreProperties>
</file>