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9"/>
        <w:gridCol w:w="2641"/>
      </w:tblGrid>
      <w:tr>
        <w:trPr/>
        <w:tc>
          <w:tcPr>
            <w:tcW w:w="65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pracowanie dokumentacji projektowo-kosztorysowych dróg gminnych – Etap I”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kern w:val="2"/>
                <w:sz w:val="20"/>
                <w:szCs w:val="20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a odpowiedzialna za kontakty z Zamawiającym: ……………………………….......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a upoważniona do reprezentacji Wykonawcy/ów i podpisująca ofertę: ……………………………………………………………………………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feruję wykonanie przedmiotu zamówienia w zakresie oraz zgodnie z wymogami określonymi w SIWZ za </w:t>
            </w:r>
            <w:r>
              <w:rPr>
                <w:rFonts w:eastAsia="Lucida Sans Unicode"/>
                <w:kern w:val="2"/>
                <w:szCs w:val="24"/>
              </w:rPr>
              <w:t>cenę ofertową brutto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1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drogi w ramach zadania  w budżecie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Opracowanie dokumentacji projektowej pn. „Budowa drogi w Barchowie (Górki)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2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ulic gminnych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 xml:space="preserve">„Opracowanie dokumentacji projektowo – kosztorysowej ulic gminnych w Łochowie: część ul. Kwiatowej wraz </w:t>
                    <w:br/>
                    <w:t>z odwodnieniem, ul. bez nazwy na oś. Zatorze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3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ulic gminnych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 xml:space="preserve">„Opracowanie dokumentacji projektowo – kosztorysowej ulic gminnych w Łochowie:  ul. Rzeczna, ul. Stawowa, </w:t>
                    <w:br/>
                    <w:t>ul. Ogrodowa, ul. Wiklinowa, ul. Klonowa, ul. Topolowa,   ul. Laskowska na tzw. oś. Laskowska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4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ulic gminnych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 xml:space="preserve">„Opracowanie dokumentacji projektowo – kosztorysowej ulic gminnych w Łochowie: ul. Starowiejska, ul. Wiśniowa, </w:t>
                    <w:br/>
                    <w:t>ul. Porzeczkowa, ul. Gajowa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5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ulicy gminnej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Projekt odcinka ul. Fabrycznej (tzw. Al. Grabowej) w Łochowie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6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ulicy gminnej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 xml:space="preserve">„Projekt </w:t>
                    <w:br/>
                    <w:t>ul. Modrzewiowej i Jodłowej w Łochowie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b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7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 - kosztorysowej ulicy gminnej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 xml:space="preserve">„Projekt </w:t>
                    <w:br/>
                    <w:t>ul. Sosnowej w Łochowie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 xml:space="preserve">Doświadczenie osoby posiadającej uprawnienia budowlane </w:t>
              <w:br/>
              <w:t xml:space="preserve">do projektowania w specjalności drogowej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i/>
                <w:color w:val="000000"/>
                <w:kern w:val="2"/>
                <w:szCs w:val="24"/>
              </w:rPr>
              <w:t>w Części 1    w Części 2    w Części 4    w Części 6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iewłaściwe skreślić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y, że ……………………………………………………………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                   (należy wskazać imię i nazwisko)</w:t>
            </w:r>
            <w:r>
              <w:rPr>
                <w:rFonts w:eastAsia="Lucida Sans Unicode"/>
                <w:i/>
                <w:kern w:val="2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skierowana/y do realizacji zamówienia, posiadająca/y uprawnienia budowlane do projektowania w specjalności drogowej posiada doświadczenie polegające na opracowaniu jako projektant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jednej dokumentacji projektowo-kosztorysowej budowy lub przebudowy </w:t>
              <w:br/>
              <w:t xml:space="preserve">lub rozbudowy drogi gminnej lub drogi wyższej kategorii, na którą uzyskano </w:t>
              <w:br/>
              <w:t>decyzję ZRi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wóch dokumentacji projektowo-kosztorysowych budowy lub przebudowy </w:t>
              <w:br/>
              <w:t xml:space="preserve">lub rozbudowy drogi gminnej lub drogi wyższej kategorii, na którą uzyskano </w:t>
              <w:br/>
              <w:t>decyzję ZRi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co najmniej trzech dokumentacji projektowo-kosztorysowych budowy lub przebudowy </w:t>
              <w:br/>
              <w:t xml:space="preserve">lub rozbudowy drogi gminnej lub drogi wyższej kategorii, na którą uzyskano </w:t>
              <w:br/>
              <w:t>decyzję ZRiD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UWAGA! </w:t>
            </w:r>
            <w:r>
              <w:rPr>
                <w:sz w:val="20"/>
                <w:szCs w:val="20"/>
              </w:rPr>
              <w:t xml:space="preserve">Należy zaznaczyć </w:t>
            </w:r>
            <w:r>
              <w:rPr>
                <w:sz w:val="20"/>
                <w:szCs w:val="20"/>
                <w:u w:val="single"/>
              </w:rPr>
              <w:t xml:space="preserve">jedną </w:t>
            </w:r>
            <w:r>
              <w:rPr>
                <w:sz w:val="20"/>
                <w:szCs w:val="20"/>
              </w:rPr>
              <w:t xml:space="preserve">wybraną przez Wykonawcę opcję oraz wypełnić poniższą tabelę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4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4005"/>
              <w:gridCol w:w="2415"/>
              <w:gridCol w:w="2010"/>
            </w:tblGrid>
            <w:tr>
              <w:trPr>
                <w:tblHeader w:val="true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Przedmiot dokumentacji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Podmiot na rzecz którego dokumentacja została wykonana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Uzyskano decyzję ZRiD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1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br/>
                    <w:br/>
                    <w:t>TAK / 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  <w:br/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 xml:space="preserve">Niewłaściwe skreślić 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2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br/>
                    <w:br/>
                    <w:t>TAK /NIE</w:t>
                    <w:br/>
                    <w:br/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3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br/>
                    <w:br/>
                    <w:t>TAK / NIE</w:t>
                    <w:br/>
                    <w:br/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 xml:space="preserve">Doświadczenie osoby posiadającej uprawnienia budowlane </w:t>
              <w:br/>
              <w:t xml:space="preserve">do projektowania w specjalności drogowej </w:t>
              <w:br/>
            </w:r>
            <w:r>
              <w:rPr>
                <w:rFonts w:eastAsia="Lucida Sans Unicode"/>
                <w:b/>
                <w:i/>
                <w:color w:val="000000"/>
                <w:kern w:val="2"/>
                <w:szCs w:val="24"/>
              </w:rPr>
              <w:t>w Części 3    w Części 7 *</w:t>
            </w: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iewłaściwe skreślić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y, że ……………………………………………………………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                   (należy wskazać imię i nazwisko)</w:t>
            </w:r>
            <w:r>
              <w:rPr>
                <w:rFonts w:eastAsia="Lucida Sans Unicode"/>
                <w:i/>
                <w:kern w:val="2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skierowana/y do realizacji zamówienia, posiadająca/y uprawnienia budowlane do projektowania w specjalności drogowej posiada doświadczenie polegające na opracowaniu jako projektant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jednej dokumentacji projektowo-kosztorysowej budowy lub przebudowy </w:t>
              <w:br/>
              <w:t xml:space="preserve">lub rozbudowy drogi gminnej lub drogi wyższej kategorii, na którą uzyskano </w:t>
              <w:br/>
              <w:t>ostateczną decyzję o pozwoleniu na budowę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wóch dokumentacji projektowo-kosztorysowych budowy lub przebudowy </w:t>
              <w:br/>
              <w:t xml:space="preserve">lub rozbudowy drogi gminnej lub drogi wyższej kategorii, na którą uzyskano </w:t>
              <w:br/>
              <w:t>ostateczną decyzję o pozwoleniu na budowę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co najmniej trzech dokumentacji projektowo-kosztorysowych budowy lub przebudowy </w:t>
              <w:br/>
              <w:t xml:space="preserve">lub rozbudowy drogi gminnej lub drogi wyższej kategorii, na którą uzyskano </w:t>
              <w:br/>
              <w:t>ostateczną decyzję o pozwoleniu na budowę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b/>
                <w:sz w:val="20"/>
                <w:szCs w:val="20"/>
              </w:rPr>
              <w:t xml:space="preserve">UWAGA! </w:t>
            </w:r>
            <w:r>
              <w:rPr>
                <w:sz w:val="20"/>
                <w:szCs w:val="20"/>
              </w:rPr>
              <w:t xml:space="preserve">Należy zaznaczyć </w:t>
            </w:r>
            <w:r>
              <w:rPr>
                <w:sz w:val="20"/>
                <w:szCs w:val="20"/>
                <w:u w:val="single"/>
              </w:rPr>
              <w:t xml:space="preserve">jedną </w:t>
            </w:r>
            <w:r>
              <w:rPr>
                <w:sz w:val="20"/>
                <w:szCs w:val="20"/>
              </w:rPr>
              <w:t xml:space="preserve">wybraną przez Wykonawcę opcję oraz wypełnić poniższą tabelę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4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4005"/>
              <w:gridCol w:w="2415"/>
              <w:gridCol w:w="2010"/>
            </w:tblGrid>
            <w:tr>
              <w:trPr>
                <w:tblHeader w:val="true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Przedmiot dokumentacji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Podmiot na rzecz którego dokumentacja została wykonana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 xml:space="preserve">Uzyskano ostateczną decyzję o pozwoleniu na budowę 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1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br/>
                    <w:br/>
                    <w:t>TAK /NIE</w:t>
                    <w:br/>
                    <w:br/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2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br/>
                    <w:br/>
                    <w:t>TAK /NIE</w:t>
                    <w:br/>
                    <w:br/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3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br/>
                    <w:br/>
                    <w:t>TAK /NIE</w:t>
                    <w:br/>
                    <w:br/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 xml:space="preserve">Doświadczenie osoby posiadającej uprawnienia budowlane </w:t>
              <w:br/>
              <w:t xml:space="preserve">do projektowania w specjalności drogowej </w:t>
            </w:r>
            <w:r>
              <w:rPr>
                <w:rFonts w:eastAsia="Lucida Sans Unicode"/>
                <w:b/>
                <w:i/>
                <w:color w:val="000000"/>
                <w:kern w:val="2"/>
                <w:szCs w:val="24"/>
              </w:rPr>
              <w:t>w Części 5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y, że ……………………………………………………………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                   (należy wskazać imię i nazwisko)</w:t>
            </w:r>
            <w:r>
              <w:rPr>
                <w:rFonts w:eastAsia="Lucida Sans Unicode"/>
                <w:i/>
                <w:kern w:val="2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skierowana/y do realizacji zamówienia, posiadająca/y uprawnienia budowlane do projektowania w specjalności drogowej posiada doświadczenie polegające na opracowaniu jako projektant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jednej dokumentacji projektowo-kosztorysowej budowy lub przebudowy </w:t>
              <w:br/>
              <w:t xml:space="preserve">lub rozbudowy drogi gminnej lub drogi wyższej kategorii, na którą uzyskano </w:t>
              <w:br/>
              <w:t>ostateczną decyzję o pozwoleniu na budowę lub uzyskał zaświadczenie o braku sprzeciwu wykonania robót budowlanych na zgłoszen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wóch dokumentacji projektowo-kosztorysowych budowy lub przebudowy </w:t>
              <w:br/>
              <w:t xml:space="preserve">lub rozbudowy drogi gminnej lub drogi wyższej kategorii, na którą uzyskano </w:t>
              <w:br/>
              <w:t>ostateczną decyzję o pozwoleniu na budowę lub uzyskał zaświadczenie o braku sprzeciwu wykonania robót budowlanych na zgłoszen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co najmniej trzech dokumentacji projektowo-kosztorysowych budowy lub przebudowy </w:t>
              <w:br/>
              <w:t xml:space="preserve">lub rozbudowy drogi gminnej lub drogi wyższej kategorii, na którą uzyskano </w:t>
              <w:br/>
              <w:t>ostateczną decyzję o pozwoleniu na budowę lub uzyskał zaświadczenie o braku sprzeciwu wykonania robót budowlanych na zgłoszenie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b/>
                <w:sz w:val="20"/>
                <w:szCs w:val="20"/>
              </w:rPr>
              <w:t xml:space="preserve">UWAGA! </w:t>
            </w:r>
            <w:r>
              <w:rPr>
                <w:sz w:val="20"/>
                <w:szCs w:val="20"/>
              </w:rPr>
              <w:t xml:space="preserve">Należy zaznaczyć </w:t>
            </w:r>
            <w:r>
              <w:rPr>
                <w:sz w:val="20"/>
                <w:szCs w:val="20"/>
                <w:u w:val="single"/>
              </w:rPr>
              <w:t xml:space="preserve">jedną </w:t>
            </w:r>
            <w:r>
              <w:rPr>
                <w:sz w:val="20"/>
                <w:szCs w:val="20"/>
              </w:rPr>
              <w:t xml:space="preserve">wybraną przez Wykonawcę opcję oraz wypełnić poniższą tabelę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4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4005"/>
              <w:gridCol w:w="2162"/>
              <w:gridCol w:w="2263"/>
            </w:tblGrid>
            <w:tr>
              <w:trPr>
                <w:tblHeader w:val="true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Przedmiot dokumentacji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Podmiot na rzecz którego dokumentacja została wykonana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Uzyskano ostateczną decyzję o pozwoleniu na budowę lub zaświadczenie o braku sprzeciwu wykonania robót budowlanych na zgłoszenie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1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stateczna decyzja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Zaświadczenie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2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stateczna decyzja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Zaświadcze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3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stateczna decyzja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Zaświadcze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31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skazany na fakturze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20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(podpis Wykonawcy oraz pieczątka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/>
    </w:pPr>
    <w:r>
      <w:rPr>
        <w:sz w:val="20"/>
        <w:szCs w:val="20"/>
      </w:rPr>
      <w:t>Numer postępowania: ZP.271.1.11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Lucida Sans Unicode" w:cs="Times New Roman"/>
      <w:b w:val="false"/>
      <w:i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12:00Z</dcterms:created>
  <dc:creator>maciek</dc:creator>
  <dc:description/>
  <cp:keywords/>
  <dc:language>en-US</dc:language>
  <cp:lastModifiedBy>maciek</cp:lastModifiedBy>
  <cp:lastPrinted>2018-05-22T14:33:00Z</cp:lastPrinted>
  <dcterms:modified xsi:type="dcterms:W3CDTF">2018-05-22T12:33:00Z</dcterms:modified>
  <cp:revision>56</cp:revision>
  <dc:subject/>
  <dc:title/>
</cp:coreProperties>
</file>