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9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Opracowanie dokumentacji projektowo-kosztorysowych dróg gminnych – Etap I”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*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7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Proszę wskazać właściwą część </w:t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następującym zakresie: 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w następujących częściach*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Części 7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Proszę wskazać właściwą część </w:t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1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44:00Z</dcterms:created>
  <dc:creator>maciek</dc:creator>
  <dc:description/>
  <cp:keywords/>
  <dc:language>en-US</dc:language>
  <cp:lastModifiedBy>maciek</cp:lastModifiedBy>
  <cp:lastPrinted>2018-05-22T14:33:00Z</cp:lastPrinted>
  <dcterms:modified xsi:type="dcterms:W3CDTF">2018-05-22T12:33:00Z</dcterms:modified>
  <cp:revision>12</cp:revision>
  <dc:subject/>
  <dc:title/>
</cp:coreProperties>
</file>