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6"/>
        <w:gridCol w:w="3374"/>
      </w:tblGrid>
      <w:tr>
        <w:trPr/>
        <w:tc>
          <w:tcPr>
            <w:tcW w:w="58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Zakup nowego średniego samochodu ratowniczo-gaśniczego ze sprzętem ratowniczo-gaśniczym zamontowanym na stałe </w:t>
              <w:br/>
              <w:t xml:space="preserve">z przeznaczeniem na wyposażenie Ochotniczej Straży Pożarnej Pogorzelec”.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7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24 miesiące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 xml:space="preserve">obustronnie podpisanego protokołu zdawczo-odbiorczego,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0 miesięcy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 xml:space="preserve">obustronnie podpisanego protokołu zdawczo-odbiorczego,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6 miesięcy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 xml:space="preserve">obustronnie podpisanego protokołu zdawczo-odbiorczego,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2 miesiące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 xml:space="preserve">obustronnie podpisanego protokołu zdawczo-odbiorczego,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8 miesięcy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zdawczo-odbiorczego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skazany na fakturz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5-30T09:02:00Z</cp:lastPrinted>
  <dcterms:modified xsi:type="dcterms:W3CDTF">2018-05-30T07:02:00Z</dcterms:modified>
  <cp:revision>26</cp:revision>
  <dc:subject/>
  <dc:title/>
</cp:coreProperties>
</file>