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" w:type="dxa"/>
        <w:jc w:val="left"/>
        <w:tblInd w:w="1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Załącznik nr 3 do SIWZ</w:t>
              <w:br/>
              <w:t>Załącznik  do Umow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FORMULARZ DOSTAWY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 Aleja Pokoju 75, 07-130 Łochów. \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ferta w postępowaniu o udzielenie zamówienia publicznego prowadzonego w trybie przetargu nieograniczonego zgodnie z ustawą z dnia </w:t>
              <w:br/>
              <w:t xml:space="preserve">29 stycznia 2004 r. Prawo zamówień publicznych pn. </w:t>
            </w:r>
            <w:r>
              <w:rPr/>
              <w:t xml:space="preserve"> </w:t>
            </w:r>
            <w:r>
              <w:rPr>
                <w:b/>
              </w:rPr>
              <w:t>„</w:t>
            </w:r>
            <w:r>
              <w:rPr>
                <w:b/>
                <w:szCs w:val="24"/>
              </w:rPr>
              <w:t>Zakup nowego średniego samochodu ratowniczo-gaśniczego ze sprzętem ratowniczo-gaśniczym zamontowanym na stałe z przeznaczeniem na wyposażenie Ochotniczej Straży Pożarnej Pogorzelec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9"/>
        <w:gridCol w:w="580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Minimalne wymagania Zamawiającego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Oferowane parametry na potwierdzenie spełniania </w:t>
              <w:br/>
              <w:t xml:space="preserve">wymagań Zamawiając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PODSTAWOW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pełnia wymagania polskich przepisów o ruchu drogowym, z uwzględnieniem wymagań dotyczących pojazdów uprzywilejowanych, zgodnie z ustawą Prawo o ruchu drogowym </w:t>
              <w:br/>
              <w:t>( Dz.U. z 2017 r. poz. 1260, z późn. zm.)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łnia wymagania zawarte w rozporządzeniu Ministra Spraw Wewnętrznych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 Administracji z dnia 20 czerwca 2007 r. w sprawie wykazu wyrobów służących zapewnieniu bezpieczeństwa publicznego lub ochronie zdrowia i życia oraz mienia, </w:t>
              <w:br/>
              <w:t>a także zasad wydawania dopuszczenia tych wyrobów do użytkowa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Dz. U. z 2007 r. Nr 143, poz. 1002,  z późn. zm.)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spełnia przepisy Polskiej Normy PN-EN1846-1 oraz PN-EN1846-2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amochód musi posiadać świadectwo dopuszczenia do użytkowania wydane na podstawi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a Ministra Spraw Wewnętrznych i Administracji z dnia 20 czerwca 2007 r. w sprawie wykazu wyrobów służących zapewnieniu bezpieczeństwa publicznego lub ochronie zdrowia i życia oraz mienia, a także zasad wydawania dopuszczenia tych wyrobów do użytkowania (Dz. U. z 2007 r. Nr 143, poz. 1002,  z późn. zm.)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amochód – fabrycznie nowy. Rok produkcji 2018 .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Maksymalne wymiary z drabiną: 7300x3400x2600mm (dł. x wys. x szer)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i/>
                <w:sz w:val="20"/>
                <w:szCs w:val="20"/>
                <w:u w:val="single"/>
                <w:lang w:eastAsia="pl-PL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Należy podać markę, typ, model.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OZIE Z KABIN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ksymalna masa rzeczywista samochodu gotowego do akcji ratowniczo - gaśniczej (pojazd z załogą, pełnymi zbiornikami, zabudową i wyposażeniem) nie może przekraczać 16000 kg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wyposażony w urządzenie sygnalizacyjno - ostrzegawcze (akustyczne i świetlne) pojazdu uprzywilejowanego. Urządzenie akustyczne (min. 3 modulowane tony) powinno umożliwiać podawanie komunikatów słownych. Dwa głośniki o mocy min. 100 W. Lampa zespolona umieszczona na dachu kabiny z napisem „STRAŻ” z lampa-mi LED min 2 szt. 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na każdym boku nadwozia lampy sygnalizacyjne niebieskie typu LED min. 2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dodatkowa lampa sygnalizacyjna niebieska typu LED z tyłu pojazdu na dachu zabudowy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fala świetlna pomarańczowa” LED umieszczona na tylnej ścianie nadwozia nad żaluzją skrytki autopompy. Fala świetlna wyposażona dodatkowa w dwa niebieskie światła pulsujące typu LED połączone z sygnalizacją świetlną samochodu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dodatkowe 4 lampy sygnalizacyjne niebieskie LED z przodu pojazdu. Wszystkie lampy zabezpieczone przed uszkodzeniem mechanicznym za pomocą osłon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wyposażony w kamerę cofania z monitorem umieszczonym w kabinie kierowcy. Kamera przystosowana do pracy w każdych warunkach atmosferycznych. Monitor min.7 cali zamontowany w kabinie w zasięgu wzroku kierowcy. Minimum 3 punktowe załączanie: po wstecznym, na 10 sek i na stałą obserwację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nawigację z aktualną mapą polski o przekątnej ekranu minimum 7 cali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dopuszcza się układ zintegrowany wyposażony w jeden monitor minimum 7 cali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W przedziale autopompy musi być zainstalowany dodatkowy głośnik + mikrofon współpracujący z radiotelefonem przewoźnym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wozie pojazdu spełnia następujące warunk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ilnikiem o zapłonie samoczynnym o mocy minimum 210 kW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ilnik spełnia wymogi odnośnie czystości spalin zgodnie z obowiązującymi w tym zakresie przepisami min. EURO 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między kabiną a zabudową pożarniczą zamontowana osłona ochronno –maskując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przęt rozmieszczony grupowo w zależności od przeznaczenia z zachowaniem ergonomii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pęd 4x4 - uterenowiony, skrzynia redukcyjna do jazdy w terenie, blokady mechanizmów różnicowych min.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osi tylnej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osi przedniej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na osi przedniej koła pojedyncze, na osi tylnej koła podwójne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z przekładnią rozdzielczą z możliwością wyboru przełożeń szosowych i terenowych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wieszenie osi przedniej, resory paraboliczne, amortyzatory teleskopowe, stabilizator przechyłów, zawieszenie osi tylnej pneumatyczne z możliwością regulacji wysokośc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bina czterodrzwiowa, jednomodułowa, zawieszona na poduszkach pneumatycznych samopoziomujących zapewniająca dostęp do silnika, w układzie miejsc 1+1+4 (siedzenia przodem do kierunku jazdy)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bina wyposażona w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indywidualne oświetlenie nad siedzeniem dowódcy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niezależny układ ogrzewania i wentylacji umożliwiający ogrzewanie kabiny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 wyłączonym silniku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- lampy przeciwmgielne z przodu pojazdu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wywietrznik dachowy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klimatyzację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zewnętrzną osłonę przeciwsłoneczną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elektrycznie regulowane lusterka po stronie kierowcy i dowódcy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lusterko rampowe - krawężnikowe z prawej strony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- lusterko rampowe - dojazdowe przednie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lusterka zewnętrzne podgrzewane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elektrycznie sterowane szyby po stronie kierowcy i dowódcy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uchwyt do trzymania w tylnej części kabiny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chowek pod siedziskami w tylnej części kabiny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radio samochodowe z panelem dotykowym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reflektor ręczny (szperacz) do oświetlenia numerów budynków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- radiotelefon samochodowy o parametrach: częstotliwość VHF 136-174 MHz,moc 1÷25 W, odstęp międzykanałowy 12,5 kHz dostosowany do użytkowania w sieci MSWiA min. 128 kanałów, wyświetlacz alfanumeryczny min 14 znaków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adiotelefon podłączony do instalacji antenowej zakończonej antena radiową przystosowana do pracy w sieci MSWiA. Obrotowy potencjometr siły głosu. Kabina wyposażona dodatkow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- uchwyty na cztery aparaty oddechowe umieszczone w oparciach siedzeń tylnych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odblokowanie każdego aparatu indywidualnie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dźwignia odblokowująca o konstrukcji uniemożliwiającej przypadkowe odblokowanie np. podczas hamowania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rządzenia kontrolne w kabinie kierowcy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ygnalizacja otwarcia żaluzji skrytek i podestów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ygnalizacja informująca o wysunięciu masztu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ygnalizacja załączonego gniazda ładowania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główny wyłącznik oświetlenia skrytek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terowanie zraszaczami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terowanie niezależnym ogrzewaniem kabiny i przedziału pracy autopompy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- kontrolka włączenia autopompy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wskaźnik poziomu wody w zbiorniku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wskaźnik poziomu środka pianotwórczego w zbiorniku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wskaźnik niskiego ciśnienia,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Fotele wyposażone w pasy bezpieczeństwa, siedzenia pokryte materiałem łatwo zmywalnym, odpornym na rozdarcie i ścieranie, fotele wyposażone w zagłówki. Fotel dla kierowcy z regulacją wysokości, odległości i pochylenia oparcia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stalacja elektryczna jednoprzewodowa, z biegunem ujemnym na masie lub dwuprzewodowa w przypadku zabudowy z tworzywa sztucznego. Moc alternatora i pojemność akumulatorów musi zabezpieczać pełne zapotrzebowanie na energię elektryczną przy maksymalnym obciążeniu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stalacja elektryczna wyposażona w główny wyłącznik prądu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prowadzone złącze zewnętrzne instalacji pneumatycznej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niazda w momencie rozruchu silnika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wyposażony w dodatkowy sygnał pneumatyczny, włączany dodatkowym włącznikiem z miejsca dostępnego dla kierowcy i dowódcy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wyposażony w sygnalizację świetlną i dźwiękową włączonego biegu wstecznego - jako sygnalizację świetlną dopuszcza się światło cofania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lorystyka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elementy podwozia - czarne, ciemnoszare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błotniki i zderzaki - białe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kabina, zabudowa – czerwony RAL 3000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lot spalin nie może być skierowany na stanowiska obsługi poszczególnych urządzeń pojazdu. Wylot spalin wyprowadzony na lewą stronę pojazdu na poziomie ramy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Wszelkie funkcje wszystkich układów i urządzeń pojazdu zachowują swoje właściwości pracy w temperaturach otoczenia od –25°C do +50°C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stawowa obsługa silnika możliwa bez podnoszenia kabiny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emność zbiornika paliwa zapewnia przejazd minimum 400 km lub 5 godzinną pracę autopompy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wyposażony w system ABS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wyposażony w układ kierowniczy ze wspomaganiem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umienie uniwersalne, szosowo – terenowe z bieżnikiem dostosowanym do różnych warunków atmosferycznych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łnowymiarowe koło zapasowe mocowane w samochodzie do przewożenia awaryjnego (miejsce uzgodnić z zamawiającym)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wyposażony w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zaczep holowniczy z przodu pojazdu umożliwiający odholowanie pojazdu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zaczepy typu szekla z przodu pojazdu 2 szt. i tyłu pojazdu 2szt., każdy z zaczepów musi wytrzymać obciążenie min. 100 kN służące do mocowania lin lub wyciągania pojazdu,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pojazd wyposażony w hak holowniczy, paszczowy</w:t>
            </w:r>
            <w:r>
              <w:rPr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rzystosowany do ciągnięcia przyczep, zgodnie z homologacją</w:t>
            </w:r>
            <w:r>
              <w:rPr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dwozia, o masie min.10 ton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ZABUDOWA POŻARO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udowa wykonana w całości z materiałów odpornych na korozję. Szkielet zabudowy wykonany z profili stalowych nierdzewnych, poszycia zewnętrzne wykonane blachy aluminiowej lub kompozytów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ach zabudowy wykonany w formie podestu. Powierzchnia dachu pokryta ryflowaną blachą aluminiową o właściwościach przeciwpoślizgowych, a obrzeża zabezpieczone balustradą ochronną wykonana z kompozytu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 dachu pojazdu zamontowana zamykana skrzynia, wykonana z materiału odpornego na korozję (wymiary skrzyni do uzgodnienia z zamawiającym w czasie realizacji zamówienia). Skrzynia wyposażona w oświetlenie typu LED włączane automatycznie po otwarciu oraz system wentylacji. Uchwyty z rolkami na drabinę wysuwną z podporami (rodzaj drabiny do uzgodnienia na etapie realizacji z zamawiającym) oraz uchwyty na sprzęt dostarczony przez zamawiającego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 podeście roboczym zamontowane działko wodno-pianowe typ DWP 16 o regulowanej wydajności i regulowanym kształcie strumienia. Przy podstawie działka zamontowany zawór odcinający, (końcówka do podawania piany zamontowana na dachu pojazdu obok działka lub w innym miejscu wskazanym przez zamawiającego)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wierzchnie platform, podestu roboczego i podłogi kabiny w wykonaniu antypoślizgowym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ółki sprzętowe wykonane z aluminium, w systemie z możliwością regulacji położenia wysokości półek. Wewnętrzne poszycia skrytek wykonane z anodowanej blachy aluminiowej. Po trzy skrytki na bokach pojazdu, jedna skrytka z tyłu (w układzie 3+3+1)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rabina do wejścia na dach ,,składana” wykonana z materiałów nierdzewnych, z powierzchniami stopni w wykonaniu antypoślizgowym, umieszczoną po lewej stronie. W górnej części drabinki zamontowane poręcze ułatwiające wchodzenie. Odległość pierwszego szczebla od podłoża nie może przekroczyć 600 mm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krytki na sprzęt i wyposażenie muszą być zamykane żaluzjami wodo i pyłoszczelnymi wykonanymi z anodowanego aluminium, wspomaganymi systemem sprężynowym, wyposażonymi w zamki zamykane na klucz, jeden klucz pasujący do wszystkich zamków. Zamknięcia żaluzji typu rurkowego. Dostęp do sprzętu z zachowaniem wymagań ergonomii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Pod każdą skrytką na sprzęt umieszczone rozkładane stopnie (podesty),ułatwiające dostęp do sprzętu umieszczonego w skrytkach na górnym poziomie. Otwieranie stopni (podestów) wspomagane siłownikami gazowymi. Dolne podesty odchylane blokowane po zamknięciu przez opuszczone żaluzje, uniemożliwiające otwarcie podczas jazdy</w:t>
            </w:r>
            <w:r>
              <w:rPr>
                <w:b/>
                <w:bCs/>
                <w:sz w:val="20"/>
                <w:szCs w:val="20"/>
                <w:lang w:eastAsia="pl-PL"/>
              </w:rPr>
              <w:t xml:space="preserve">. </w:t>
            </w:r>
            <w:r>
              <w:rPr>
                <w:sz w:val="20"/>
                <w:szCs w:val="20"/>
                <w:lang w:eastAsia="pl-PL"/>
              </w:rPr>
              <w:t>Tylny zderzak unoszony, wspomagany siłownikami gazowymi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howki wyposażone w regał obrotowy na urządzenia ratownicze typu łom, młot, siekiera itp. oraz podesty wysuwane 3 szt. pod sprzęt hydrauliczny, agregat prądotwórczy itp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rytki na sprzęt i przedział autopompy wyposażone w oświetlenie typu LED, włączane automatycznie po otwarciu skrytki. Główny wyłącznik oświetlenia skrytek zainstalowany w kabinie kierowcy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wyposażony w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listwa LED umieszczone na każdym boku pojazdu w górnej części zabudowy pożarniczej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oświetlenie włączane z przedziału autopompy oraz miejsca kierowcy pojazdu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oświetlenie powierzchni roboczej dachu lampami typu LED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oświetlenie typu LED umieszczone nad drzwiami wyjściowymi kabiny załogi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uflady, podesty i wysuwane tace automatycznie blokowane w pozycji zamkniętej i otwartej oraz posiadają zabezpieczenie przed całkowitym wyciągnięciem wypadaniem z prowadnic. Konstrukcja skrytek zapewnia odprowadzenie wody z ich wnętrza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uflady, podesty posiadające po dwie lampki ostrzegawcze LED koloru żółtego automatycznie uruchamiające się w momencie otwarcia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chwyty, klamki wszystkich urządzeń samochodu, drzwi żaluzjowych, szuflad, podestów, tac, skonstruowane tak, aby umożliwiały ich obsługę w rękawicach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nik wody o pojemności min. 3,5 m3 wykonany z kompozytu. Z układem zabezpieczającym przed wypływem wody podczas jazdy. Zbiornik posiada otwierany właz rewizyjny oraz falochrony. Wyklucza się mocowanie zbiornika pasami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nik środka pianotwórczego o pojemności min. 350 dm3 - 10% pojemności zbiornika wody, wykonany z materiału odpornego na działanie dopuszczonych do stosowania środków pianotwórczych i modyfikatorów. Zbiornik wyposażony w oprzyrządowanie zapewniające jego bezpieczną eksploatacje. Napełnianie zbiornika środkiem pianotwórczym możliwe z poziomu terenu i dachu pojazdu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pompa zlokalizowana z tyłu pojazdu w obudowanym przedziale, zamykanym drzwiami żaluzjowymi. Przedział autopompy ogrzewany nie zależnym od pracy silnika urządzeniem, tego samego producenta jak w kabinie kierowcy, zabezpieczającym układ wodno- pianowy przez zamarzaniem w temperaturach do -25 0C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pompa dwuzakresowa o wydajności min. 2800 dm3/min. przy ciśnieniu 0,8 MPa dla głębokości ssania 1,5 m. Wydajność stopnia wysokiego ciśnienia min.470 l/min. przy ciśnieniu 40 bar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matyka utrzymywania stałego ciśnienia tłoczenia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kład wodno-pianowy zabudowany w taki sposób żeby parametry autopompy przy zasilaniu ze zbiornika samochodu były nie mniejsze niż przy zasilaniu ze zbiornika zewnętrznego dla głębokości ssania 1,5 m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amochód wyposażony w co najmniej jedną wysokociśnieniową linię szybkiego natarcia                             o długości węża 60 m na zwijadle, zakończoną prądownicą wodno -pianową z prądem zwartym i rozproszonym (dodatkowa nakładka na prądownicę do podawania piany). Linia szybkiego natarcia musi umożliwiać podawanie wody lub piany bez względu na stopień rozwinięcia węża. Zwijadło umieszczone w ostatniej skrytce z prawej strony. Przedmuch linii sprężonym powietrzem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 Instalacja zraszaczowa zamontowana w podwoziu do usuwania ograniczania stref skażeń chemicznych lub do celów gaśniczych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instalacja taka powinna być wyposażona w min. 4 zraszacze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dwa zraszacze powinny być umieszczone przed przednią osią, dwa zraszacze po bokach pojazdu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powinna być tak skonstruowana, aby jej odwodnienie było możliwe po otwarciu zaworów odcinających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pompa umożliwia podanie wody i wodnego roztworu środka pianotwórczego do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minimum dwóch nasad tłocznych 75 zlokalizowanych z tyłu pojazdu bo bokach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wysokociśnieniowej linii szybkiego natarcia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działka wodno – pianowego zamontowanego na dachu pojazdu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pompa umożliwia podanie wody do zbiornika samochodu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pompa wyposażona w urządzenie odpowietrzające umożliwiające zassanie wody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z głębokości 1,5 m w czasie do 30 sek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z głębokości 7,5 m w czasie do 60 sek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manowakuometr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manometr niskiego ciśnieni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manometr wysokiego ciśnieni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wskaźnik poziomu wody w zbiorniku samochodu (dodatkowy wskaźnik poziomu wody umieszczony w kabinie kierowcy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wskaźnik poziomu środka pianotwórczego w zbiorniku (dodatkowy wskaźnik poziomu środka pianotwórczego umieszczony w kabinie kierowcy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miernik prędkości obrotowej wału pompy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regulator prędkości obrotowej silnika pojazdu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włącznik i wyłącznik silnika pojazdu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licznik motogodzin pracy autopompy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wskaźnik lub kontrolka temperatury cieczy chłodzącej silnik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sterowanie automatycznym układem utrzymywania stałego ciśnienia tłoczenia z możliwością ręcznego sterowania regulacją automatyczną i ręczną ciśnienia pracy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sterowanie automatycznym zaworem napełniania zbiornika z hydrantu z możliwością przełączenia na sterowanie ręczne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schemat układu wodno-pianowego z oznaczeniem zaworów i opisem w języku polskim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głośnik z mikrofonem sprzężony z radiostacją przewoźną zamontowaną na samochodzie umożliwiający odbieranie i podawanie komunikatów słownych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nik wody wyposażony w nasadę 75 z odcinającym zaworem kulowym do napełniania   z hydrantu. Instalacja napełniania posiada konstrukcję zabezpieczającą przed swobodnym wypływem wody ze zbiornika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pompa wyposażona w ręczny dozownik środka pianotwórczego zapewniający uzyskiwanie stężeń 3% i 6% (tolerancja ± 0,5%) w całym zakresie wydajności pompy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szystkie elementy układu wodno - pianowego odporne na korozję i działanie dopuszczonych do stosowania środków pianotwórczych i modyfikatorów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Konstrukcja układu wodno – pianowego umożliwia jego całkowite odwodnienie przy użyciu dwóch zaworów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 wlocie ssawnym autopompy, oraz na wlotach do napełniania zbiornika z 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szt oświetleniowy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Wysuwany pneumatycznie, obrotowy maszt oświetleniowy zasilany z instalacji elektrycznej podwozia lub agregatu prądotwórczego, zabudowany na stałe w samochodzie. Z najaśnicami typu LED o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 i reflektorów min. IP 55. Złożenie masztu do pozycji transportowej przy użyciu jednego przycisku. Umiejscowienie masztu nie powinno kolidować  z działkiem wodno-pianowym, skrzynią sprzętową oraz drabiną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WYPOSAŻE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onanie napisów na drzwiach kabiny kierowcy i dowódcy – OSP + nazwa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ogo gminy oraz oznakowania numerami operacyjnymi zgodnie z obowiązującymi wymogami KG PSP (numer operacyjny zostanie przekazany po podpisaniu umowy z wykonawcą)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musi posiadać oznakowanie odblaskowe konturowe (OOK) pełne zgodne z zapisami §12 ust.1pkt17 rozporządzenia Ministra Infrastruktury z dnia 31 grudnia 2002 r w sprawie warunków technicznych pojazdów oraz ich niezbędnego wyposażenia. Oznakowanie wykonane z taśmy klasy C (tzn. z materiału odblaskowego do oznakowywania konturów i pasów) o szerokości min.50 mm oznakowanej znakiem homologacji międzynarodowej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Pojazd wyposażony w wyciągarkę o napędzie elektrycznym i sile uciągu min. 7 ton z liną                           o długości co najmniej 27 m. w raz z zabudową i zbloczem (osłona kompozytowa wyciągarki  i rurowa wykonana ze stali nierdzewnej). Sterowanie pracą wciągarki przewodowo z pulpitu przenośnego. Ponadto wyciągarka powinna posiadać niezależne zabezpieczenie zasilania elektrycznego, zabezpieczające instalację elektryczną pojazdu przed uszkodzeniem w momencie przeciążenia wyciągarki. Zamontowana z przodu pojazdu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onawca zamontuje sprzęt dostarczony przez użytkownika lub dostarczy kompletne mocowania sprzętu przewidzianego dla tej klasy pojazdu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lin pod koła 2 szt., zestaw narzędzi naprawczych podwozia pojazdu, klucz do kół, podnośnik hydrauliczny z dźwignią, trójkąt ostrzegawczy, apteczka podręczna, gaśnica proszkowa, kamizelka ostrzegawcza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azd – wyposażony w zestaw sprzętu m.in.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łom zwykły – 1 szt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łom-wyciągacz – 1 szt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młotek 2 kg i 4 kg – po 1 szt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iekiera – 1 szt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nożyce do drutu – 1 szt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amochód należy doposażyć w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 </w:t>
            </w:r>
            <w:r>
              <w:rPr>
                <w:sz w:val="20"/>
                <w:szCs w:val="20"/>
                <w:lang w:eastAsia="pl-PL"/>
              </w:rPr>
              <w:t>agregat prądotwórczy o mocy min. 2,2 kVA– 1 sz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>-</w:t>
            </w:r>
            <w:r>
              <w:rPr>
                <w:sz w:val="20"/>
                <w:szCs w:val="20"/>
                <w:lang w:eastAsia="pl-PL"/>
              </w:rPr>
              <w:t>latarki kątowe + ładowarki – 5 szt. (zamontowane w kabinie na specjalnym podeście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radiotelefon nasobny z wyświetlaczem – 5 szt. (zamontowane w kabinie na specjalnym podeście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drabina aluminiowa D 10 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wąż tłoczny W 52-20 ŁA – 10 sz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Arial Unicode MS"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wąż tłoczny W 75-20 ŁA – 8 szt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WARUNKI GWARANCJI I SERWIS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warancja min. 24 miesiące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 xml:space="preserve">Komplet dokumentacji, instrukcji itp. Na sprzęt i wyposażenie dostarczone wraz </w:t>
              <w:br/>
              <w:t>z pojazdem   w języku polskim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mplet dokumentacji niezbędnej do rejestracji pojazdu w ty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karta pojazdu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wyciąg ze świadectwa homologacj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badania techniczn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as reakcji serwisu max. 72 godziny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czegóły dotyczące rozmieszczenia i typów poszczególnych elementów wyposażenia i mocowania do uzgodnienia na etapie realizacji zamówienia z zamawiającym. Sprzęt do zamocowania dostarczy Zamawiający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kolumny nr 3 wypełnia Wykonawca w celu potwierdzenia spełniania minimalnych warunków Zamawiającego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  <w:szCs w:val="24"/>
        </w:rPr>
        <w:t xml:space="preserve">Wiersze w kolumny nr 3 należy wypełnić stosując słowa „spełnia” lub „nie spełnia” albo „tak” lub „nie”. W przypadku parametrów wyższych niż wymagane przez Zamawiającego należy wpisać oferowane parametry techniczno-użytkowe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  <w:szCs w:val="24"/>
        </w:rPr>
        <w:t>Informacje zawarte w Formularzu dostawy nie podlegają wyjaśnieniom ani uzupełnieniu w trybie ustawy Pzp.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 przypadku, gdy Wykonawca w którymkolwiek z wierszy kolumny nr 3 wpisze słowa „nie spełnia” lub „nie” albo zaoferuje niższe parametry niż wymagane przez Zamawiającego albo wpisze żadnych informacji lub parametrów, oferta Wykonawcy zostanie odrzucona na podstawie art. 89 ust. 1 pkt 2 ustawy Pzp. 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                                                  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22:41:00Z</dcterms:created>
  <dc:creator>maciek</dc:creator>
  <dc:description/>
  <cp:keywords/>
  <dc:language>en-US</dc:language>
  <cp:lastModifiedBy>maciek</cp:lastModifiedBy>
  <cp:lastPrinted>2018-05-30T09:03:00Z</cp:lastPrinted>
  <dcterms:modified xsi:type="dcterms:W3CDTF">2018-05-30T07:03:00Z</dcterms:modified>
  <cp:revision>24</cp:revision>
  <dc:subject/>
  <dc:title/>
</cp:coreProperties>
</file>