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Opracowanie dokumentacji projektowo-kosztorysowych dróg gminnych – Etap II”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30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6-06T11:23:00Z</dcterms:modified>
  <cp:revision>5</cp:revision>
  <dc:subject/>
  <dc:title/>
</cp:coreProperties>
</file>