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sieci kanalizacji sanitarnej we wsi Barchów i części wsi Kaliska, ulicy Myśliwskiej w m. Łochów – etap I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6-13T09:29:00Z</cp:lastPrinted>
  <dcterms:modified xsi:type="dcterms:W3CDTF">2018-06-28T13:19:00Z</dcterms:modified>
  <cp:revision>10</cp:revision>
  <dc:subject/>
  <dc:title/>
</cp:coreProperties>
</file>