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II postępowanie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1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Zadanie 2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ＭＳ 明朝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ＭＳ 明朝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ＭＳ 明朝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6-13T09:22:00Z</cp:lastPrinted>
  <dcterms:modified xsi:type="dcterms:W3CDTF">2018-07-02T12:36:00Z</dcterms:modified>
  <cp:revision>31</cp:revision>
  <dc:subject/>
  <dc:title/>
</cp:coreProperties>
</file>