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Otwartych Stref Aktywności w Gminie Łochów </w:t>
              <w:br/>
              <w:t>– II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6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7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07-02T12:38:00Z</dcterms:modified>
  <cp:revision>10</cp:revision>
  <dc:subject/>
  <dc:title/>
</cp:coreProperties>
</file>