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Budowa Otwartych Stref Aktywności w Gminie Łochów </w:t>
              <w:br/>
              <w:t>– IV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8-06T13:26:00Z</dcterms:modified>
  <cp:revision>8</cp:revision>
  <dc:subject/>
  <dc:title/>
</cp:coreProperties>
</file>