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Roboty budowlane wewnątrz budynku garażowo-magazynowego </w:t>
              <w:br/>
              <w:t>OSP Łochów ul. Fabryczna – II postępowanie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5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10-11T10:50:00Z</dcterms:modified>
  <cp:revision>16</cp:revision>
  <dc:subject/>
  <dc:title/>
</cp:coreProperties>
</file>