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 xml:space="preserve">OSP Łochów ul. Fabryczna – II postępowanie”.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8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17 r. poz. 1221 z późn. zm.)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5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9-19T10:47:00Z</cp:lastPrinted>
  <dcterms:modified xsi:type="dcterms:W3CDTF">2018-10-11T10:46:00Z</dcterms:modified>
  <cp:revision>48</cp:revision>
  <dc:subject/>
  <dc:title/>
</cp:coreProperties>
</file>