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6"/>
        <w:gridCol w:w="3464"/>
      </w:tblGrid>
      <w:tr>
        <w:trPr/>
        <w:tc>
          <w:tcPr>
            <w:tcW w:w="571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CEN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Dostawa paliw płynnych dla potrzeb jednostek organizacyjnych </w:t>
              <w:br/>
              <w:t xml:space="preserve">gminy Łochów”. </w:t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360" w:hanging="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tbl>
            <w:tblPr>
              <w:tblW w:w="8790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409"/>
              <w:gridCol w:w="1843"/>
              <w:gridCol w:w="1986"/>
            </w:tblGrid>
            <w:tr>
              <w:trPr>
                <w:trHeight w:val="1011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Rodzaj paliwa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Cena jednostkowa brutto za 1 litr paliwa na stacji paliw Wykonawcy z dnia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06.12.2018r.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1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zacunkowa ilość zakupu w litrach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Wartość brutto </w:t>
                    <w:br/>
                    <w:t>w złotych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(kolumna2x3)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4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Benzyna bezołowiowa Pb 95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b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950,00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lej napędowy ON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b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.900,00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22"/>
                    </w:rPr>
                    <w:t xml:space="preserve">Razem </w:t>
                  </w:r>
                  <w:r>
                    <w:rPr>
                      <w:b/>
                      <w:sz w:val="22"/>
                      <w:vertAlign w:val="superscript"/>
                    </w:rPr>
                    <w:t xml:space="preserve">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(Wartość do wstawienia na druku Formularza ofertowego)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ind w:left="601" w:hanging="261"/>
              <w:rPr>
                <w:rFonts w:eastAsia="Lucida Sans Unicode"/>
                <w:kern w:val="2"/>
                <w:szCs w:val="24"/>
                <w:vertAlign w:val="superscript"/>
              </w:rPr>
            </w:pP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Stacja paliw, na której odbywać się będzie tankowanie przez poszczególnych Odbiorców.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 ………………………</w:t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484755</wp:posOffset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7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49:00Z</dcterms:created>
  <dc:creator>maciek</dc:creator>
  <dc:description/>
  <cp:keywords/>
  <dc:language>en-US</dc:language>
  <cp:lastModifiedBy>maciek</cp:lastModifiedBy>
  <cp:lastPrinted>2018-08-07T10:34:00Z</cp:lastPrinted>
  <dcterms:modified xsi:type="dcterms:W3CDTF">2018-11-30T08:56:00Z</dcterms:modified>
  <cp:revision>6</cp:revision>
  <dc:subject/>
  <dc:title/>
</cp:coreProperties>
</file>