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Dostawa paliw płynnych dla potrzeb jednostek organizacyjnych </w:t>
              <w:br/>
              <w:t>gminy Łochów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spełniam warunki udziału w postępowaniu określone przez Zamawiającego w Rozdziale V ust. 1 pkt 2 SIWZ dotyczące: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kompetencji lub uprawnień do prowadzenia określonej działalności zawodowej,</w:t>
              <w:br/>
              <w:t xml:space="preserve">o ile obowiązek ich posiadania wynika z odrębnych przepisów, tj. oświadczam, że posiadam: </w:t>
            </w:r>
            <w:r>
              <w:rPr>
                <w:i/>
              </w:rPr>
              <w:t>aktualną koncesję na obrót paliwami ciekłymi (benzyna bezołowiowa Pb95</w:t>
              <w:br/>
              <w:t xml:space="preserve"> i olej napędowy ON), zgodnie z wymogami ustawy z dnia 10 kwietnia 1997 r. Prawo energetyczne (Dz. U. z 2018 r. poz. 755 z późn. zm.);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 xml:space="preserve">zdolności technicznej lub zawodowej, tj. oświadczam, że </w:t>
            </w:r>
            <w:r>
              <w:rPr>
                <w:i/>
              </w:rPr>
              <w:t xml:space="preserve">dysponuje co najmniej jedną stacją paliw czynną co najmniej od poniedziałku do soboty w godzinach 7-18 </w:t>
              <w:br/>
              <w:t xml:space="preserve">i w niedzielę w godzinach 7-14, zapewniającą możliwość tankowania paliwa (Pb 95 i ON) z dystrybutora, zlokalizowaną w odległości nie większej niż 5 km od siedziby Zamawiającego tj. Urzędu Miejskiego w Łochowie, Aleja Pokoju 75, 07-130 Łochów.  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3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11-30T09:33:00Z</dcterms:modified>
  <cp:revision>21</cp:revision>
  <dc:subject/>
  <dc:title/>
</cp:coreProperties>
</file>