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8"/>
        <w:gridCol w:w="3372"/>
      </w:tblGrid>
      <w:tr>
        <w:trPr/>
        <w:tc>
          <w:tcPr>
            <w:tcW w:w="58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Dostawa paliw płynnych dla potrzeb jednostek organizacyjnych </w:t>
              <w:br/>
              <w:t xml:space="preserve">gminy Łochów”. 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/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......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stały upust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ofer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Stały upust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że na realizację zamówienia udzielam niezmienny w czasie obowiązywania upust </w:t>
                    <w:br/>
                    <w:t>w wysokości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08" w:hanging="0"/>
                    <w:jc w:val="both"/>
                    <w:rPr/>
                  </w:pPr>
                  <w:r>
                    <w:rPr/>
                    <w:t>______ % dla benzyny bezołowiowej Pb 95</w:t>
                  </w:r>
                </w:p>
                <w:p>
                  <w:pPr>
                    <w:pStyle w:val="Normal"/>
                    <w:ind w:left="70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08" w:hanging="0"/>
                    <w:jc w:val="both"/>
                    <w:rPr/>
                  </w:pPr>
                  <w:r>
                    <w:rPr/>
                    <w:t>______ % dla oleju napędowego ON</w:t>
                  </w:r>
                </w:p>
                <w:p>
                  <w:pPr>
                    <w:pStyle w:val="Normal"/>
                    <w:ind w:left="70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który udzielany będzie od ceny detalicznej brutto 1 litra paliwa obowiązującej w chwili tankowania.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 xml:space="preserve">*Wysokość upustu należy podać w procentach (%) </w:t>
                    <w:br/>
                    <w:t>za 1 litr paliwa, z dokładnością do dwóch miejsc po przecinku.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skazany na fakturze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>o podatku od towarów i usług (Dz. U. z 2017 r. poz. 1221 z późn. zm.) lub z uwagi na obrót 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/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  <w:br/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103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4:00Z</dcterms:created>
  <dc:creator>maciek</dc:creator>
  <dc:description/>
  <cp:keywords/>
  <dc:language>en-US</dc:language>
  <cp:lastModifiedBy>maciek</cp:lastModifiedBy>
  <cp:lastPrinted>2018-08-07T10:34:00Z</cp:lastPrinted>
  <dcterms:modified xsi:type="dcterms:W3CDTF">2018-11-30T08:56:00Z</dcterms:modified>
  <cp:revision>49</cp:revision>
  <dc:subject/>
  <dc:title/>
</cp:coreProperties>
</file>