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4"/>
        <w:gridCol w:w="2476"/>
      </w:tblGrid>
      <w:tr>
        <w:trPr/>
        <w:tc>
          <w:tcPr>
            <w:tcW w:w="67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Dostawa opału w zakresie paliw ciekłych dla jednostek organizacyjnych gminy Łochów”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/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......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pozostałe kryteria oceny ofert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feruję wykonanie przedmiotu zamówienia w następujących Części/ach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  <w:highlight w:val="lightGray"/>
              </w:rPr>
              <w:t>w Części 1</w:t>
            </w:r>
            <w:r>
              <w:rPr>
                <w:rFonts w:eastAsia="Lucida Sans Unicode"/>
                <w:kern w:val="2"/>
                <w:szCs w:val="24"/>
                <w:highlight w:val="lightGray"/>
              </w:rPr>
              <w:t xml:space="preserve">: </w:t>
            </w:r>
            <w:r>
              <w:rPr>
                <w:rFonts w:eastAsia="Lucida Sans Unicode"/>
                <w:b/>
                <w:kern w:val="2"/>
                <w:szCs w:val="24"/>
                <w:highlight w:val="lightGray"/>
              </w:rPr>
              <w:t>Dostawa oleju opałowego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tbl>
            <w:tblPr>
              <w:tblW w:w="892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2239"/>
              <w:gridCol w:w="2404"/>
              <w:gridCol w:w="1283"/>
              <w:gridCol w:w="1694"/>
            </w:tblGrid>
            <w:tr>
              <w:trPr>
                <w:trHeight w:val="1575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zedmiot zamówienia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Cena jednostkowa brutto producenta za </w:t>
                    <w:br/>
                    <w:t xml:space="preserve">1 litr oleju opałowego </w:t>
                    <w:br/>
                    <w:t xml:space="preserve">z dnia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17.12.2018r.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Adres strony internetowej producenta, na której publikowana jest cena oleju z kolumny 2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Szacunkowa ilość zakupu </w:t>
                    <w:br/>
                    <w:t>w litrach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Wartość brutto </w:t>
                    <w:br/>
                    <w:t>w złotych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kolumna2x4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5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>Olej opałowy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.00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</w:rPr>
                    <w:t xml:space="preserve">Razem </w:t>
                  </w:r>
                  <w:r>
                    <w:rPr>
                      <w:b/>
                      <w:sz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0"/>
                      <w:szCs w:val="20"/>
                    </w:rPr>
                    <w:t>(Wartość do wstawienia poniżej jako oferowana cena ofertowa brutto w Części 1)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tbl>
            <w:tblPr>
              <w:tblW w:w="8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5307"/>
            </w:tblGrid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</w:t>
                    <w:br/>
                    <w:t xml:space="preserve">w Części 1 w zakresie oraz zgodnie z wymogami określonymi w SIWZ za cenę ofertową </w:t>
                    <w:br/>
                    <w:t>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tały upust*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 xml:space="preserve">Oświadczam, że na realizację zamówienia udzielam niezmienny w czasie obowiązywania upust </w:t>
                    <w:br/>
                    <w:t>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ind w:left="7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 %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08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który udzielany będzie od ceny producenta brutto </w:t>
                    <w:br/>
                    <w:t xml:space="preserve">1 litra oleju napędowego obowiązującej w dniu dostawy.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 xml:space="preserve">*Wysokość upustu należy podać w procentach (%) </w:t>
                    <w:br/>
                    <w:t>za 1 litr z dokładnością do dwóch miejsc po przecinku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Termin dostawy częściowej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zobowiązuję się do dostawy oleju opałowego w ciągu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ind w:left="351" w:hanging="283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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1 dnia roboczego od złożenia przez Odbiorcę   zamówienia częściowego*,</w:t>
                  </w:r>
                </w:p>
                <w:p>
                  <w:pPr>
                    <w:pStyle w:val="Normal"/>
                    <w:ind w:left="351" w:hanging="283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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2 dni roboczych od złożenia przez Odbiorcę       zamówienia częściowego*,</w:t>
                  </w:r>
                </w:p>
                <w:p>
                  <w:pPr>
                    <w:pStyle w:val="Normal"/>
                    <w:ind w:left="351" w:hanging="283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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3 dni roboczych od złożenia przez Odbiorcę       zamówienia częściowego*,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Lucida Sans Unicode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 UWAGA!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termin dostawy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  <w:highlight w:val="lightGray"/>
              </w:rPr>
              <w:t>w Części 2</w:t>
            </w:r>
            <w:r>
              <w:rPr>
                <w:rFonts w:eastAsia="Lucida Sans Unicode"/>
                <w:kern w:val="2"/>
                <w:szCs w:val="24"/>
                <w:highlight w:val="lightGray"/>
              </w:rPr>
              <w:t xml:space="preserve">: </w:t>
            </w:r>
            <w:r>
              <w:rPr>
                <w:rFonts w:eastAsia="Lucida Sans Unicode"/>
                <w:b/>
                <w:kern w:val="2"/>
                <w:szCs w:val="24"/>
                <w:highlight w:val="lightGray"/>
              </w:rPr>
              <w:t>Dostawa gazu propan-butan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2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2239"/>
              <w:gridCol w:w="2404"/>
              <w:gridCol w:w="1283"/>
              <w:gridCol w:w="1694"/>
            </w:tblGrid>
            <w:tr>
              <w:trPr>
                <w:trHeight w:val="1575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zedmiot zamówienia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Cena jednostkowa brutto producenta za </w:t>
                    <w:br/>
                    <w:t xml:space="preserve">1 litr gazu propan-butan z dnia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17.12.2018r.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Adres strony internetowej producenta, na której publikowana jest cena gazu z kolumny 2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Szacunkowa ilość zakupu </w:t>
                    <w:br/>
                    <w:t>w litrach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Wartość brutto </w:t>
                    <w:br/>
                    <w:t>w złotych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kolumna2x4)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i/>
                      <w:sz w:val="14"/>
                      <w:szCs w:val="14"/>
                    </w:rPr>
                    <w:t>5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br/>
                    <w:t xml:space="preserve">Gaz </w:t>
                    <w:br/>
                    <w:t xml:space="preserve">propan-butan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</w:rPr>
                    <w:t xml:space="preserve">Razem </w:t>
                  </w:r>
                  <w:r>
                    <w:rPr>
                      <w:b/>
                      <w:sz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0"/>
                      <w:szCs w:val="20"/>
                    </w:rPr>
                    <w:t>(Wartość do wstawienia poniżej jako oferowana cena ofertowa brutto w Części 2)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tbl>
            <w:tblPr>
              <w:tblW w:w="8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5307"/>
            </w:tblGrid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</w:t>
                    <w:br/>
                    <w:t xml:space="preserve">w Części 2 w zakresie oraz zgodnie z wymogami określonymi w SIWZ za cenę ofertową </w:t>
                    <w:br/>
                    <w:t>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tały upust*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/>
                    <w:t xml:space="preserve">Oświadczam, że na realizację zamówienia udzielam niezmienny w czasie obowiązywania upust </w:t>
                    <w:br/>
                    <w:t>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ind w:left="7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 %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który udzielany będzie od ceny brutto </w:t>
                    <w:br/>
                    <w:t xml:space="preserve">1 litra gazu propan-butan obowiązującej w dniu dostawy.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 xml:space="preserve">*Wysokość upustu należy podać w procentach (%) </w:t>
                    <w:br/>
                    <w:t>za 1 litr z dokładnością do dwóch miejsc po przecinku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4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Termin dostawy częściowej</w:t>
                  </w:r>
                </w:p>
              </w:tc>
              <w:tc>
                <w:tcPr>
                  <w:tcW w:w="530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zobowiązuję się do dostawy gazu propan-butan w ciągu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ind w:left="351" w:hanging="283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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1 dnia roboczego od złożenia przez Odbiorcę   zamówienia częściowego*,</w:t>
                  </w:r>
                </w:p>
                <w:p>
                  <w:pPr>
                    <w:pStyle w:val="Normal"/>
                    <w:ind w:left="351" w:hanging="283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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2 dni roboczych od złożenia przez Odbiorcę       zamówienia częściowego*,</w:t>
                  </w:r>
                </w:p>
                <w:p>
                  <w:pPr>
                    <w:pStyle w:val="Normal"/>
                    <w:ind w:left="351" w:hanging="283"/>
                    <w:jc w:val="both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</w:t>
                  </w: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3 dni roboczych od złożenia przez Odbiorcę       zamówienia częściowego*,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Lucida Sans Unicode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 UWAGA!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termin dostawy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  <w:br/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8-12-12T13:31:00Z</cp:lastPrinted>
  <dcterms:modified xsi:type="dcterms:W3CDTF">2018-12-12T12:31:00Z</dcterms:modified>
  <cp:revision>55</cp:revision>
  <dc:subject/>
  <dc:title/>
</cp:coreProperties>
</file>