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Dostawa opału w zakresie paliw ciekłych dla jednostek organizacyjnych gminy Łochów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u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ek udziału w postępowaniu określony przez Zamawiającego w Rozdziale V ust. 1 pkt 2 SIWZ dotyczące </w:t>
            </w:r>
            <w:r>
              <w:rPr/>
              <w:t xml:space="preserve">kompetencji lub uprawnień do prowadzenia określonej działalności zawodowej, o ile obowiązek ich posiadania wynika z odrębnych przepisów, tj. oświadczam, że posiadam: </w:t>
            </w:r>
            <w:r>
              <w:rPr>
                <w:i/>
              </w:rPr>
              <w:t xml:space="preserve">aktualną koncesję na obrót paliwami ciekłymi </w:t>
              <w:br/>
              <w:t xml:space="preserve">(w zakresie dotyczącym przedmiotu zamówienia), zgodnie z wymogami ustawy z dnia </w:t>
              <w:br/>
              <w:t xml:space="preserve">10 kwietnia 1997 r. Prawo energetyczne (Dz. U. z 2018 r. poz. 755 z późn. zm.)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w następującej/ych Części/ach postępowa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Części 1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Części 2*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 w:val="20"/>
                <w:szCs w:val="20"/>
              </w:rPr>
              <w:t>*Proszę zaznaczyć właściwe</w:t>
            </w:r>
          </w:p>
          <w:p>
            <w:pPr>
              <w:pStyle w:val="Normal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3:00Z</dcterms:created>
  <dc:creator>maciek</dc:creator>
  <dc:description/>
  <cp:keywords/>
  <dc:language>en-US</dc:language>
  <cp:lastModifiedBy>maciek</cp:lastModifiedBy>
  <cp:lastPrinted>2018-12-12T13:34:00Z</cp:lastPrinted>
  <dcterms:modified xsi:type="dcterms:W3CDTF">2018-12-12T12:37:00Z</dcterms:modified>
  <cp:revision>25</cp:revision>
  <dc:subject/>
  <dc:title/>
</cp:coreProperties>
</file>