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5"/>
        <w:gridCol w:w="2875"/>
      </w:tblGrid>
      <w:tr>
        <w:trPr/>
        <w:tc>
          <w:tcPr>
            <w:tcW w:w="63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nr 2 do Ogłoszenia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</w:t>
              <w:br/>
              <w:t xml:space="preserve">art. 138o ust. 1 ustawy z dnia 29 stycznia 2004 r. Prawo zamówień publicznych </w:t>
              <w:br/>
              <w:t xml:space="preserve">o wartości zamówienia poniżej kwoty 750 000 euro pn. </w:t>
            </w:r>
            <w:r>
              <w:rPr>
                <w:rFonts w:eastAsia="Lucida Sans Unicode"/>
                <w:b/>
                <w:kern w:val="2"/>
                <w:szCs w:val="24"/>
              </w:rPr>
              <w:t>„Świadczenie usług pocztowych na rzecz Gminy Łochów i jednostek organizacyjnych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/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......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tbl>
            <w:tblPr>
              <w:tblW w:w="8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5307"/>
            </w:tblGrid>
            <w:tr>
              <w:trPr>
                <w:trHeight w:val="276" w:hRule="atLeast"/>
              </w:trPr>
              <w:tc>
                <w:tcPr>
                  <w:tcW w:w="342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*</w:t>
                  </w:r>
                </w:p>
              </w:tc>
              <w:tc>
                <w:tcPr>
                  <w:tcW w:w="530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</w:t>
                    <w:br/>
                    <w:t>w zakresie oraz zgodnie z wymogami określonymi w Ogłoszeniu o zamówieniu na usługi społeczne za cenę ofer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 xml:space="preserve">*Cena ofertowa obliczona na podstawie Formularza asortymentowo-cenowego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42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owa brutto</w:t>
                  </w:r>
                </w:p>
              </w:tc>
              <w:tc>
                <w:tcPr>
                  <w:tcW w:w="530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 Ogłoszeniem o zamówieniu na usługi społeczne i nie wnoszę do niego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przedmiot zamówienia wykonam w zakresie opisanym w Ogłoszeniu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Ogłoszeniu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Ogłoszenia o zamówienia na usługi społeczne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skazany na fakturze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7 r. poz. 1221 ze zm.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/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  <w:br/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.2019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038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4:00Z</dcterms:created>
  <dc:creator>maciek</dc:creator>
  <dc:description/>
  <cp:keywords/>
  <dc:language>en-US</dc:language>
  <cp:lastModifiedBy>maciek</cp:lastModifiedBy>
  <cp:lastPrinted>2019-01-04T13:27:00Z</cp:lastPrinted>
  <dcterms:modified xsi:type="dcterms:W3CDTF">2019-01-04T12:27:00Z</dcterms:modified>
  <cp:revision>62</cp:revision>
  <dc:subject/>
  <dc:title/>
</cp:coreProperties>
</file>