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3372"/>
      </w:tblGrid>
      <w:tr>
        <w:trPr/>
        <w:tc>
          <w:tcPr>
            <w:tcW w:w="58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  <w:t xml:space="preserve">Cena ofertowa i okres gwarancji </w:t>
            </w:r>
          </w:p>
        </w:tc>
      </w:tr>
      <w:tr>
        <w:trPr>
          <w:trHeight w:val="29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222" w:hRule="atLeast"/>
              </w:trPr>
              <w:tc>
                <w:tcPr>
                  <w:tcW w:w="1720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br/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179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ind w:left="1451" w:hanging="1417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1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ind w:left="1451" w:hanging="1417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Wykonanie dokumentacji projektowo-wykonawczej dla Zadania 3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________________________ zł brutto</w:t>
                  </w:r>
                  <w:r>
                    <w:rPr/>
                    <w:t xml:space="preserve"> *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Cena ofertowa brutto za wykonanie Zadania 1 nie może być wyższa niż 10% </w:t>
                    <w:br/>
                    <w:t xml:space="preserve">ceny brutto za realizację Zadania 3 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ind w:left="1168" w:hanging="1134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1168" w:hanging="1134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2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1168" w:hanging="1134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i/>
                    </w:rPr>
                    <w:t>Budowa zatoki autobusowej w Łochow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2881" w:hRule="atLeast"/>
              </w:trPr>
              <w:tc>
                <w:tcPr>
                  <w:tcW w:w="172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3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i/>
                    </w:rPr>
                    <w:t>Budowa parkingu typu Parkuj i Jedź” (P+R) wraz z niezbędną infrastrukturą, w tym elementami systemu ITS oraz ścieżką rowerową, zlokalizowanymi w Łochow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________________________ zł brutto</w:t>
                  </w:r>
                  <w:r>
                    <w:rPr/>
                    <w:t xml:space="preserve"> </w:t>
                    <w:br/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br/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ind w:left="360" w:hanging="0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7 r. poz. 1221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9-01-23T16:00:00Z</cp:lastPrinted>
  <dcterms:modified xsi:type="dcterms:W3CDTF">2019-01-23T15:00:00Z</dcterms:modified>
  <cp:revision>64</cp:revision>
  <dc:subject/>
  <dc:title/>
</cp:coreProperties>
</file>