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9"/>
        <w:gridCol w:w="3231"/>
      </w:tblGrid>
      <w:tr>
        <w:trPr/>
        <w:tc>
          <w:tcPr>
            <w:tcW w:w="59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Dostawa żwiru i kruszywa na potrzeby Gminy Łochów”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9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5530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feruję wykonanie przedmiotu zamówienia w zakresie oraz zgodnie </w:t>
                    <w:br/>
                    <w:t>z wymogami określonymi w SIWZ za cenę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______)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/>
                    <w:br/>
                  </w:r>
                </w:p>
                <w:tbl>
                  <w:tblPr>
                    <w:tblW w:w="6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1"/>
                    <w:gridCol w:w="1710"/>
                    <w:gridCol w:w="1570"/>
                    <w:gridCol w:w="1283"/>
                    <w:gridCol w:w="1914"/>
                  </w:tblGrid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"/>
                            <w:szCs w:val="2"/>
                          </w:rPr>
                          <w:t>0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  <w:t>Lp.</w:t>
                        </w:r>
                      </w:p>
                    </w:tc>
                    <w:tc>
                      <w:tcPr>
                        <w:tcW w:w="17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  <w:t>Przedmiot zamówienia</w:t>
                        </w:r>
                      </w:p>
                    </w:tc>
                    <w:tc>
                      <w:tcPr>
                        <w:tcW w:w="15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  <w:t>Cena jednostkowa brutto</w:t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  <w:t>Szacunkowa ilość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Wartość brutto </w:t>
                          <w:br/>
                          <w:t>w złotych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16"/>
                            <w:szCs w:val="16"/>
                          </w:rPr>
                          <w:t>(kol 3x4)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7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i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Lucida Sans Unicode"/>
                            <w:i/>
                            <w:color w:val="000000"/>
                            <w:kern w:val="2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Żwir o frakcji</w:t>
                          <w:br/>
                          <w:t xml:space="preserve"> 0-50 mm</w:t>
                        </w:r>
                      </w:p>
                    </w:tc>
                    <w:tc>
                      <w:tcPr>
                        <w:tcW w:w="15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  <w:t>4.000 ton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Kruszywo łamane </w:t>
                          <w:br/>
                          <w:t>0-31,5 mm</w:t>
                        </w:r>
                      </w:p>
                    </w:tc>
                    <w:tc>
                      <w:tcPr>
                        <w:tcW w:w="15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  <w:t>1.500 ton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Lucida Sans Unicode"/>
                            <w:color w:val="000000"/>
                            <w:kern w:val="2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74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pacing w:lineRule="auto" w:line="240"/>
                          <w:jc w:val="right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Cs w:val="24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Cs w:val="24"/>
                          </w:rPr>
                          <w:br/>
                          <w:t xml:space="preserve">RAZEM </w:t>
                        </w:r>
                      </w:p>
                    </w:tc>
                    <w:tc>
                      <w:tcPr>
                        <w:tcW w:w="1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snapToGrid w:val="false"/>
                          <w:spacing w:lineRule="auto" w:line="240"/>
                          <w:jc w:val="center"/>
                          <w:rPr>
                            <w:rFonts w:eastAsia="Lucida Sans Unicode"/>
                            <w:b/>
                            <w:b/>
                            <w:color w:val="000000"/>
                            <w:kern w:val="2"/>
                            <w:szCs w:val="24"/>
                            <w:u w:val="single"/>
                          </w:rPr>
                        </w:pPr>
                        <w:r>
                          <w:rPr>
                            <w:rFonts w:eastAsia="Lucida Sans Unicode"/>
                            <w:b/>
                            <w:color w:val="000000"/>
                            <w:kern w:val="2"/>
                            <w:szCs w:val="24"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4504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Termin dostawy częściowej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 xml:space="preserve">Oświadczam, że zobowiązuje się do dostawy przedmiotu zamówienia </w:t>
                    <w:br/>
                    <w:t>w ciągu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1 dnia roboczego od złożenia przez Zamawiającego zamówienia częściowego*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2 dni roboczych od złożenia przez Zamawiającego zamówienia częściowego*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dni roboczych od złożenia przez Zamawiającego zamówienia częściowego*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na warunkach zgodnych z opisanymi we wzorze umowy, stanowiącym Załącznik nr 4 do SIWZ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* UWAGA!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termin dostawy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skazany na fakturze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7 r. poz. 1221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3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4:00Z</dcterms:created>
  <dc:creator>maciek</dc:creator>
  <dc:description/>
  <cp:keywords/>
  <dc:language>en-US</dc:language>
  <cp:lastModifiedBy>maciek</cp:lastModifiedBy>
  <cp:lastPrinted>2019-01-23T16:00:00Z</cp:lastPrinted>
  <dcterms:modified xsi:type="dcterms:W3CDTF">2019-02-13T13:55:00Z</dcterms:modified>
  <cp:revision>79</cp:revision>
  <dc:subject/>
  <dc:title/>
</cp:coreProperties>
</file>