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Punkty osiowe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  <w:tab/>
        <w:t xml:space="preserve">X=15627.6516  Y=53228.6019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2)</w:t>
        <w:tab/>
        <w:t xml:space="preserve">X=15760.7666  Y=53328.2538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3)</w:t>
        <w:tab/>
        <w:t xml:space="preserve">X=15826.6545  Y=53376.9976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4)</w:t>
        <w:tab/>
        <w:t xml:space="preserve">X=15834.0782  Y=53382.4897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5)</w:t>
        <w:tab/>
        <w:t xml:space="preserve">X=15908.2772  Y=53437.3821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6)</w:t>
        <w:tab/>
        <w:t xml:space="preserve">X=15982.2746  Y=53492.1253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7)</w:t>
        <w:tab/>
        <w:t xml:space="preserve">X=15976.8762  Y=53499.2340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8)</w:t>
        <w:tab/>
        <w:t xml:space="preserve">X=15979.2719  Y=53501.0398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9)</w:t>
        <w:tab/>
        <w:t xml:space="preserve">X=15981.5979  Y=53502.793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10)</w:t>
        <w:tab/>
        <w:t xml:space="preserve">X=16069.2162  Y=53568.8399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unkty charakterystyczne krawędzi nawierzchn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11)</w:t>
        <w:tab/>
        <w:t>X=15637.0853   Y=53223.373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12) </w:t>
        <w:tab/>
        <w:t>X=15637.7429   Y=53232.408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3)</w:t>
        <w:tab/>
        <w:t>X=15756.5039   Y=53321.315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4)</w:t>
        <w:tab/>
        <w:t>X=15760.7242   Y=53320.683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5)</w:t>
        <w:tab/>
        <w:t>X=15764.6973   Y=53323.720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6)</w:t>
        <w:tab/>
        <w:t>X=15765.3355   Y=53327.902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7)</w:t>
        <w:tab/>
        <w:t>X=15821.2631   Y=53369.277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8)</w:t>
        <w:tab/>
        <w:t>X=15829.6253   Y=53368.062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9)</w:t>
        <w:tab/>
        <w:t>X=15834.5087   Y=53371.551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0)</w:t>
        <w:tab/>
        <w:t>X=15835.7341   Y=53379.983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1)</w:t>
        <w:tab/>
        <w:t>X=15902.9194   Y=53429.686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2)</w:t>
        <w:tab/>
        <w:t xml:space="preserve">X=15911.2647   Y=53428.4939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3)</w:t>
        <w:tab/>
        <w:t xml:space="preserve">X=15916.1828   Y=53431.9386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4)</w:t>
        <w:tab/>
        <w:t>X=15917.3912   Y=53440.3929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>25)</w:t>
        <w:tab/>
        <w:t>X=15981.4029   Y=53487.748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6)</w:t>
        <w:tab/>
        <w:t>X=15985.4959   Y=53487.252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6a)</w:t>
        <w:tab/>
        <w:t>X=15988.1869   Y=53489.49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7)</w:t>
        <w:tab/>
        <w:t>X=15986.5019   Y=53491.521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8)</w:t>
        <w:tab/>
        <w:t>X=15982.1517   Y=53497.248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9)</w:t>
        <w:tab/>
        <w:t>X=15982.7349   Y=53501.458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0)</w:t>
        <w:tab/>
        <w:t>X=16069.3308   Y=53566.734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1)</w:t>
        <w:tab/>
        <w:t>X=16071.0397   Y=53566.459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2)</w:t>
        <w:tab/>
        <w:t>X=16067.4194   Y=53571.183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3)</w:t>
        <w:tab/>
        <w:t>X=16067.3934   Y=53569.657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4)</w:t>
        <w:tab/>
        <w:t>X=15980.6002   Y=53504.232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5)</w:t>
        <w:tab/>
        <w:t>X=15976.4054   Y=53504.813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6)</w:t>
        <w:tab/>
        <w:t>X=15971.6292   Y=53501.182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7)</w:t>
        <w:tab/>
        <w:t>X=15974.3732   Y=53497.569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8)</w:t>
        <w:tab/>
        <w:t>X=15973.1637   Y=53489.116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9)</w:t>
        <w:tab/>
        <w:t>X=15913.6457   Y=53445.085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0)</w:t>
        <w:tab/>
        <w:t>X=15905.2950   Y=53446.285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1)</w:t>
        <w:tab/>
        <w:t>X=15900.3819   Y=53442.834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2)</w:t>
        <w:tab/>
        <w:t>X=15899.1742   Y=53434.379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3)</w:t>
        <w:tab/>
        <w:t>X=15839.4691   Y=53390.209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4)</w:t>
        <w:tab/>
        <w:t>X=15831.1071   Y=53391.424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5)</w:t>
        <w:tab/>
        <w:t>X=15826.2231   Y=53387.936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6)</w:t>
        <w:tab/>
        <w:t>X=15824.9980   Y=53379.503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7)</w:t>
        <w:tab/>
        <w:t>X=15766.0537   Y=53335.896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8)</w:t>
        <w:tab/>
        <w:t>X=15757.7119   Y=53337.085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9)</w:t>
        <w:tab/>
        <w:t>X=15752.8182   Y=53333.607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50)</w:t>
        <w:tab/>
        <w:t>X=15751.6406   Y=53325.169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51)</w:t>
        <w:tab/>
        <w:t>X=15632.1128   Y=53235.6892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>52)</w:t>
        <w:tab/>
        <w:t>X=15624.2637   Y=53236.2604</w:t>
      </w:r>
    </w:p>
    <w:sectPr>
      <w:type w:val="nextPage"/>
      <w:pgSz w:w="11906" w:h="16838"/>
      <w:pgMar w:left="3060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24:00Z</dcterms:created>
  <dc:creator>zwietecki</dc:creator>
  <dc:description/>
  <cp:keywords/>
  <dc:language>en-US</dc:language>
  <cp:lastModifiedBy>zwietecki</cp:lastModifiedBy>
  <cp:lastPrinted>2006-08-28T16:03:00Z</cp:lastPrinted>
  <dcterms:modified xsi:type="dcterms:W3CDTF">2006-08-28T14:24:00Z</dcterms:modified>
  <cp:revision>2</cp:revision>
  <dc:subject/>
  <dc:title> Ul</dc:title>
</cp:coreProperties>
</file>