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.01.03.07. Kanalizacja sanitarna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1.1. Przedmiot Specyfikacji Technicznej (ST)</w:t>
      </w:r>
    </w:p>
    <w:p>
      <w:pPr>
        <w:pStyle w:val="Normal"/>
        <w:suppressAutoHyphens w:val="true"/>
        <w:ind w:right="-82" w:hanging="0"/>
        <w:jc w:val="both"/>
        <w:rPr>
          <w:spacing w:val="-3"/>
          <w:sz w:val="20"/>
        </w:rPr>
      </w:pPr>
      <w:r>
        <w:rPr>
          <w:sz w:val="20"/>
        </w:rPr>
        <w:t xml:space="preserve">Przedmiotem niniejszej ST są wymagania dotyczące wykonania i odbioru robót związanych z przebudową kanalizacji sanitarnej w ramach </w:t>
      </w:r>
      <w:r>
        <w:rPr>
          <w:spacing w:val="-3"/>
          <w:sz w:val="20"/>
        </w:rPr>
        <w:t>budowy i przebudowy ulic: Długiej, Kościuszki, Chopina, Sienkiewicza, Mickiewicza, Kolejowej, Armii Krajowej, Rynkowej, Sosnowej</w:t>
      </w:r>
      <w:r>
        <w:rPr>
          <w:sz w:val="20"/>
        </w:rPr>
        <w:t xml:space="preserve"> na terenie miasta Łochowa.</w:t>
      </w:r>
    </w:p>
    <w:p>
      <w:pPr>
        <w:pStyle w:val="Standard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1.2. Zakres stosowania ST</w:t>
      </w:r>
    </w:p>
    <w:p>
      <w:pPr>
        <w:pStyle w:val="TextBody"/>
        <w:rPr/>
      </w:pPr>
      <w:r>
        <w:rPr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1.3. Zakres Robót objętych S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Ustalenia zawarte w niniejszej ST dotyczą zasad prowadzenia robót związanych z przebudową kanalizacji sanitarnej w ramach zadania określonego w punkcie 1.1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 zakres robót wchodzą:</w:t>
      </w:r>
    </w:p>
    <w:p>
      <w:pPr>
        <w:pStyle w:val="Styl11"/>
        <w:numPr>
          <w:ilvl w:val="0"/>
          <w:numId w:val="6"/>
        </w:numPr>
        <w:tabs>
          <w:tab w:val="clear" w:pos="709"/>
        </w:tabs>
        <w:spacing w:lineRule="auto" w:line="240"/>
        <w:ind w:left="284" w:hanging="284"/>
        <w:outlineLvl w:val="0"/>
        <w:rPr/>
      </w:pPr>
      <w:r>
        <w:rPr>
          <w:sz w:val="20"/>
        </w:rPr>
        <w:t xml:space="preserve">przykanalik ułożony na warstwie zagęszczonego piasku o grubości 15 cm i obsypany piaskiem do 30 cm powyżej wierzchu rur, wykonany z rur PCV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160 mm kl. „S”.</w:t>
      </w:r>
    </w:p>
    <w:p>
      <w:pPr>
        <w:pStyle w:val="Styl11"/>
        <w:numPr>
          <w:ilvl w:val="0"/>
          <w:numId w:val="6"/>
        </w:numPr>
        <w:tabs>
          <w:tab w:val="clear" w:pos="709"/>
        </w:tabs>
        <w:spacing w:lineRule="auto" w:line="240"/>
        <w:ind w:left="284" w:hanging="284"/>
        <w:outlineLvl w:val="0"/>
        <w:rPr/>
      </w:pPr>
      <w:r>
        <w:rPr>
          <w:sz w:val="20"/>
        </w:rPr>
        <w:t xml:space="preserve">studzienki rewizyjne z kinetą, wykonane z kręgów żelbetowych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1,20 m z prefabrykowanymi płytami górnymi, pierścieniami odciążającymi i włazami żeliwnymi typu ciężkiego głębokości do 2,5 m </w:t>
      </w:r>
    </w:p>
    <w:p>
      <w:pPr>
        <w:pStyle w:val="Styl11"/>
        <w:numPr>
          <w:ilvl w:val="0"/>
          <w:numId w:val="6"/>
        </w:numPr>
        <w:tabs>
          <w:tab w:val="clear" w:pos="709"/>
        </w:tabs>
        <w:spacing w:lineRule="auto" w:line="240"/>
        <w:ind w:left="284" w:hanging="284"/>
        <w:outlineLvl w:val="0"/>
        <w:rPr>
          <w:sz w:val="20"/>
        </w:rPr>
      </w:pPr>
      <w:r>
        <w:rPr>
          <w:sz w:val="20"/>
        </w:rPr>
        <w:t>regulacja włazów studni kanalizacyjnych</w:t>
      </w:r>
    </w:p>
    <w:p>
      <w:pPr>
        <w:pStyle w:val="Styl11"/>
        <w:numPr>
          <w:ilvl w:val="0"/>
          <w:numId w:val="0"/>
        </w:numPr>
        <w:spacing w:lineRule="auto" w:line="240"/>
        <w:ind w:left="105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1"/>
        <w:numPr>
          <w:ilvl w:val="0"/>
          <w:numId w:val="0"/>
        </w:numPr>
        <w:spacing w:lineRule="auto" w:line="240"/>
        <w:ind w:left="105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Standardowy1"/>
        <w:tabs>
          <w:tab w:val="left" w:pos="709" w:leader="none"/>
        </w:tabs>
        <w:spacing w:lineRule="auto" w:line="240" w:before="0" w:after="0"/>
        <w:ind w:left="709" w:hanging="709"/>
        <w:rPr>
          <w:b/>
          <w:b/>
          <w:sz w:val="20"/>
        </w:rPr>
      </w:pPr>
      <w:r>
        <w:rPr>
          <w:b/>
          <w:sz w:val="20"/>
        </w:rPr>
        <w:t>1.4.1.</w:t>
        <w:tab/>
        <w:t>Przykanalik</w:t>
      </w:r>
      <w:r>
        <w:rPr>
          <w:sz w:val="20"/>
        </w:rPr>
        <w:t xml:space="preserve"> </w:t>
      </w:r>
      <w:r>
        <w:rPr>
          <w:b/>
          <w:sz w:val="20"/>
        </w:rPr>
        <w:t>ściekowy</w:t>
      </w:r>
      <w:r>
        <w:rPr>
          <w:sz w:val="20"/>
        </w:rPr>
        <w:t xml:space="preserve"> – kanał przeznaczony do połączenia wylotu kanalizacji sanitarnej z działki z kolektorem sanitarnym</w:t>
      </w:r>
    </w:p>
    <w:p>
      <w:pPr>
        <w:pStyle w:val="TextBodyIndent"/>
        <w:tabs>
          <w:tab w:val="left" w:pos="0" w:leader="none"/>
          <w:tab w:val="left" w:pos="709" w:leader="none"/>
        </w:tabs>
        <w:ind w:left="709" w:hanging="709"/>
        <w:rPr/>
      </w:pPr>
      <w:r>
        <w:rPr>
          <w:b/>
          <w:sz w:val="20"/>
        </w:rPr>
        <w:t>1.4.2.</w:t>
        <w:tab/>
        <w:t>Studnia rewizyjna</w:t>
      </w:r>
      <w:r>
        <w:rPr>
          <w:sz w:val="20"/>
        </w:rPr>
        <w:t xml:space="preserve"> – studnia przeznaczona do kontroli i prawidłowej eksploatacji kanałów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</w:tabs>
        <w:ind w:left="709" w:hanging="709"/>
        <w:outlineLvl w:val="0"/>
        <w:rPr/>
      </w:pPr>
      <w:r>
        <w:rPr>
          <w:b/>
          <w:sz w:val="20"/>
        </w:rPr>
        <w:t>1.4.3</w:t>
      </w:r>
      <w:r>
        <w:rPr>
          <w:sz w:val="20"/>
        </w:rPr>
        <w:t>.</w:t>
        <w:tab/>
        <w:t>Pozostałe określenia podstawowe są zgodne z obowiązującymi, odpowiednimi polskimi normami i z definicji podanych w ST D-M.00.00.00 „ Wymagania ogólne</w:t>
      </w:r>
      <w:r>
        <w:rPr>
          <w:caps/>
          <w:sz w:val="20"/>
        </w:rPr>
        <w:t>”</w:t>
      </w:r>
      <w:r>
        <w:rPr>
          <w:sz w:val="20"/>
        </w:rPr>
        <w:t xml:space="preserve"> pkt.1.4.</w:t>
      </w:r>
    </w:p>
    <w:p>
      <w:pPr>
        <w:pStyle w:val="Styl11"/>
        <w:numPr>
          <w:ilvl w:val="0"/>
          <w:numId w:val="0"/>
        </w:numPr>
        <w:spacing w:lineRule="auto" w:line="240"/>
        <w:ind w:left="105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851" w:hanging="851"/>
        <w:rPr>
          <w:b/>
          <w:b/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TextBodyIndent"/>
        <w:tabs>
          <w:tab w:val="clear" w:pos="709"/>
          <w:tab w:val="left" w:pos="-142" w:leader="none"/>
        </w:tabs>
        <w:rPr>
          <w:sz w:val="20"/>
        </w:rPr>
      </w:pPr>
      <w:r>
        <w:rPr>
          <w:sz w:val="20"/>
        </w:rPr>
        <w:t xml:space="preserve">Ogólne wymagania dotyczące Robót podano w ST D-M.00.00.00 „Wymagania ogólne” pkt. 1.5. </w:t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  <w:t>2. Materiały</w:t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>Ogólne wymagania dotyczące materiałów ich pozyskiwania i składowania podano w ST D-M.00.00.00 „Wymagania ogólne” pkt. 2.</w:t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  <w:t xml:space="preserve">2.1. Rury </w:t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  <w:t>2.1.1. Rury kanałowe</w:t>
      </w:r>
    </w:p>
    <w:p>
      <w:pPr>
        <w:pStyle w:val="Styl11"/>
        <w:numPr>
          <w:ilvl w:val="0"/>
          <w:numId w:val="7"/>
        </w:numPr>
        <w:tabs>
          <w:tab w:val="clear" w:pos="709"/>
        </w:tabs>
        <w:spacing w:lineRule="auto" w:line="240"/>
        <w:ind w:left="284" w:hanging="284"/>
        <w:rPr/>
      </w:pPr>
      <w:r>
        <w:rPr>
          <w:sz w:val="20"/>
        </w:rPr>
        <w:t xml:space="preserve">Rury kanalizacyjne, PCV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160 mm kl. „S” kielichowe.</w:t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keepLines/>
        <w:spacing w:lineRule="auto" w:line="240" w:before="0" w:after="0"/>
        <w:ind w:left="851" w:hanging="851"/>
        <w:rPr>
          <w:b/>
          <w:b/>
          <w:sz w:val="20"/>
        </w:rPr>
      </w:pPr>
      <w:r>
        <w:rPr>
          <w:b/>
          <w:sz w:val="20"/>
        </w:rPr>
        <w:t>2.1.2. Przejścia przez ściany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Przejście przez ściany studni rur szczelne z zastosowaniem kształtek typowych. </w:t>
      </w:r>
    </w:p>
    <w:p>
      <w:pPr>
        <w:pStyle w:val="Standardowy1"/>
        <w:spacing w:lineRule="auto" w:line="240" w:before="0" w:after="0"/>
        <w:ind w:firstLine="567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 xml:space="preserve">2.2. Studnie rewizyjne </w:t>
      </w:r>
    </w:p>
    <w:p>
      <w:pPr>
        <w:pStyle w:val="Normal"/>
        <w:keepLines/>
        <w:ind w:left="851" w:hanging="851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keepLines/>
        <w:ind w:left="851" w:hanging="851"/>
        <w:rPr>
          <w:spacing w:val="-3"/>
          <w:sz w:val="20"/>
        </w:rPr>
      </w:pPr>
      <w:r>
        <w:rPr>
          <w:b/>
          <w:spacing w:val="-3"/>
          <w:sz w:val="20"/>
        </w:rPr>
        <w:t>2.2.1. Komora robocza</w:t>
      </w:r>
    </w:p>
    <w:p>
      <w:pPr>
        <w:pStyle w:val="Tekstpodstawowy2"/>
        <w:widowControl w:val="false"/>
        <w:suppressAutoHyphens w:val="true"/>
        <w:rPr/>
      </w:pPr>
      <w:r>
        <w:rPr>
          <w:spacing w:val="-3"/>
          <w:sz w:val="20"/>
        </w:rPr>
        <w:t xml:space="preserve">Komora robocza studzienki powinna być wykonana z kręgów żelbetowych średnicy </w:t>
      </w:r>
      <w:r>
        <w:rPr>
          <w:rFonts w:eastAsia="Symbol" w:cs="Symbol" w:ascii="Symbol" w:hAnsi="Symbol"/>
          <w:spacing w:val="-3"/>
          <w:sz w:val="20"/>
        </w:rPr>
        <w:t></w:t>
      </w:r>
      <w:r>
        <w:rPr>
          <w:spacing w:val="-3"/>
          <w:sz w:val="20"/>
        </w:rPr>
        <w:t xml:space="preserve">1,20 m wg BN-86/8971-08. Dolną część komory wraz z dnem  należy wykonać w postaci cokołu żelbetowego prefabrykowanego z betonu klasy </w:t>
      </w:r>
    </w:p>
    <w:p>
      <w:pPr>
        <w:pStyle w:val="Tekstpodstawowy2"/>
        <w:widowControl w:val="false"/>
        <w:suppressAutoHyphens w:val="true"/>
        <w:rPr>
          <w:sz w:val="20"/>
        </w:rPr>
      </w:pPr>
      <w:r>
        <w:rPr>
          <w:sz w:val="20"/>
        </w:rPr>
        <w:t>B–25. Komorę należy przykryć żelbetową płytą pokrywową pełną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pacing w:val="-3"/>
          <w:sz w:val="20"/>
        </w:rPr>
      </w:pPr>
      <w:r>
        <w:rPr>
          <w:b/>
          <w:spacing w:val="-3"/>
          <w:sz w:val="20"/>
        </w:rPr>
        <w:t>2.2.2. Dno studni</w:t>
      </w:r>
    </w:p>
    <w:p>
      <w:pPr>
        <w:pStyle w:val="TextBody"/>
        <w:rPr>
          <w:sz w:val="20"/>
        </w:rPr>
      </w:pPr>
      <w:r>
        <w:rPr>
          <w:sz w:val="20"/>
        </w:rPr>
        <w:t>Dno studzienki należy wykonać w postaci kiniet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2.2.3. Włazy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pacing w:val="-3"/>
          <w:sz w:val="20"/>
        </w:rPr>
      </w:pPr>
      <w:r>
        <w:rPr>
          <w:spacing w:val="-3"/>
          <w:sz w:val="20"/>
        </w:rPr>
        <w:t>Włazy żeliwne należy wykonywać jako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284" w:hanging="284"/>
        <w:jc w:val="both"/>
        <w:outlineLvl w:val="0"/>
        <w:rPr>
          <w:spacing w:val="-3"/>
          <w:sz w:val="20"/>
        </w:rPr>
      </w:pPr>
      <w:r>
        <w:rPr>
          <w:spacing w:val="-3"/>
          <w:sz w:val="20"/>
        </w:rPr>
        <w:t>włazy żeliwne tupu ciężkiego odpowiadające wymaganiom PN-H-74051-02 umieszczone w korpusie drog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ind w:left="284" w:hanging="284"/>
        <w:jc w:val="both"/>
        <w:outlineLvl w:val="0"/>
        <w:rPr>
          <w:spacing w:val="-3"/>
          <w:sz w:val="20"/>
        </w:rPr>
      </w:pPr>
      <w:r>
        <w:rPr>
          <w:spacing w:val="-3"/>
          <w:sz w:val="20"/>
        </w:rPr>
        <w:t>włazy żeliwne tupu lekkiego odpowiadające wymaganiom PN-H-74051-01 umieszczone poza korpusem drogi</w:t>
      </w:r>
    </w:p>
    <w:p>
      <w:pPr>
        <w:pStyle w:val="Normal"/>
        <w:suppressAutoHyphens w:val="true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pacing w:val="-3"/>
          <w:sz w:val="20"/>
        </w:rPr>
      </w:pPr>
      <w:r>
        <w:rPr>
          <w:b/>
          <w:spacing w:val="-3"/>
          <w:sz w:val="20"/>
        </w:rPr>
        <w:t>2.2.4. Stopnie złazowe</w:t>
      </w:r>
    </w:p>
    <w:p>
      <w:pPr>
        <w:pStyle w:val="Normal"/>
        <w:suppressAutoHyphens w:val="true"/>
        <w:rPr>
          <w:spacing w:val="-3"/>
          <w:sz w:val="20"/>
        </w:rPr>
      </w:pPr>
      <w:r>
        <w:rPr>
          <w:spacing w:val="-3"/>
          <w:sz w:val="20"/>
        </w:rPr>
        <w:t>Należy stosować stopnie złazowe żeliwne odpowiadające  PN-H-74086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pacing w:val="-3"/>
          <w:sz w:val="20"/>
        </w:rPr>
      </w:pPr>
      <w:r>
        <w:rPr>
          <w:b/>
          <w:spacing w:val="-3"/>
          <w:sz w:val="20"/>
        </w:rPr>
        <w:t>2.2.5. Płyty pokrywowe</w:t>
      </w:r>
    </w:p>
    <w:p>
      <w:pPr>
        <w:pStyle w:val="Tekstpodstawowywcity2"/>
        <w:widowControl w:val="false"/>
        <w:suppressAutoHyphens w:val="true"/>
        <w:ind w:left="426" w:hanging="0"/>
        <w:rPr>
          <w:sz w:val="20"/>
        </w:rPr>
      </w:pPr>
      <w:r>
        <w:rPr>
          <w:sz w:val="20"/>
        </w:rPr>
        <w:t xml:space="preserve">Studzienki przykryć prefabrykowanymi płytami pokrywowymi wykonanymi zgodnie z dokumentacją i odpowiadającymi wymaganiom KB1-38.4.3/1/-81. </w:t>
      </w:r>
    </w:p>
    <w:p>
      <w:pPr>
        <w:pStyle w:val="Tekstpodstawowywcity2"/>
        <w:widowControl w:val="false"/>
        <w:suppressAutoHyphens w:val="true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pacing w:val="-3"/>
          <w:sz w:val="20"/>
        </w:rPr>
      </w:pPr>
      <w:r>
        <w:rPr>
          <w:b/>
          <w:spacing w:val="-3"/>
          <w:sz w:val="20"/>
        </w:rPr>
        <w:t>2.2.6. Łączenie prefabrykatów</w:t>
      </w:r>
    </w:p>
    <w:p>
      <w:pPr>
        <w:pStyle w:val="Tekstpodstawowywcity2"/>
        <w:widowControl w:val="false"/>
        <w:suppressAutoHyphens w:val="true"/>
        <w:ind w:left="426" w:hanging="0"/>
        <w:rPr>
          <w:spacing w:val="-3"/>
          <w:sz w:val="20"/>
        </w:rPr>
      </w:pPr>
      <w:r>
        <w:rPr>
          <w:spacing w:val="-3"/>
          <w:sz w:val="20"/>
        </w:rPr>
        <w:t>Kręgi oraz płyty prefabrykowane łączy się zaprawą cementową klasy B8 wg PN-B-14501. W przypadku wystąpienia gruntów nawodnionych - sznurem smołowym, kitem fugowym i zaprawą cementową.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2.7. Izolacja zewnętrzna studni</w:t>
      </w:r>
    </w:p>
    <w:p>
      <w:pPr>
        <w:pStyle w:val="Zwykytekst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lację zewnętrzną studzienki wykonać z zastosowaniem roztworu asfaltowego do gruntowania i izolacji „Abizol R” i „Abizol P” a obudowy kanałów  BITIZOL R+P lub równoważne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b/>
          <w:b/>
          <w:sz w:val="20"/>
        </w:rPr>
      </w:pPr>
      <w:r>
        <w:rPr>
          <w:b/>
          <w:sz w:val="20"/>
        </w:rPr>
        <w:t>2.3.6. Kruszywo na podsypkę</w:t>
      </w:r>
    </w:p>
    <w:p>
      <w:pPr>
        <w:pStyle w:val="Styl11"/>
        <w:numPr>
          <w:ilvl w:val="0"/>
          <w:numId w:val="0"/>
        </w:numPr>
        <w:spacing w:lineRule="auto" w:line="240"/>
        <w:outlineLvl w:val="0"/>
        <w:rPr>
          <w:sz w:val="20"/>
        </w:rPr>
      </w:pPr>
      <w:r>
        <w:rPr>
          <w:sz w:val="20"/>
        </w:rPr>
        <w:t>Podsypka wykonać ze żwiru spełniającego wymagania PN-B-11111.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 xml:space="preserve">2.4. Beton 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sz w:val="20"/>
        </w:rPr>
        <w:t>Beton zwykły klasy B-25 i klasy B-30 powinien spełniać wymagania PN-B-06250.</w:t>
      </w:r>
    </w:p>
    <w:p>
      <w:pPr>
        <w:pStyle w:val="Styl4"/>
        <w:widowControl/>
        <w:tabs>
          <w:tab w:val="clear" w:pos="567"/>
          <w:tab w:val="left" w:pos="426" w:leader="none"/>
          <w:tab w:val="left" w:pos="1429" w:leader="none"/>
        </w:tabs>
        <w:spacing w:lineRule="auto" w:line="240" w:before="0" w:after="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5. Zaprawa cementowa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sz w:val="20"/>
        </w:rPr>
        <w:t>Zaprawa cementowa powinna odpowiadać wymaganiom  PN- B- 14501.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6. Żelbetowe elementy prefabrykowane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Kształt i wymiary żelbetowych elementów prefabrykowanych powinny być zgodne z Dokumentacją Projektową. Odchyłki wymiarów prefabrykatów powinny odpowiadać PN-B-02356.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"/>
        <w:ind w:left="426" w:hanging="0"/>
        <w:rPr>
          <w:b/>
          <w:b/>
          <w:sz w:val="20"/>
        </w:rPr>
      </w:pPr>
      <w:r>
        <w:rPr>
          <w:b/>
          <w:sz w:val="20"/>
        </w:rPr>
        <w:t>2.11. Składowanie materiałów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11.1. Rury kanałow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Rury można składować na otwartej, wygrodzonej przestrzeni, układając je w pozycji leżącej wielowarstwowo. Powierzchnie składowe powinny być utwardzone i zabezpieczone przed gromadzeniem się wód opadowych. W składowaniu poziomym pierwszą warstwę należy ułożyć na podkładach drewnianych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ykonawca jest zobowiązany układać rury według poszczególnych grup , wielkości i gatunków w sposób zapewniający stateczność oraz umożliwiający dostęp do poszczególnych stosów lub pojedynczych rur.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11.2. Kręgi betonow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Kręgi można składować na powierzchni nieutwardzonej pod warunkiem, że nacisk kręgów przekazywany na grunt nie przekracza 0,5 MPa. Przy składowaniu w pozycji wbudowania wysokość składowania nie powinna przekraczać 1,8 m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Składować należy kręgi asortymentami średnic. Składowanie powinno umożliwiać dostęp do poszczególnych stosów wyrobów lub poszczególnych kręgów.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11.4. Włazy kanałowe i stopni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łazy kanałowe mogą być składowane na otwartej przestrzeni na powierzchni z dala od substancji działających korodująco. Powierzchnia składowania powinna być utwardzona i odwodniona. Włazy składować wg klas.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4"/>
        <w:widowControl/>
        <w:tabs>
          <w:tab w:val="clear" w:pos="567"/>
          <w:tab w:val="left" w:pos="709" w:leader="none"/>
          <w:tab w:val="left" w:pos="1429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2.11.5. Wpusty uliczne żeliwne</w:t>
      </w:r>
    </w:p>
    <w:p>
      <w:pPr>
        <w:pStyle w:val="Tekstpodstawowywcity2"/>
        <w:ind w:left="426" w:hanging="0"/>
        <w:rPr/>
      </w:pPr>
      <w:r>
        <w:rPr>
          <w:sz w:val="20"/>
        </w:rPr>
        <w:t>Skrzynki i ramki wpustów mogą być składowane na otwartej przestrzeni, na paletach w stosach o wysokości maksimum 1.5 m.</w:t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>2.11.6. Kruszywo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Składowanie kruszywa na utwardzonym i odwodnionym podłożu. Składować w zasiekach, tak aby umożliwić zmieszanie z innymi rodzajami i frakcjami kruszywa. Kruszywa chronić przed zanieczyszczeniami mechanicznymi.</w:t>
      </w:r>
    </w:p>
    <w:p>
      <w:pPr>
        <w:pStyle w:val="Standardowy1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3. Sprzę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gólne wymagania dotyczące sprzętu podano w ST DM.00.00.00 „Wymagania ogólne” pkt. 3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b/>
          <w:sz w:val="20"/>
        </w:rPr>
        <w:t>3.1. Sprzęt do wykonywania kanalizacji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ykonawca przystępujący do wykonania robót winien wykazać się możliwością korzystania z następującego sprzętu: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0" w:hanging="0"/>
        <w:rPr/>
      </w:pPr>
      <w:r>
        <w:rPr>
          <w:sz w:val="20"/>
        </w:rPr>
        <w:t>żurawi budowlanych samochodowych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koparek podsiębiernych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spycharek kołowych lub gąsienicowych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sprzętu mechanicznego do zagęszczania gruntu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sprzętu ręcznego ( ubijaków ) do zagęszczania gruntu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wciągarek mechanicznych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betoniarki kołowej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beczkowozów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4. Transpor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gólne wymagania dotyczące transportu podano w ST DM.00.00.00 „Wymagania ogólne” pkt. 4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 xml:space="preserve">4.1. Transport rur kanałowych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Rury z tworzyw sztucznych mogą być przewożone dowolnymi środkami transportu w sposób zabezpieczający je przed uszkodzeniem i zniszczeniem. Rury powinny być przewożone w pozycji poziomej. Przewożone materiały powinny być rozmieszczone równomiernie, oraz zabezpieczone przed przemieszczaniem w czasie ruchu pojazdu. </w:t>
      </w:r>
    </w:p>
    <w:p>
      <w:pPr>
        <w:pStyle w:val="TextBody"/>
        <w:rPr>
          <w:sz w:val="20"/>
        </w:rPr>
      </w:pPr>
      <w:r>
        <w:rPr>
          <w:sz w:val="20"/>
        </w:rPr>
        <w:t>Przy wielowarstwowym ułożeniu rur, górna warstwa nie może przewyższać ścian środka transportu więcej niż 1/3 średnicy zewnętrznej rury. Poszczególne  warstwy rur należy przekładać materiałem wyściółkowym w miejscach stykania się wyrobów ( o grubości warstwy od 2 do 4 cm po ugnieceniu ). Pierwszą warstwę rur kielichowych należy układać na podkładach drewnianych, z założeniem klinów pod skrajne rury i z zabezpieczeniem przed zarysowaniem rur przez podłożenie tekktury falistej i desek pod łańcuchy spinające boczne ściany skrzyni samochodowej.</w:t>
      </w:r>
    </w:p>
    <w:p>
      <w:pPr>
        <w:pStyle w:val="TextBody"/>
        <w:rPr/>
      </w:pPr>
      <w:r>
        <w:rPr>
          <w:sz w:val="20"/>
        </w:rPr>
        <w:t>Przy przewożeniu rur, środki transportu powinny mieć powierzchnie gładkie bez gwoździ lub innych ostrych krawędzi. Rury należy chronić przed wpływem temperatury powyżej 30</w:t>
      </w:r>
      <w:r>
        <w:rPr>
          <w:sz w:val="20"/>
          <w:vertAlign w:val="superscript"/>
        </w:rPr>
        <w:t>o</w:t>
      </w:r>
      <w:r>
        <w:rPr>
          <w:sz w:val="20"/>
        </w:rPr>
        <w:t>C. Szczególną ostrożność należy zachować w temperaturze poniżej 5</w:t>
      </w:r>
      <w:r>
        <w:rPr>
          <w:sz w:val="20"/>
          <w:vertAlign w:val="superscript"/>
        </w:rPr>
        <w:t>o</w:t>
      </w:r>
      <w:r>
        <w:rPr>
          <w:sz w:val="20"/>
        </w:rPr>
        <w:t>C z uwagi na kruchość rur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4.2. Transport kręgów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Transport samochodem skrzyniowym w pozycji wbudowania. Dla zabezpieczenia przed uszkodzeniem, wykonawca dokona usztywnienia przez zastosowanie przekładek, rozporów i klinów z drewna sosnowego i gumy 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Podnoszenie i opuszczanie kręgów o średnicy 1,2 m lub 1,4 m należy wykonywać za pomocą minimum trzech lin rozmieszczonych równomiernie na obwodzie prefabrykatu. Kręgi o mniejszych średnicach podnosić i opuszczać za pomocą dwóch lin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4.4. Transport włazów kanałowych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łazy kanałowe mogą być przewożone dowolnymi środkami transportu samochodowego w sposób zabezpieczający przed przemieszczeniem i uszkodzeniem. Włazy typu ciężkiego przewozi się luzem z zabezpieczeniem przed uszkodzeniem, natomiast typu lekkiego należy układać na paletach drewnianych  i zabezpieczyć taśmą stalową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/>
      </w:pPr>
      <w:r>
        <w:rPr>
          <w:b/>
          <w:sz w:val="20"/>
        </w:rPr>
        <w:t>4.6. Transport mieszanki betonowej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Transport mieszanki betonowej środkami transportu, które nie spowodują segregacji składników, zmiany składu mieszanki, zanieczyszczenie mieszanki i obniżenie temperatury przekraczającej granicę określającą w wymaganiach technologicznych. Czas transportu powinien spełniać wymogi zachowania dopuszczalnej zmiany konsystencji mieszanki uzyskanej po jej wytworzeniu. Transport powinien być zgodny z BN – 88/6731-08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4.7. Transport kruszyw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Kruszywa mogą być przewożone dowolnym środkiem transportu w sposób zabezpieczający je przed zanieczyszczeniem i nadmiernym zawilgoceniem. Sposób transportu, zabezpieczenia wyrobów kamiennych podczas transportu powinny odpowiadać BN–67/6747-14. 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4.8. Transport cementu i jego przechowywani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Transport cementu i jego przechowywanie powinno być zgodne z BN – 88/6731-08.</w:t>
      </w:r>
    </w:p>
    <w:p>
      <w:pPr>
        <w:pStyle w:val="Styl1"/>
        <w:widowControl/>
        <w:spacing w:lineRule="auto" w:line="240" w:before="0" w:after="0"/>
        <w:ind w:left="0" w:hanging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Styl1"/>
        <w:widowControl/>
        <w:spacing w:lineRule="auto" w:line="240" w:before="0" w:after="0"/>
        <w:ind w:left="0" w:hanging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4.9. Transport elementów prefabrykowanych</w:t>
      </w:r>
    </w:p>
    <w:p>
      <w:pPr>
        <w:pStyle w:val="TextBody"/>
        <w:rPr/>
      </w:pPr>
      <w:r>
        <w:rPr>
          <w:sz w:val="20"/>
        </w:rPr>
        <w:t>Transport zewnętrzny powinien odbywać się na samochodach ciężarowych lub innymi środkami transportowymi. Elementy należy rozmieszczać symetrycznie, układać  na podkładach drewnianych o wymiarach przekroju co najmniej 10 x 5 cm z odstępami pomiędzy elementami umożliwiającymi rozładowanie, wystającymi min. 30 cm poza obrys elementu. Do transportu można przekazywać elementy, w których beton osiągnął wytrzymałość co najmniej 0,75 Rb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Poszczególne elementy składować oddzielnie, układać na podkładach z zachowaniem prześwitu min. 10 cm pomiędzy podłożem a elementem albo składować rozmieszczając w miejscach wskazanych w dokumentacji tak jak będą wbudowywane w konstrukcję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Wykonanie Robó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gólne zasady wykonywania robót podano w ST D-M.00.00.00 „Wymagania ogólne” pkt.5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1. Roboty przygotowawcze</w:t>
      </w:r>
    </w:p>
    <w:p>
      <w:pPr>
        <w:pStyle w:val="TextBody"/>
        <w:rPr/>
      </w:pPr>
      <w:r>
        <w:rPr>
          <w:sz w:val="20"/>
        </w:rPr>
        <w:t xml:space="preserve">W czasie Robót przygotowawczych należy wytyczyć oś i krawędzie wykopów. Podstawę wytyczenia trasy kanału deszczowego stanowi Dokumentacja Projektowa. </w:t>
      </w:r>
    </w:p>
    <w:p>
      <w:pPr>
        <w:pStyle w:val="TextBody"/>
        <w:rPr>
          <w:sz w:val="20"/>
        </w:rPr>
      </w:pPr>
      <w:r>
        <w:rPr>
          <w:sz w:val="20"/>
        </w:rPr>
        <w:t xml:space="preserve">Wytyczenia w terenie osi kanału dokonują służby geodezyjne Wykonawcy, w odniesieniu do osi projektowanej drogi, z zaznaczeniem usytuowania studzienek za pomocą wbitych w grunt kołków osiowych. Po wbiciu kołków osiowych  należy wbić kołki - świadki jednostronne lub dwustronne w celu umożliwienia odtworzenia osi kanału po rozpoczęciu ziemnych oraz kołki krawędziowe. </w:t>
      </w:r>
    </w:p>
    <w:p>
      <w:pPr>
        <w:pStyle w:val="TextBody"/>
        <w:rPr>
          <w:sz w:val="20"/>
        </w:rPr>
      </w:pPr>
      <w:r>
        <w:rPr>
          <w:sz w:val="20"/>
        </w:rPr>
        <w:t>W przypadku niedostatecznej ilości reperów stałych, Wykonawca wbuduje repery tymczasowe (z rzędnymi sprawdzonymi przez służby geodezyjne), a szkice sytuacyjne reperów i ich rzędne przekaże Inwestorowi.</w:t>
      </w:r>
    </w:p>
    <w:p>
      <w:pPr>
        <w:pStyle w:val="TextBody"/>
        <w:rPr>
          <w:sz w:val="20"/>
        </w:rPr>
      </w:pPr>
      <w:r>
        <w:rPr>
          <w:sz w:val="20"/>
        </w:rPr>
        <w:t>W miejscach, gdzie może zachodzić niebezpieczeństwo wypadków, budowę należy prowizorycznie ogrodzić od strony ruchu, a na noc dodatkowo oznaczyć światłami. Wszelkie prace prowadzić zgodnie z zasadami BHP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2. Roboty ziemne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Roboty ziemne muszą być wykonane zgodnie z Dokumentacją Projektową i ST. Niezbędne odstępstwa od dokumentacji powinny być wpisane do Dziennika Budowy i zaaprobowane przez Inżyniera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Metoda wykonywania robót ziemnych powinna być dobrana w zależności od wielkości robót, głębokości wykopu, ukształtowania terenu, rodzaju gruntu oraz posiadanego sprzętu mechanicznego przez Wykonawcę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Metody wykonywania robót:</w:t>
      </w:r>
    </w:p>
    <w:p>
      <w:pPr>
        <w:pStyle w:val="Standardowy1"/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-</w:t>
        <w:tab/>
        <w:t>wykop sposobem mechanicznym,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wykop sposobem ręcznym w zbliżeniach i skrzyżowaniach z istniejącym uzbrojeniem podziemnym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b/>
          <w:sz w:val="20"/>
        </w:rPr>
        <w:t>5.2.1. Kanały i studnie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284" w:leader="none"/>
          <w:tab w:val="left" w:pos="786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Wykopy dla kanałów wykonać jako wąskoprzestrzenne, zabezpieczone wypraskami stalowymi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284" w:leader="none"/>
          <w:tab w:val="left" w:pos="786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Dno wykopu powinno być równe i wykonane ze spadkiem ustalonym w Dokumentacji Projektowej, przy czym dno wykopu Wykonawca wykona na poziomie wyższym od rzędnej projektowanej o 0.20 m. Zdjęcie pozostawionej warstwy 0, 20 m gruntu powinno być wykonane bezpośrednio przed ułożeniem kanałów. Zdjęcie tej warstwy Wykonawca wykona ręcznie lub w sposób uzgodniony z Inżynierem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rPr>
          <w:sz w:val="20"/>
        </w:rPr>
      </w:pPr>
      <w:r>
        <w:rPr>
          <w:sz w:val="20"/>
        </w:rPr>
        <w:t>Wykop należy prowadzić od odbiornika.</w:t>
      </w:r>
    </w:p>
    <w:p>
      <w:pPr>
        <w:pStyle w:val="Standardowy1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Wszystkie napotkane przewody podziemne na trasie wykonywanego wykopu krzyżujące się lub biegnące równolegle z wykopem, powinny być zabezpieczone przed uszkodzeniem, a w razie potrzeby podwieszone w sposób zapewniający ich eksploatację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rPr>
          <w:sz w:val="20"/>
          <w:u w:val="single"/>
        </w:rPr>
      </w:pPr>
      <w:r>
        <w:rPr>
          <w:sz w:val="20"/>
          <w:u w:val="single"/>
        </w:rPr>
        <w:t xml:space="preserve">W miejscach skrzyżowania z obcymi urządzeniami należy wyprzedzająco wykonać ręcznie wykopy kontrolne pod nadzorem Administratora uzbrojenia i po określeniu ich rzeczywistego przebiegu i głębokości posadowienia, należy je zabezpieczyć zgodnie z sugestiami Administratora. 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W celu zabezpieczenia wykopów przed zalaniem wodą z opadów atmosferycznych, powierzchnie terenu powinny być wyprofilowane ze spadkiem umożliwiającym łatwy odpływ wody poza teren przylegający do wykopu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Prace prowadzić w wykopie suchym. W przypadku występowania wody gruntowej w wykopach należy prowadzić prace odwodnieniowe w sposób ciągły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W trakcie wykonywania robót ziemnych nad otwartymi wykopami ustawić łaty celownicze umożliwiające odtworzenie projektowanej osi wykopu i przewodu oraz kontrolę rzędnych dna.</w:t>
      </w:r>
    </w:p>
    <w:p>
      <w:pPr>
        <w:pStyle w:val="Standardowy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rPr/>
      </w:pPr>
      <w:r>
        <w:rPr>
          <w:sz w:val="20"/>
        </w:rPr>
        <w:t>Wydobyty grunt z wykopu powinien być odwieziony poza wykop lub pozostawiony do zasypania za zgodą Inżyniera po stwierdzeniu o przydatności do stosowania gruntu dla potrzeb drogowych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3. Przygotowanie podłoża</w:t>
      </w:r>
    </w:p>
    <w:p>
      <w:pPr>
        <w:pStyle w:val="Standardowy1"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>
          <w:sz w:val="20"/>
        </w:rPr>
        <w:t>W gruntach suchych piaszczystych, żwirowo - piaszczystych i piaszczysto - gliniastych podłożem jest grunt naturalny o nienaruszonej strukturze dna wykopu.</w:t>
      </w:r>
    </w:p>
    <w:p>
      <w:pPr>
        <w:pStyle w:val="Standardowy1"/>
        <w:numPr>
          <w:ilvl w:val="0"/>
          <w:numId w:val="2"/>
        </w:numPr>
        <w:spacing w:lineRule="auto" w:line="240" w:before="0" w:after="0"/>
        <w:rPr/>
      </w:pPr>
      <w:r>
        <w:rPr>
          <w:sz w:val="20"/>
        </w:rPr>
        <w:t>Kanały z rur PCV należy układać na podłożu wzmocnionym z piasku o grubości 15 cm. Obsypka powinna być prowadzona równomiernie z obu stron rury, warstwami o gr. ok. 10 cm (zgodnie z BN-72/B-8932-01) do wysokości co najmniej 30 cm powyżej rury. Podsypkę i zasypkę zagęścić do wskaźnika zagęszczeni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,95.</w:t>
      </w:r>
    </w:p>
    <w:p>
      <w:pPr>
        <w:pStyle w:val="Standardowy1"/>
        <w:numPr>
          <w:ilvl w:val="0"/>
          <w:numId w:val="2"/>
        </w:numPr>
        <w:spacing w:lineRule="auto" w:line="240" w:before="0" w:after="0"/>
        <w:rPr>
          <w:bCs/>
          <w:sz w:val="20"/>
        </w:rPr>
      </w:pPr>
      <w:r>
        <w:rPr>
          <w:sz w:val="20"/>
        </w:rPr>
        <w:t>Pod płyty denne studzienek  należy wykonać warstwę betonu podkładowego klasy B-7.5.</w:t>
      </w:r>
    </w:p>
    <w:p>
      <w:pPr>
        <w:pStyle w:val="Standardowy1"/>
        <w:numPr>
          <w:ilvl w:val="0"/>
          <w:numId w:val="2"/>
        </w:numPr>
        <w:spacing w:lineRule="auto" w:line="240" w:before="0" w:after="0"/>
        <w:rPr/>
      </w:pPr>
      <w:r>
        <w:rPr>
          <w:bCs/>
          <w:sz w:val="20"/>
        </w:rPr>
        <w:t xml:space="preserve">Zagęszczenie </w:t>
      </w:r>
      <w:r>
        <w:rPr>
          <w:sz w:val="20"/>
        </w:rPr>
        <w:t>pozostałej części zasypki wykopu – wskaźnik zagęszczenia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,97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numPr>
          <w:ilvl w:val="1"/>
          <w:numId w:val="5"/>
        </w:numPr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 xml:space="preserve">Roboty montażowe 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4.1. Rury kanałow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Rury z PCV stosowane w kanalizacji powinny posiadać certyfikaty i być oznakowane: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 xml:space="preserve">czynnik transportowy 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>nazwa producenta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>rodzaj materiału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>oznaczenie średnicy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>datę produkcji – rok, miesiąc, dzień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567" w:hanging="567"/>
        <w:rPr>
          <w:sz w:val="20"/>
        </w:rPr>
      </w:pPr>
      <w:r>
        <w:rPr>
          <w:sz w:val="20"/>
        </w:rPr>
        <w:t>obowiązujące normy.</w:t>
      </w:r>
    </w:p>
    <w:p>
      <w:pPr>
        <w:pStyle w:val="Standardowy1"/>
        <w:numPr>
          <w:ilvl w:val="0"/>
          <w:numId w:val="10"/>
        </w:numPr>
        <w:tabs>
          <w:tab w:val="clear" w:pos="709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osób montażu przewodów powinien zapewnić utrzymanie kierunku i spadków zgodnie z Dokumentacją Projektową</w:t>
      </w:r>
    </w:p>
    <w:p>
      <w:pPr>
        <w:pStyle w:val="Standardowy1"/>
        <w:numPr>
          <w:ilvl w:val="0"/>
          <w:numId w:val="10"/>
        </w:numPr>
        <w:tabs>
          <w:tab w:val="clear" w:pos="709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Rury należy montować i układać zgodnie z dokumentacją techniczną, wytycznymi podanymi w pkt. 5, instrukcją montażu rur dostarczoną przez producenta i zgodnie z „Warunkami Technicznymi wykonania i odbioru rurociągów z tworzyw sztucznych” wydanymi przez Polską Korporację Techniki Sanitarnej, Grzewczej, Gazowej i Klimatyzacji z 1996 r.</w:t>
      </w:r>
    </w:p>
    <w:p>
      <w:pPr>
        <w:pStyle w:val="Standardowy1"/>
        <w:numPr>
          <w:ilvl w:val="0"/>
          <w:numId w:val="10"/>
        </w:numPr>
        <w:tabs>
          <w:tab w:val="clear" w:pos="709"/>
        </w:tabs>
        <w:spacing w:lineRule="auto" w:line="240" w:before="0" w:after="0"/>
        <w:ind w:left="284" w:hanging="284"/>
        <w:rPr/>
      </w:pPr>
      <w:r>
        <w:rPr>
          <w:sz w:val="20"/>
        </w:rPr>
        <w:t>Roboty montażowe prowadzić w temperaturze otoczenia od 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 do +3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C. </w:t>
      </w:r>
    </w:p>
    <w:p>
      <w:pPr>
        <w:pStyle w:val="Standardowy1"/>
        <w:numPr>
          <w:ilvl w:val="0"/>
          <w:numId w:val="10"/>
        </w:numPr>
        <w:tabs>
          <w:tab w:val="clear" w:pos="709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Układanie odcinka przewodu może odbywać się tylko na przygotowanym podłożu. Podłoże powinno być profilowane w miarę układania przewodu a grunt z podłoża wykorzystać do stabilizacji ułożonej już części przewodu po obu stronach rury (obsypki).</w:t>
      </w:r>
    </w:p>
    <w:p>
      <w:pPr>
        <w:pStyle w:val="Standardowy1"/>
        <w:numPr>
          <w:ilvl w:val="0"/>
          <w:numId w:val="10"/>
        </w:numPr>
        <w:tabs>
          <w:tab w:val="clear" w:pos="709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Przewód po ułożeniu powinien ściśle przylegać do podłoża na całej swej długości w co najmniej ¼ jego obwodu z wyłączeniem złącz.</w:t>
      </w:r>
    </w:p>
    <w:p>
      <w:pPr>
        <w:pStyle w:val="Standardowy1"/>
        <w:numPr>
          <w:ilvl w:val="0"/>
          <w:numId w:val="10"/>
        </w:numPr>
        <w:tabs>
          <w:tab w:val="clear" w:pos="709"/>
          <w:tab w:val="left" w:pos="-1701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Po zakończeniu dnia roboczego należy końcówki rur zabezpieczyć przed zamuleniem (folią lub deklami)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4.3. Studnie kanalizacyjne żelbetowe - rewizyjne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Studzienki kanalizacyjne wykonać zgodnie z dokumentacją projektową </w:t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Studzienka składa się z: 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komory roboczej 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komory włazowej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dna studzienki 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włazu kanałowego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stopni złazowych</w:t>
      </w:r>
    </w:p>
    <w:p>
      <w:pPr>
        <w:pStyle w:val="Tekstpodstawowy2"/>
        <w:rPr>
          <w:sz w:val="20"/>
        </w:rPr>
      </w:pPr>
      <w:r>
        <w:rPr>
          <w:sz w:val="20"/>
        </w:rPr>
        <w:t>Studzienki mają średnicę 1.20 . Dolna, robocza część studzienki powinna być wykonana jako monolityczna z betonu B 25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Komora robocza powinna mieć wysokość co najmniej 2m, a dla studzienek płytkich dopuszcza się wysokość mniejszą niż 2m. Płyty pokrywowe na studzienkach płytkich (wykonane bez kominów włazowych) wykonać bezpośrednio na komorze roboczej, a na niej skrzynkę włazową wg PN–H-74051. Regulację wysokościową włazów typu ciężkiego wykonać poprzez wykonanie podmurówki z cegły kanalizacyjnej lub bloczków betonowych (od 0 do 30 cm)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Dolną część studzienki wykonać należy w formie cokołu żelbetowego prefabrykowanego z betonu klasy B-25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Kinetę wykonać należy w postaci ½ rury kanalizacyjnej z PVC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Kineta w dolnej części powinna mieć przekrój zgodny z przekrojem kanału, a powyżej przedłużony ścianami do poziomu maksymalnego napełnienia kanału. Przy zmianie kierunku kanału kineta powinna mieć kształt łuku stycznego do kierunku kanału, w przypadku zmiany średnicy kanału powinna ona stanowić przejście z jednego wymiaru w drugi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Dno studzienki powinno mieć spadek co najmniej 0,3 % w kierunku kinety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Studzienki wyposażyć we włazy typu ciężkiego przejazdowego dla kanałów prowadzonych w korpusach drogi, w innych przypadkach można stosować włazy typu  lekkiego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Poziom włazu w powierzchni utwardzonej powinien być z nią równy, natomiast w trawnikach i zieleńcach górna krawędź włazu powinna znajdować się minimum 8 cm ponad poziom terenu. W ścianie komory i komina włazowego należy zamontować mijankowe stopnie włazowe w dwóch rzędach, w odległościach pionowych 0,30 m i w odległościach poziomych osi stopni 0,30 m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Studzienki należy wykonać na dnie wykopu wzmocnionym warstwą żwiru grubości 10 cm i warstwą piasku stabilizowanego cementem w stosunku 1:4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8. Izolacje</w:t>
      </w:r>
    </w:p>
    <w:p>
      <w:pPr>
        <w:pStyle w:val="Tekstpodstawowywcity2"/>
        <w:tabs>
          <w:tab w:val="clear" w:pos="709"/>
          <w:tab w:val="left" w:pos="851" w:leader="none"/>
        </w:tabs>
        <w:ind w:left="426" w:hanging="0"/>
        <w:rPr>
          <w:sz w:val="20"/>
        </w:rPr>
      </w:pPr>
      <w:r>
        <w:rPr>
          <w:sz w:val="20"/>
        </w:rPr>
        <w:t>Rury wykonane z tworzyw nie wymagają zabezpieczenia antykorozyjnego.</w:t>
      </w:r>
    </w:p>
    <w:p>
      <w:pPr>
        <w:pStyle w:val="Tekstpodstawowy2"/>
        <w:tabs>
          <w:tab w:val="clear" w:pos="709"/>
          <w:tab w:val="left" w:pos="851" w:leader="none"/>
        </w:tabs>
        <w:rPr>
          <w:sz w:val="20"/>
        </w:rPr>
      </w:pPr>
      <w:r>
        <w:rPr>
          <w:sz w:val="20"/>
        </w:rPr>
        <w:t xml:space="preserve">Studzienki należy zabezpieczyć z zewnątrz izolacją bitumiczną przez posmarowanie w gruntach nienawodnionych np. „BITIZOLEM R” oraz „BITIZOLEM P”, zaś w gruntach nawodnionych – „BITIZOLEM R+2P”. Dopuszcza się stosowanie innego środka izolacyjnego uzgodnionego z Inżynierem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 przypadku zastosowania kanałów rur PE i studzienek żelbetowych wykluczyć bezpośredni kontakt rury z izolacją asfaltopodobną poprzez owinięcie rury dwukrotnie folią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5.9. Zasypanie wykopów i ich zagęszczenie</w:t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Zasypywanie wykopów ponad podłożem i obsypkę kanałów deszczowych należy prowadzić warstwami co 20 cm. Materiał zasypkowy powinien być równomiernie układany i zagęszczany, o optymalnej wilgotności nie przekraczającej wartośc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2%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 xml:space="preserve">Wykopy pod jezdnią zasypać piaskiem gruboziarnistym jak określono w pkt. 5.3. Zasypanie wykopów w nasypie drogowym wykonać gruntem na nasyp wg ST D.02.03.01. 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 terenie nieutwardzonym zasypanie i zagęszczenie wykopów tak jak pod drogami. Wskaźnik zagęszczenia gruntu w każdej warstwie powinien być nie mniejszy niż 0,97 pod drogami i 0,95 w terenie nieutwardzonym wg normalnej próby Proctora wg PN–B-04481. Wskaźnik zagęszczenia gruntu należy badać wg BN–77/8931-12.</w:t>
      </w:r>
    </w:p>
    <w:p>
      <w:pPr>
        <w:pStyle w:val="TextBody"/>
        <w:rPr>
          <w:sz w:val="20"/>
        </w:rPr>
      </w:pPr>
      <w:r>
        <w:rPr>
          <w:sz w:val="20"/>
        </w:rPr>
        <w:t>Zasypanie separatorów i osadników szlamowych  należy rozpocząć od równomiernego obsypania z boków, z dokładnym ubiciem ziemi  warstwami o grubości nie większej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25 cm – przy zagęszczaniu ręcznym,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  <w:t>40 cm – przy zagęszczaniu urządzeniami wibracyjnymi.,</w:t>
      </w:r>
    </w:p>
    <w:p>
      <w:pPr>
        <w:pStyle w:val="TextBody"/>
        <w:rPr>
          <w:sz w:val="20"/>
        </w:rPr>
      </w:pPr>
      <w:r>
        <w:rPr>
          <w:sz w:val="20"/>
        </w:rPr>
        <w:t>Zasypywanie należy wykonać ostrożnie, aby nie uszkodzić styków izolacji. Niedopuszczalne jest zasypywanie mechaniczne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6. Kontrola jakości robó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gólne zasady kontroli jakości robót podano w ST D-M.00.00.00 „Wymagania ogólne” pkt. 6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6.1. Badanie przed przystąpieniem do robó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Przed przystąpieniem do robót Wykonawca powinien:</w:t>
      </w:r>
    </w:p>
    <w:p>
      <w:pPr>
        <w:pStyle w:val="Standardowy1"/>
        <w:numPr>
          <w:ilvl w:val="0"/>
          <w:numId w:val="8"/>
        </w:numPr>
        <w:spacing w:lineRule="auto" w:line="240" w:before="0" w:after="0"/>
        <w:rPr>
          <w:sz w:val="20"/>
        </w:rPr>
      </w:pPr>
      <w:r>
        <w:rPr>
          <w:sz w:val="20"/>
        </w:rPr>
        <w:t>wykonać badania materiałów - materiały użyte do robót powinny być skontrolowane zgodnie z niniejszą specyfikacją - lub sprawdzić pośrednio na podstawie zapisów w Dzienniku Budowy i załączonych certyfikatów</w:t>
      </w:r>
    </w:p>
    <w:p>
      <w:pPr>
        <w:pStyle w:val="Standardowy1"/>
        <w:numPr>
          <w:ilvl w:val="0"/>
          <w:numId w:val="8"/>
        </w:numPr>
        <w:spacing w:lineRule="auto" w:line="240" w:before="0" w:after="0"/>
        <w:rPr>
          <w:sz w:val="20"/>
        </w:rPr>
      </w:pPr>
      <w:r>
        <w:rPr>
          <w:sz w:val="20"/>
        </w:rPr>
        <w:t>dokonać oceny stanu terenu w zakresie możliwości wyznaczenia: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360" w:firstLine="6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ref montażowych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360" w:firstLine="6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róg dowozu materiałów do stref montażowych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360" w:firstLine="6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iejsc składowania materiałów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ind w:left="360" w:firstLine="6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iejsc składowania ziemi z wykopów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6.2. Kontrola, pomiary i badania w czasie robó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ykonawca jest zobowiązany do stałej i systematycznej kontroli w zakresie i z częstotliwością określoną w PZJ i zaakceptowaną przez Inżyniera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W szczególności kontrola powinna obejmować :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rzędnych założonych ław celowniczych i nawiązanie do podanych stałych punktów wysokościowych z dokładnością do 1 cm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badanie zabezpieczenia wykopów przed zalaniem wodą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składników betonu, mieszanki betonowej i wykonanego betonu wg PN-B-06250,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badanie i pomiary szerokości, grubości i wskaźników zagęszczenia wykonanej warstwy podłoża z kruszywa mineralnego lub betonu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badanie odchylenia osi kanału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badanie odchylenia spadku kanału deszczowego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zgodności z dokumentacją projektową założenia przewodów i studzienek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prawidłowości ułożenia przewodów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prawidłowości uszczelnienia przewodów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badanie wskaźników zagęszczenia poszczególnych warstw zasypu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lokalizacji studzienek rewizyjnych i ściekowych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e rzędnych posadowienia studzienek , pokryw włazowych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 xml:space="preserve">sprawdzenie zabezpieczenia przed korozją, </w:t>
      </w:r>
    </w:p>
    <w:p>
      <w:pPr>
        <w:pStyle w:val="Standardowy1"/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 xml:space="preserve">Przewód powinien być poddany badaniu w zakresie szczelności na eksfiltrację ścieków do gruntu i infiltrację </w:t>
      </w:r>
    </w:p>
    <w:p>
      <w:pPr>
        <w:pStyle w:val="Standardowy1"/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  <w:t>wód gruntowych do kanału.</w:t>
      </w:r>
    </w:p>
    <w:p>
      <w:pPr>
        <w:pStyle w:val="TextBody"/>
        <w:ind w:left="284" w:hanging="0"/>
        <w:rPr>
          <w:b/>
          <w:b/>
          <w:sz w:val="20"/>
        </w:rPr>
      </w:pPr>
      <w:r>
        <w:rPr>
          <w:sz w:val="20"/>
        </w:rPr>
        <w:t>Próba szczelności na eksfiltrację i infiltrację zgodna z PN-85/B-10702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6.3. Dopuszczalne tolerancje i wymagania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/>
      </w:pPr>
      <w:r>
        <w:rPr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5 cm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odchylenie wymiarów w planie nie powinno być większe niż 0,1 m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/>
      </w:pPr>
      <w:r>
        <w:rPr>
          <w:sz w:val="20"/>
        </w:rPr>
        <w:t xml:space="preserve">odchylenie grubości warstw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cm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/>
      </w:pPr>
      <w:r>
        <w:rPr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/>
      </w:pPr>
      <w:r>
        <w:rPr>
          <w:sz w:val="20"/>
        </w:rPr>
        <w:t xml:space="preserve">odchylenie w planie osi kanału od ustalonego na ławach celowniczych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mm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odchylenie spadku ułożonego kanału od przewidzianego w projekcie nie powinno przekraczać –5 % projektowanego spadku (przy zmniejszonym spadku) i +10 % projektowanego spadku (przy zwiększonym spadku),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wskaźnik zagęszczenia zasypki wykopów określony w trzech miejscach na długości 100 m powinien być zgodny z pkt. 5.9.</w:t>
      </w:r>
    </w:p>
    <w:p>
      <w:pPr>
        <w:pStyle w:val="Standardowy1"/>
        <w:numPr>
          <w:ilvl w:val="0"/>
          <w:numId w:val="4"/>
        </w:numPr>
        <w:tabs>
          <w:tab w:val="clear" w:pos="709"/>
          <w:tab w:val="left" w:pos="-2410" w:leader="none"/>
        </w:tabs>
        <w:spacing w:lineRule="auto" w:line="240" w:before="0" w:after="0"/>
        <w:ind w:left="284" w:hanging="284"/>
        <w:rPr/>
      </w:pPr>
      <w:r>
        <w:rPr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mm .</w:t>
      </w:r>
    </w:p>
    <w:p>
      <w:pPr>
        <w:pStyle w:val="Heading2"/>
        <w:ind w:left="426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ind w:left="426" w:hanging="0"/>
        <w:rPr>
          <w:sz w:val="20"/>
          <w:u w:val="none"/>
        </w:rPr>
      </w:pPr>
      <w:r>
        <w:rPr>
          <w:sz w:val="20"/>
          <w:u w:val="none"/>
        </w:rPr>
        <w:t xml:space="preserve">7. Obmiar Robót </w:t>
      </w:r>
    </w:p>
    <w:p>
      <w:pPr>
        <w:pStyle w:val="Normal"/>
        <w:rPr>
          <w:sz w:val="20"/>
        </w:rPr>
      </w:pPr>
      <w:r>
        <w:rPr>
          <w:sz w:val="20"/>
        </w:rPr>
        <w:t>Ogólne zasady obmiaru Robót podano w ST D-M.00.00.00 „Wymagania ogólne” pkt. 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keepLines/>
        <w:rPr>
          <w:sz w:val="20"/>
        </w:rPr>
      </w:pPr>
      <w:r>
        <w:rPr>
          <w:sz w:val="20"/>
        </w:rPr>
        <w:t>Jednostkami obmiarowymi są :</w:t>
      </w:r>
    </w:p>
    <w:p>
      <w:pPr>
        <w:pStyle w:val="Normal"/>
        <w:keepLines/>
        <w:widowControl w:val="false"/>
        <w:numPr>
          <w:ilvl w:val="0"/>
          <w:numId w:val="4"/>
        </w:numPr>
        <w:jc w:val="both"/>
        <w:rPr>
          <w:spacing w:val="-3"/>
          <w:sz w:val="20"/>
        </w:rPr>
      </w:pPr>
      <w:r>
        <w:rPr>
          <w:sz w:val="20"/>
        </w:rPr>
        <w:t>1 m (metr) wykonanego i odebranego przykanalika</w:t>
      </w:r>
    </w:p>
    <w:p>
      <w:pPr>
        <w:pStyle w:val="Normal"/>
        <w:keepLines/>
        <w:widowControl w:val="false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1 szt. (sztuka) wykonania studni rewizyjnej, regulacji włazów studni kanalizacyjnych</w:t>
      </w:r>
    </w:p>
    <w:p>
      <w:pPr>
        <w:pStyle w:val="Heading2"/>
        <w:ind w:left="426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 Odbiór robót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gólne zasady odbioru robót podano w ST D-M.00.00.00 „Wymagania ogólne” pkt.7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Roboty uznaje się za wykonane zgodnie z dokumentacją projektową ST i wymaganiami Inżyniera, jeśli wszystkie pomiary i badania z zachowaniem tolerancji wg pkt. 6 dały wyniki pozytywne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1. Odbiór robót zanikających i ulegających zakryciu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dbiorowi robót zanikających i ulegających zakryciu podlegają wszystkie technologiczne czynności związane z budową kanalizacji deszczowej, a mianowicie: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roboty przygotowawcze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roboty ziemne z obudową ścian wykopów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przygotowanie podłoża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wykonanie deskowania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wykonanie i montaż zbrojenia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wykonanie izolacji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roboty montażowe wykonania rur kanałowych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zaślepienia rur kanalizacyjnych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wykonanie studni rewizyjnych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wykonanie izolacji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próby szczelności kanałów </w:t>
      </w:r>
    </w:p>
    <w:p>
      <w:pPr>
        <w:pStyle w:val="Standardowy1"/>
        <w:numPr>
          <w:ilvl w:val="0"/>
          <w:numId w:val="4"/>
        </w:numPr>
        <w:spacing w:lineRule="auto" w:line="240" w:before="0" w:after="0"/>
        <w:rPr>
          <w:sz w:val="20"/>
        </w:rPr>
      </w:pPr>
      <w:r>
        <w:rPr>
          <w:sz w:val="20"/>
        </w:rPr>
        <w:t>zasypanie z zagęszczeniem wykopu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dbiór robót zanikających powinien być dokonany w czasie umożliwiającym dokonanie korekt i poprawek bez hamowania ogólnego postępu robót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Przedłożone dokumenty:</w:t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  <w:t>a) Dokumentacja Projektowa z naniesionymi na niej zmianami dokonywanymi w trakcie budowy, obejmująca dodatkowo rysunki konstrukcyjne obiektów oraz szkice zdawczo-odbiorcze</w:t>
      </w:r>
    </w:p>
    <w:p>
      <w:pPr>
        <w:pStyle w:val="TextBody"/>
        <w:rPr>
          <w:sz w:val="20"/>
        </w:rPr>
      </w:pPr>
      <w:r>
        <w:rPr>
          <w:sz w:val="20"/>
        </w:rPr>
        <w:t>b) Dokumentacja geotechniczna wymagana dla określonego rodzaju robót</w:t>
      </w:r>
    </w:p>
    <w:p>
      <w:pPr>
        <w:pStyle w:val="TextBody"/>
        <w:rPr>
          <w:sz w:val="20"/>
        </w:rPr>
      </w:pPr>
      <w:r>
        <w:rPr>
          <w:sz w:val="20"/>
        </w:rPr>
        <w:t>c) Dokumentacja geodezyjna określająca współrzędne stałych punktów odniesienia</w:t>
      </w:r>
    </w:p>
    <w:p>
      <w:pPr>
        <w:pStyle w:val="TextBody"/>
        <w:rPr>
          <w:sz w:val="20"/>
        </w:rPr>
      </w:pPr>
      <w:r>
        <w:rPr>
          <w:sz w:val="20"/>
        </w:rPr>
        <w:t>d) Dziennik Budowy</w:t>
      </w:r>
    </w:p>
    <w:p>
      <w:pPr>
        <w:pStyle w:val="TextBody"/>
        <w:rPr>
          <w:sz w:val="20"/>
        </w:rPr>
      </w:pPr>
      <w:r>
        <w:rPr>
          <w:sz w:val="20"/>
        </w:rPr>
        <w:t>e) Dokumentacja dotycząca jakości wbudowanych materiałów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2. Odbiór końcowy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Przed przekazaniem odcinków przewodów wód deszczowych do eksploatacji dokonać należy odbioru końcowego, który polega na:</w:t>
      </w:r>
    </w:p>
    <w:p>
      <w:pPr>
        <w:pStyle w:val="Standardowy1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u protokołów z odbiorów częściowych i stwierdzeniu zawartych w nich postanowieniach o usunięciu usterek i prób szczelności</w:t>
      </w:r>
    </w:p>
    <w:p>
      <w:pPr>
        <w:pStyle w:val="Standardowy1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u aktualnej Dokumentacji Projektowej uwzględniając wszystkie zmiany i uzupełnienia</w:t>
      </w:r>
    </w:p>
    <w:p>
      <w:pPr>
        <w:pStyle w:val="Standardowy1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284" w:hanging="284"/>
        <w:rPr>
          <w:sz w:val="20"/>
        </w:rPr>
      </w:pPr>
      <w:r>
        <w:rPr>
          <w:sz w:val="20"/>
        </w:rPr>
        <w:t>sprawdzeniu prawidłowego i zgodnego z dokumentacją zamontowania studzienek kanalizacyjnych i ściekowych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Odbiory: częściowy i końcowy powinien być dokonany komisyjnie przy udziale przedstawicieli wykonawcy, nadzoru inwestycyjnego i użytkownika oraz potwierdzony właściwymi protokółami.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3. Zapisywanie i ocena wyników badań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3.1. Zapisywanie wyników odbioru technicznego</w:t>
      </w:r>
    </w:p>
    <w:p>
      <w:pPr>
        <w:pStyle w:val="TextBody"/>
        <w:rPr>
          <w:sz w:val="20"/>
        </w:rPr>
      </w:pPr>
      <w:r>
        <w:rPr>
          <w:sz w:val="20"/>
        </w:rPr>
        <w:t>Wyniki przeprowadzonych badań przy odbiorach częściowych i końcowych powinny być ujęte w formie protokołu, szczegółowo omówione, wpisane do Dziennika Budowy lub do niego dołączone w sposób trwały i podpisane przez nadzór techniczny oraz członków komisji prowadzącej badania.</w:t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8.3.2. Ocena wyników badań</w:t>
      </w:r>
    </w:p>
    <w:p>
      <w:pPr>
        <w:pStyle w:val="TextBody"/>
        <w:rPr>
          <w:sz w:val="20"/>
        </w:rPr>
      </w:pPr>
      <w:r>
        <w:rPr>
          <w:sz w:val="20"/>
        </w:rPr>
        <w:t>Wyniki badań przeprowadzonych podczas odbiorów technicznych należy uznać za dodatnie, jeżeli wszystkie wymagania przewidziane dla danego zakresu robót zostały spełnione.</w:t>
      </w:r>
    </w:p>
    <w:p>
      <w:pPr>
        <w:pStyle w:val="TextBody"/>
        <w:rPr>
          <w:sz w:val="20"/>
        </w:rPr>
      </w:pPr>
      <w:r>
        <w:rPr>
          <w:sz w:val="20"/>
        </w:rPr>
        <w:t>Jeżeli którekolwiek z wymagań przy odbiorze technicznym częściowym nie zostało spełnione, należy daną fazę robót uznać za niezgodną z wymaganiami normy i po wykonaniu poprawek przedstawić do ponownych badań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  <w:t>Ogólne ustalenia dotyczące podstawy płatności podano w ST D-M.00.00.00 „Wymagania ogólne” pkt 9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1. Cena jednostki obmiarowej</w:t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Cena jednostkowa 1 m wykonanego i odebranego przykanalika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>160 mm uwzględnia: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kup i dostawę materiałów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robót przygotowawczych i pomiarowych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 xml:space="preserve">wykonanie wykopu wraz z umocowaniem ścian wykopu 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odnienie wykopu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bezpieczenie krzyżującego się z kanalizacją uzbrojenia podziemnego zgodnie z sugestiami administratora wraz z jego nadzorem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nadzór i uzgodnienia z właścicielem przykanalika terminu i czasu realizacji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ygotowanie podłoża pod kanały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 xml:space="preserve">ułożenie przewodów kanalizacyjnych 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otworów i montaż przykanalika w sposób szczelny w istniejącej studni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ślepienie otworu w istniejącej studni po przykanaliku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sypanie i zagęszczenie wykopu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óz nadmiaru gruntu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doprowadzenie terenu do stanu pierwotnego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eprowadzenie pomiarów i badań wymaganych w specyfikacji technicznej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geodezyjnej inwentaryzacji powykonawczej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/>
      </w:pPr>
      <w:r>
        <w:rPr>
          <w:sz w:val="20"/>
        </w:rPr>
        <w:t xml:space="preserve">Cena jednostkowa 1 szt. studni rewizyjnych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1200 mm uwzględnia: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kup i dostawę materiałów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robót przygotowawczych i pomiarowych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 xml:space="preserve">wykonanie wykopu wraz z umocowaniem ścian wykopu 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odnienie wykopu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ygotowanie mieszanki betonowej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ygotowanie podłoża pod studzienki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montaż studni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otworów i montaż przykanalików w sposób szczelny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izolacji elementów wykonanych z betonu i betonu zbrojonego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sypanie i zagęszczenie wykopu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óz nadmiaru gruntu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doprowadzenie terenu do stanu pierwotnego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eprowadzenie pomiarów i badań wymaganych w specyfikacji technicznej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geodezyjnej inwentaryzacji powykonawczej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  <w:t>Cena jednostkowa 1 szt. regulacji włazów studni kanalizacyjnych uwzględnia: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kup i dostawę materiałów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robót przygotowawczych i pomiarowych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 xml:space="preserve">wykonanie wykopu wraz z umocowaniem ścian wykopu 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regulacji włazów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izolacji elementów wykonanych z betonu i betonu zbrojonego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zasypanie i zagęszczenie wykopu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odwóz nadmiaru gruntu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doprowadzenie terenu do stanu pierwotnego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przeprowadzenie pomiarów i badań wymaganych w specyfikacji technicznej</w:t>
      </w:r>
    </w:p>
    <w:p>
      <w:pPr>
        <w:pStyle w:val="Standardowy1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rPr>
          <w:sz w:val="20"/>
        </w:rPr>
      </w:pPr>
      <w:r>
        <w:rPr>
          <w:sz w:val="20"/>
        </w:rPr>
        <w:t>wykonanie geodezyjnej inwentaryzacji powykonawczej</w:t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Standardowy1"/>
        <w:spacing w:lineRule="auto" w:line="240" w:before="0" w:after="0"/>
        <w:ind w:hanging="0"/>
        <w:rPr>
          <w:b/>
          <w:b/>
          <w:sz w:val="20"/>
        </w:rPr>
      </w:pPr>
      <w:r>
        <w:rPr>
          <w:b/>
          <w:sz w:val="20"/>
        </w:rPr>
        <w:t>10. Przepisy związane</w:t>
      </w:r>
    </w:p>
    <w:p>
      <w:pPr>
        <w:pStyle w:val="Heading2"/>
        <w:ind w:left="426" w:hanging="0"/>
        <w:rPr>
          <w:sz w:val="20"/>
          <w:u w:val="none"/>
        </w:rPr>
      </w:pPr>
      <w:r>
        <w:rPr>
          <w:sz w:val="20"/>
          <w:u w:val="none"/>
        </w:rPr>
        <w:t>10.1. Normy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1.PN-B-01070               Sieć kanalizacyjna zewnętrzna. Obiekty i elementy wyposażenia. Terminologia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2. PN-S-02204</w:t>
        <w:tab/>
        <w:t>Odwodnienie dróg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3. PN-H-74051–00</w:t>
        <w:tab/>
        <w:t>Włazy kanałowe. Ogólne wymagania i badania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4. PN-H-74051–01</w:t>
        <w:tab/>
        <w:t>Włazy kanałowe. Klasa A 15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5. PN-H-74051–02</w:t>
        <w:tab/>
        <w:t>Włazy kanałowe. Klasa B, C, D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6. PN-H-74080–01</w:t>
        <w:tab/>
        <w:t>Skrzynki żeliwne wpustów deszczowych. Wymagania i badania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7. PN-H-74080–04</w:t>
        <w:tab/>
        <w:t>Skrzynki żeliwne wpustów deszczowych. Klasa C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8. PN-H–74086</w:t>
        <w:tab/>
        <w:t xml:space="preserve">Stopnie żeliwne do studzienek kontrolnych.  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9. BN-62/6738-03</w:t>
        <w:tab/>
        <w:t>Beton hydrotechniczny. Składniki betonu. Wymagania techniczne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 xml:space="preserve">10. BN-86/8971-08 </w:t>
        <w:tab/>
        <w:t>Prefabrykaty budowlane z betonu.Kręgi betonowe i żelbetowe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11. PN-C-89200</w:t>
        <w:tab/>
        <w:t>Rury z nieplastyfikowanego polichlorku winylu. Wymiary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12. PN- EN 1610            Budowa i badania przewodów  kanalizacyjnych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13. PN-B–10729</w:t>
        <w:tab/>
        <w:t>Kanalizacja. Studzienki kanalizacyjne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14. PN-B-01700</w:t>
        <w:tab/>
        <w:t>Wodociągi i kanalizacje. Urządzenia i sieć zewnętrzna. Oznaczenia graficzne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15. PN-B–06050</w:t>
        <w:tab/>
        <w:t>Geotechnika. Roboty ziemne. Wymagania ogólne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16. PN–B-/10736</w:t>
        <w:tab/>
        <w:t>Roboty ziemne. Wykopy otwarte dla przewodów wodociągowych i kanalizacyjnych. Warunki techniczne wykonania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17. PN-B-06250</w:t>
        <w:tab/>
        <w:t>Beton zwykły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18. PN-B-01802</w:t>
        <w:tab/>
        <w:t>Antykorozyjne zabezpieczenia w budownictwie. Konstrukcje betonowe i żelbetowe. Nazwy i określenia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19. PN-B-11111</w:t>
        <w:tab/>
        <w:t>Kruszywa mineralne. Kruszywa naturalne do nawierzchni drogowych. Żwir i pospółka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20. PN-B-32250</w:t>
        <w:tab/>
        <w:t>Materiały budowlane. Woda do betonów i zapraw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21. PN-H-93215</w:t>
        <w:tab/>
        <w:t>Walcówka i pręty stalowe do zbrojenia betonu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22. PN-EN 197-1            Skład, wymagania i kryteria zgodności dotyczące cementów powszechnego użytku.</w:t>
      </w:r>
    </w:p>
    <w:p>
      <w:pPr>
        <w:pStyle w:val="Normal"/>
        <w:ind w:left="1985" w:right="-285" w:hanging="1985"/>
        <w:rPr>
          <w:sz w:val="20"/>
        </w:rPr>
      </w:pPr>
      <w:r>
        <w:rPr>
          <w:sz w:val="20"/>
        </w:rPr>
        <w:t>23. BN-88/6731-08</w:t>
        <w:tab/>
        <w:t>Cement. Transport i przechowywanie.</w:t>
      </w:r>
    </w:p>
    <w:p>
      <w:pPr>
        <w:pStyle w:val="Normal"/>
        <w:ind w:left="1985" w:right="-285" w:hanging="1985"/>
        <w:rPr>
          <w:sz w:val="20"/>
        </w:rPr>
      </w:pPr>
      <w:r>
        <w:rPr>
          <w:sz w:val="20"/>
        </w:rPr>
        <w:t>24. PN-B-04320</w:t>
        <w:tab/>
        <w:t>Cement. Odbiorcza statystyczna kontrola jakości.</w:t>
      </w:r>
    </w:p>
    <w:p>
      <w:pPr>
        <w:pStyle w:val="Normal"/>
        <w:ind w:left="1985" w:right="-285" w:hanging="1985"/>
        <w:rPr>
          <w:sz w:val="20"/>
        </w:rPr>
      </w:pPr>
      <w:r>
        <w:rPr>
          <w:sz w:val="20"/>
        </w:rPr>
        <w:t>25. BN-68/6753-04</w:t>
        <w:tab/>
        <w:t>Asfaltowe emulsje kationowe do izolacji przeciwwilgociowych.</w:t>
      </w:r>
    </w:p>
    <w:p>
      <w:pPr>
        <w:pStyle w:val="Tekstpodstawowy2"/>
        <w:widowControl w:val="false"/>
        <w:ind w:left="1985" w:hanging="1985"/>
        <w:rPr>
          <w:sz w:val="20"/>
        </w:rPr>
      </w:pPr>
      <w:r>
        <w:rPr>
          <w:sz w:val="20"/>
        </w:rPr>
        <w:t>26. PN-B-24620</w:t>
        <w:tab/>
        <w:t>Lepiki, masy i roztwory asfaltowe stosowane na zimno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27. PN-B-24626</w:t>
        <w:tab/>
        <w:t>Lepik smołowy stosowany na gorąco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28. PN-C-96177</w:t>
        <w:tab/>
        <w:t>Lepik asfaltowy bez wypełniaczy stosowany na gorąco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29. PN-B-10020</w:t>
        <w:tab/>
        <w:t>Roboty murowe z cegły. Wymagania i badania przy odbiorze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30. PN-B-12050</w:t>
        <w:tab/>
        <w:t>Wyroby budowlane ceramiczne. Cegły budowlane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  <w:t>31. PN-B-12008</w:t>
        <w:tab/>
        <w:t>Materiały budowlane ceramiczne. Cegły klinkierowe budowlane.</w:t>
      </w:r>
    </w:p>
    <w:p>
      <w:pPr>
        <w:pStyle w:val="Normal"/>
        <w:ind w:left="1985" w:hanging="1985"/>
        <w:rPr>
          <w:sz w:val="20"/>
        </w:rPr>
      </w:pPr>
      <w:r>
        <w:rPr>
          <w:sz w:val="20"/>
        </w:rPr>
      </w:r>
    </w:p>
    <w:p>
      <w:pPr>
        <w:pStyle w:val="Normal"/>
        <w:ind w:left="1985" w:hanging="1985"/>
        <w:rPr>
          <w:b/>
          <w:b/>
          <w:sz w:val="20"/>
        </w:rPr>
      </w:pPr>
      <w:r>
        <w:rPr>
          <w:b/>
          <w:sz w:val="20"/>
        </w:rPr>
        <w:t>10.2. Inne dokument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  <w:tab w:val="left" w:pos="2552" w:leader="none"/>
          <w:tab w:val="left" w:pos="3402" w:leader="none"/>
        </w:tabs>
        <w:ind w:left="567" w:hanging="567"/>
        <w:jc w:val="both"/>
        <w:rPr>
          <w:sz w:val="20"/>
        </w:rPr>
      </w:pPr>
      <w:r>
        <w:rPr>
          <w:sz w:val="20"/>
        </w:rPr>
        <w:t>Katalogi Producentów rur wykonanych z PVC i PP posiadających Aprobaty Techniczne na terenie Rzeczpospolitej Polskiej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  <w:tab w:val="left" w:pos="2552" w:leader="none"/>
          <w:tab w:val="left" w:pos="3402" w:leader="none"/>
        </w:tabs>
        <w:ind w:left="567" w:hanging="56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Katalog Powtarzalnych Elementów Drogowych” opracowany przez „Transprojekt” W-w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  <w:tab w:val="left" w:pos="2552" w:leader="none"/>
          <w:tab w:val="left" w:pos="3402" w:leader="none"/>
        </w:tabs>
        <w:ind w:left="567" w:hanging="567"/>
        <w:jc w:val="both"/>
        <w:rPr>
          <w:sz w:val="20"/>
        </w:rPr>
      </w:pPr>
      <w:r>
        <w:rPr>
          <w:sz w:val="20"/>
        </w:rPr>
        <w:t>Katalog  separatorów i odstojników szlamowych firmy „AWAS” W-wa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ind w:left="567" w:hanging="567"/>
        <w:rPr>
          <w:sz w:val="20"/>
        </w:rPr>
      </w:pPr>
      <w:r>
        <w:rPr>
          <w:sz w:val="20"/>
        </w:rPr>
        <w:t>Instrukcja zabezpieczenia przed korozją konstrukcji betonowych opracowana przez Instytut Techniki Budowlanej - Warszawa 1986r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ind w:left="567" w:hanging="567"/>
        <w:rPr>
          <w:sz w:val="20"/>
        </w:rPr>
      </w:pPr>
      <w:r>
        <w:rPr>
          <w:sz w:val="20"/>
        </w:rPr>
        <w:t>Katalog Budownictwa 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ind w:left="567" w:hanging="567"/>
        <w:rPr>
          <w:sz w:val="20"/>
        </w:rPr>
      </w:pPr>
      <w:r>
        <w:rPr>
          <w:sz w:val="20"/>
        </w:rPr>
        <w:t>KB4 - 4.12.1 (6)</w:t>
        <w:tab/>
        <w:t xml:space="preserve">Studzienki kanalizacyjne połączeniowe. 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ind w:left="567" w:hanging="567"/>
        <w:rPr>
          <w:sz w:val="20"/>
        </w:rPr>
      </w:pPr>
      <w:r>
        <w:rPr>
          <w:sz w:val="20"/>
        </w:rPr>
        <w:t>KB4 - 4.12.1 (7)</w:t>
        <w:tab/>
        <w:t>Studzienki kanalizacyjne przelotowe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ind w:left="567" w:hanging="567"/>
        <w:rPr>
          <w:sz w:val="20"/>
        </w:rPr>
      </w:pPr>
      <w:r>
        <w:rPr>
          <w:sz w:val="20"/>
        </w:rPr>
        <w:t>Instrukcja projektowania, wykonania i odbioru instalacji rurociągowych z nieplastyfikowanego polichlorku winylu i polietylenu. Zewnętrzne sieci kanalizacyjne z rur PVC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ind w:left="567" w:hanging="567"/>
        <w:rPr>
          <w:sz w:val="20"/>
        </w:rPr>
      </w:pPr>
      <w:r>
        <w:rPr>
          <w:sz w:val="20"/>
        </w:rPr>
        <w:t xml:space="preserve">Warunki techniczne wykonania i odbioru Robót budowlano-montażowych. Tom II. Instalacje sanitarne i przemysłowe. ARKADY - 1987 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18" w:bottom="73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Normal"/>
      <w:suppressAutoHyphens w:val="true"/>
      <w:ind w:right="-82" w:hanging="0"/>
      <w:jc w:val="center"/>
      <w:rPr>
        <w:bCs/>
        <w:i/>
        <w:i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</w:p>
  <w:p>
    <w:pPr>
      <w:pStyle w:val="Footer"/>
      <w:jc w:val="center"/>
      <w:rPr>
        <w:i/>
        <w:i/>
        <w:sz w:val="20"/>
      </w:rPr>
    </w:pPr>
    <w:r>
      <w:rPr>
        <w:i/>
        <w:vanish/>
        <w:sz w:val="20"/>
      </w:rPr>
      <w:fldChar w:fldCharType="begin"/>
    </w:r>
    <w:r>
      <w:rPr>
        <w:sz w:val="20"/>
        <w:i/>
        <w:vanish/>
      </w:rPr>
      <w:instrText xml:space="preserve"> PAGE \* ARABIC </w:instrText>
    </w:r>
    <w:r>
      <w:rPr>
        <w:sz w:val="20"/>
        <w:i/>
        <w:vanish/>
      </w:rPr>
      <w:fldChar w:fldCharType="separate"/>
    </w:r>
    <w:r>
      <w:rPr>
        <w:sz w:val="20"/>
        <w:i/>
        <w:vanish/>
      </w:rPr>
      <w:t>0</w:t>
    </w:r>
    <w:r>
      <w:rPr>
        <w:sz w:val="20"/>
        <w:i/>
        <w:vanish/>
      </w:rPr>
      <w:fldChar w:fldCharType="end"/>
    </w:r>
  </w:p>
  <w:p>
    <w:pPr>
      <w:pStyle w:val="Foo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>
        <w:i/>
        <w:i/>
        <w:sz w:val="16"/>
      </w:rPr>
    </w:pPr>
    <w:r>
      <w:rPr>
        <w:i/>
        <w:sz w:val="16"/>
      </w:rPr>
      <w:tab/>
      <w:tab/>
      <w:tab/>
      <w:tab/>
      <w:tab/>
      <w:tab/>
      <w:t>D.01.03.07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7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left="1985" w:hanging="1985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8"/>
    </w:pPr>
    <w:rPr>
      <w:spacing w:val="-3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1701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1276" w:hanging="1276"/>
    </w:pPr>
    <w:rPr/>
  </w:style>
  <w:style w:type="paragraph" w:styleId="Tekstblokowy">
    <w:name w:val="Tekst blokowy"/>
    <w:basedOn w:val="Normal"/>
    <w:qFormat/>
    <w:pPr>
      <w:ind w:left="1276" w:right="67" w:hanging="1276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" w:leader="none"/>
        <w:tab w:val="left" w:pos="720" w:leader="none"/>
      </w:tabs>
      <w:overflowPunct w:val="false"/>
      <w:autoSpaceDE w:val="false"/>
      <w:ind w:left="1" w:hanging="0"/>
      <w:jc w:val="both"/>
      <w:textAlignment w:val="baseline"/>
    </w:pPr>
    <w:rPr>
      <w:color w:val="0000FF"/>
      <w:sz w:val="20"/>
    </w:rPr>
  </w:style>
  <w:style w:type="paragraph" w:styleId="Styl1">
    <w:name w:val="Styl1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240" w:after="120"/>
      <w:ind w:left="1429" w:hanging="720"/>
      <w:jc w:val="both"/>
    </w:pPr>
    <w:rPr>
      <w:b/>
      <w:caps/>
    </w:rPr>
  </w:style>
  <w:style w:type="paragraph" w:styleId="Styl4">
    <w:name w:val="Styl4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120" w:after="120"/>
      <w:ind w:left="1429" w:hanging="720"/>
      <w:jc w:val="both"/>
    </w:pPr>
    <w:rPr>
      <w:b/>
    </w:rPr>
  </w:style>
  <w:style w:type="paragraph" w:styleId="Styl11">
    <w:name w:val="styl1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21:14:00Z</dcterms:created>
  <dc:creator>Profil</dc:creator>
  <dc:description/>
  <cp:keywords/>
  <dc:language>en-US</dc:language>
  <cp:lastModifiedBy>test</cp:lastModifiedBy>
  <cp:lastPrinted>2004-10-08T11:44:00Z</cp:lastPrinted>
  <dcterms:modified xsi:type="dcterms:W3CDTF">2006-12-23T19:05:00Z</dcterms:modified>
  <cp:revision>9</cp:revision>
  <dc:subject/>
  <dc:title>1. WSTĘP</dc:title>
</cp:coreProperties>
</file>