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ulicy Chopina w Łochowie w km od 0+400 do km 0+705, odcinek dł. 305 mb”.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/średnim przedsiębiorcą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78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7214"/>
            </w:tblGrid>
            <w:tr>
              <w:trPr>
                <w:trHeight w:val="2849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  <w:u w:val="single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słownie: (___________________________________________) 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  <w:u w:val="single"/>
                    </w:rPr>
                    <w:br/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4504" w:hRule="atLeast"/>
              </w:trPr>
              <w:tc>
                <w:tcPr>
                  <w:tcW w:w="172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72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Oświadczam, iż na wykonany przedmiot zamówienia udzielę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  <w:br/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  <w:br/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  <w:br/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ykonawcy nr: ……………………………………………………………………………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17 r. poz. 1221 ze zm. ) lub z uwagi na obrót </w:t>
              <w:br/>
              <w:t>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 lub 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1080" w:hanging="762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Zabezpieczenie należytego wykonania umowy</w:t>
            </w:r>
          </w:p>
        </w:tc>
      </w:tr>
      <w:tr>
        <w:trPr>
          <w:trHeight w:val="2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0"/>
        <w:szCs w:val="20"/>
      </w:rPr>
      <w:t>Numer postępowania: ZP.271.1.4.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4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9-03-07T13:25:00Z</cp:lastPrinted>
  <dcterms:modified xsi:type="dcterms:W3CDTF">2019-03-07T12:25:00Z</dcterms:modified>
  <cp:revision>89</cp:revision>
  <dc:subject/>
  <dc:title/>
</cp:coreProperties>
</file>