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Przebudowa ulicy Chopina w Łochowie w km od 0+400 </w:t>
              <w:br/>
              <w:t xml:space="preserve">do km 0+705, odcinek dł. 305 mb”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5 pkt 1 i 8 ustawy Pzp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</w:tc>
      </w:tr>
      <w:tr>
        <w:trPr>
          <w:trHeight w:val="2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spełniania warunków udziału w postępowaniu</w:t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 xml:space="preserve">zdolności technicznej lub zawodowej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9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4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455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41:00Z</dcterms:created>
  <dc:creator>maciek</dc:creator>
  <dc:description/>
  <cp:keywords/>
  <dc:language>en-US</dc:language>
  <cp:lastModifiedBy>maciek</cp:lastModifiedBy>
  <cp:lastPrinted>2019-03-07T13:26:00Z</cp:lastPrinted>
  <dcterms:modified xsi:type="dcterms:W3CDTF">2019-03-07T12:26:00Z</dcterms:modified>
  <cp:revision>5</cp:revision>
  <dc:subject/>
  <dc:title/>
</cp:coreProperties>
</file>