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ulicy Chopina w Łochowie w km od 0+400 </w:t>
              <w:br/>
              <w:t>do km 0+705, odcinek dł. 305 mb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7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07T12:26:00Z</dcterms:modified>
  <cp:revision>23</cp:revision>
  <dc:subject/>
  <dc:title/>
</cp:coreProperties>
</file>