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517"/>
      </w:tblGrid>
      <w:tr>
        <w:trPr/>
        <w:tc>
          <w:tcPr>
            <w:tcW w:w="66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Chopina w Łochowie w km od 0+400 do km 0+705, odcinek dł. 305 mb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posiadającą uprawnienia budowlane </w:t>
            </w:r>
            <w:r>
              <w:rPr>
                <w:i/>
                <w:sz w:val="20"/>
                <w:szCs w:val="20"/>
              </w:rPr>
              <w:t xml:space="preserve">do kierowania robotami budowlanymi </w:t>
              <w:br/>
              <w:t xml:space="preserve">w specjalności drogowej, która będzie pełnić funkcję kierownika budowy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budowy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 xml:space="preserve">należy wskazać osobę posiadającą uprawnienia budowlane do kierowania robotami budowlanymi </w:t>
              <w:br/>
              <w:t>w specjalności instalacyjnej w zakresie sieci, instalacji i urządzeń cieplnych, wentylacyjnych, gazowych, wodociągowych i kanalizacyjnych, która będzie pełnić funkcję kierownika robót sanitarnych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Kierownik robót sanitarnych  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2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22</cp:revision>
  <dc:subject/>
  <dc:title/>
</cp:coreProperties>
</file>