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0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– Zadania 1, 2, 6, 7, 11, 12”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5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7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18T12:00:00Z</dcterms:modified>
  <cp:revision>26</cp:revision>
  <dc:subject/>
  <dc:title/>
</cp:coreProperties>
</file>