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zupełnienie gospodarki wodno-ściekowej w Gminie Łochów –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Zadania 1, 2, 6, 7, 11, 12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523" w:hRule="atLeast"/>
              </w:trPr>
              <w:tc>
                <w:tcPr>
                  <w:tcW w:w="893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18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1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b/>
                    </w:rPr>
                    <w:t>Zadnie 1 Kanalizacja sanitarna oś. Węgrowska - BIS i Laskowska</w:t>
                  </w:r>
                </w:p>
              </w:tc>
            </w:tr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14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  <w:b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3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18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2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2 Sieć kanalizacyjna w ulicach Nowowiejska, Polna i Olszowa w Łochowie</w:t>
                  </w:r>
                </w:p>
              </w:tc>
            </w:tr>
            <w:tr>
              <w:trPr>
                <w:trHeight w:val="1363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15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</w:t>
                    <w:b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3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18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3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Zadanie 6 Sieć kanalizacji sanitarnej wraz z pompownią w ulicy Targowej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Łochowie</w:t>
                  </w:r>
                </w:p>
              </w:tc>
            </w:tr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16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 Należy zaznaczyć jeden wybrany przez Wykonawcę okres gwarancji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b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3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18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4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7 Sieć kanalizacji sanitarnej w ul. Sienkiewicza w Łochowie</w:t>
                  </w:r>
                </w:p>
              </w:tc>
            </w:tr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17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 Należy zaznaczyć jeden wybrany przez Wykonawcę okres gwarancji. </w:t>
                    <w:b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3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18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5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11 Sieć kanalizacji sanitarnej w ulicach Nasturcji, Konwaliowej, Jaśminowej, Polnych Kwiatów, Różanej, Zawilcowej w Łochowie</w:t>
                  </w:r>
                </w:p>
              </w:tc>
            </w:tr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18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 Należy zaznaczyć jeden wybrany przez Wykonawcę okres gwarancji. </w:t>
                    <w:b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3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18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6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Zadanie 12 Sieć wodociągowa w ulicy Sienkiewicza, Chopina, Sęczyka</w:t>
                  </w:r>
                </w:p>
              </w:tc>
            </w:tr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1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 Należy zaznaczyć jeden wybrany przez Wykonawcę okres gwarancji. </w:t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w Części 1</w:t>
            </w:r>
            <w:r>
              <w:rPr/>
              <w:t xml:space="preserve">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w Części 2</w:t>
            </w:r>
            <w:r>
              <w:rPr/>
              <w:t xml:space="preserve">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w Części 3</w:t>
            </w:r>
            <w:r>
              <w:rPr/>
              <w:t xml:space="preserve">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w Części 4</w:t>
            </w:r>
            <w:r>
              <w:rPr/>
              <w:t xml:space="preserve">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w Części 5</w:t>
            </w:r>
            <w:r>
              <w:rPr/>
              <w:t xml:space="preserve">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w Części</w:t>
            </w: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 </w:t>
            </w: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6</w:t>
            </w:r>
            <w:r>
              <w:rPr/>
              <w:t xml:space="preserve">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Zabezpieczenie należytego wykonania umowy</w:t>
            </w:r>
          </w:p>
        </w:tc>
      </w:tr>
      <w:tr>
        <w:trPr>
          <w:trHeight w:val="96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5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8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8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4:00Z</dcterms:created>
  <dc:creator>maciek</dc:creator>
  <dc:description/>
  <cp:keywords/>
  <dc:language>en-US</dc:language>
  <cp:lastModifiedBy>maciek</cp:lastModifiedBy>
  <cp:lastPrinted>2019-03-07T13:25:00Z</cp:lastPrinted>
  <dcterms:modified xsi:type="dcterms:W3CDTF">2019-03-20T14:23:00Z</dcterms:modified>
  <cp:revision>108</cp:revision>
  <dc:subject/>
  <dc:title/>
</cp:coreProperties>
</file>