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Pełnienie nadzoru inwestorskiego w Zadaniach 1, 2, 6, 7, 11, 12 </w:t>
              <w:br/>
              <w:t>w ramach projektu „Uzupełnienie gospodarki wodno-ściekowej w Gminie Łochów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Times New Roman"/>
                <w:b/>
                <w:kern w:val="2"/>
                <w:szCs w:val="24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Kryteria oceny ofert</w:t>
            </w:r>
          </w:p>
        </w:tc>
      </w:tr>
      <w:tr>
        <w:trPr>
          <w:trHeight w:val="15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9"/>
              <w:gridCol w:w="6985"/>
            </w:tblGrid>
            <w:tr>
              <w:trPr>
                <w:trHeight w:val="2436" w:hRule="atLeast"/>
              </w:trPr>
              <w:tc>
                <w:tcPr>
                  <w:tcW w:w="1949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6985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tbl>
                  <w:tblPr>
                    <w:tblW w:w="6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43"/>
                    <w:gridCol w:w="5216"/>
                  </w:tblGrid>
                  <w:tr>
                    <w:trPr/>
                    <w:tc>
                      <w:tcPr>
                        <w:tcW w:w="1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Cs w:val="24"/>
                          </w:rPr>
                          <w:t xml:space="preserve">za Zadanie </w:t>
                          <w:br/>
                          <w:t>1</w:t>
                        </w:r>
                      </w:p>
                    </w:tc>
                    <w:tc>
                      <w:tcPr>
                        <w:tcW w:w="5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 xml:space="preserve">________________________ zł brutto 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>w tym: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2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>wartość netto _____________ zł oraz ____% podatku VAT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Cs w:val="24"/>
                          </w:rPr>
                          <w:t xml:space="preserve">za Zadanie </w:t>
                          <w:br/>
                          <w:t>2</w:t>
                        </w:r>
                      </w:p>
                    </w:tc>
                    <w:tc>
                      <w:tcPr>
                        <w:tcW w:w="5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 xml:space="preserve">________________________ zł brutto 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>w tym: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2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>wartość netto _____________ zł oraz ____% podatku VAT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Cs w:val="24"/>
                          </w:rPr>
                          <w:t xml:space="preserve">za Zadanie </w:t>
                          <w:br/>
                          <w:t>6</w:t>
                        </w:r>
                      </w:p>
                    </w:tc>
                    <w:tc>
                      <w:tcPr>
                        <w:tcW w:w="5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 xml:space="preserve">________________________ zł brutto 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>w tym: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2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>wartość netto _____________ zł oraz ____% podatku VAT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Cs w:val="24"/>
                          </w:rPr>
                          <w:t xml:space="preserve">za Zadanie </w:t>
                          <w:br/>
                          <w:t>7</w:t>
                        </w:r>
                      </w:p>
                    </w:tc>
                    <w:tc>
                      <w:tcPr>
                        <w:tcW w:w="5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 xml:space="preserve">________________________ zł brutto 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>w tym: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2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>wartość netto _____________ zł oraz ____% podatku VAT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Cs w:val="24"/>
                          </w:rPr>
                          <w:t>za Zadanie 11</w:t>
                        </w:r>
                      </w:p>
                    </w:tc>
                    <w:tc>
                      <w:tcPr>
                        <w:tcW w:w="5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 xml:space="preserve">________________________ zł brutto 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>w tym: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2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>wartość netto _____________ zł oraz ____% podatku VAT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Cs w:val="24"/>
                          </w:rPr>
                          <w:t>za Zadanie 12</w:t>
                        </w:r>
                      </w:p>
                    </w:tc>
                    <w:tc>
                      <w:tcPr>
                        <w:tcW w:w="5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 xml:space="preserve">________________________ zł brutto 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>w tym: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2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  <w:t>wartość netto _____________ zł oraz ____% podatku VAT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9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Termin stawienia się inspektora nadzoru inwestorskiego w siedzibie Zamawiającego w odpowiedzi na nieplanowane wezwanie Zamawiającego*</w:t>
                  </w:r>
                </w:p>
              </w:tc>
              <w:tc>
                <w:tcPr>
                  <w:tcW w:w="698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świadczam, że ofertuję następujący termin stawienia się inspektora nadzoru inwestorskiego w siedzibie Zamawiającego w odpowiedzi na nieplanowane wezwanie Zamawiającego: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dniu powiadomienia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ind w:left="720" w:hanging="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MS Mincho;ＭＳ 明朝"/>
                      <w:szCs w:val="20"/>
                      <w:lang w:eastAsia="ja-JP"/>
                    </w:rPr>
                    <w:t xml:space="preserve">1 dzień od powiadomienia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2 dni od powiadomienia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na warunkach zgodnych z opisanymi we wzorze umowy stanowiącym Załącznik nr 8 do SIWZ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 xml:space="preserve">* Należy zaznaczyć jeden wybrany przez Wykonawcę termin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/>
              <w:t>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ykonawcy nr: …………………………………………………………………………… 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8 r. poz. 2174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6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j Folman</cp:lastModifiedBy>
  <cp:lastPrinted>2019-03-07T13:25:00Z</cp:lastPrinted>
  <dcterms:modified xsi:type="dcterms:W3CDTF">2019-04-03T23:17:00Z</dcterms:modified>
  <cp:revision>120</cp:revision>
  <dc:subject/>
  <dc:title/>
</cp:coreProperties>
</file>