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2628"/>
      </w:tblGrid>
      <w:tr>
        <w:trPr/>
        <w:tc>
          <w:tcPr>
            <w:tcW w:w="655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 Pełnienie nadzoru inwestorskiego w Zadaniach 1, 2, 6, 7, 11, 12 </w:t>
              <w:br/>
              <w:t>w ramach projektu „Uzupełnienie gospodarki wodno-ściekowej w Gminie Łochów”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6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7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19-04-02T23:27:00Z</dcterms:modified>
  <cp:revision>27</cp:revision>
  <dc:subject/>
  <dc:title/>
</cp:coreProperties>
</file>