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376"/>
      </w:tblGrid>
      <w:tr>
        <w:trPr/>
        <w:tc>
          <w:tcPr>
            <w:tcW w:w="68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ym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Przebudowa ulicy Mickiewicza w Łochowie”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Cs w:val="24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/>
                <w:i/>
                <w:kern w:val="2"/>
                <w:szCs w:val="24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>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  <w:u w:val="single"/>
              </w:rPr>
              <w:t>Dane dotyczące wielkości przedsiębiorstwa*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małym/średnim przedsiębiorcą*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zaznaczyć właściwy wariant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>50 milionów EUR lub roczna suma bilansowa nie przekracza 43 milionów EUR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i okres gwarancji </w:t>
            </w:r>
          </w:p>
        </w:tc>
      </w:tr>
      <w:tr>
        <w:trPr>
          <w:trHeight w:val="15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0"/>
              <w:gridCol w:w="7214"/>
            </w:tblGrid>
            <w:tr>
              <w:trPr>
                <w:trHeight w:val="2436" w:hRule="atLeast"/>
              </w:trPr>
              <w:tc>
                <w:tcPr>
                  <w:tcW w:w="1720" w:type="dxa"/>
                  <w:tcBorders>
                    <w:top w:val="double" w:sz="1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214" w:type="dxa"/>
                  <w:tcBorders>
                    <w:top w:val="double" w:sz="1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</w:t>
                    <w:br/>
                    <w:t>z wymogami określonymi w SIWZ 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słownie: (___________________________________________)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  <w:u w:val="single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7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kres gwarancji </w:t>
                  </w:r>
                </w:p>
              </w:tc>
              <w:tc>
                <w:tcPr>
                  <w:tcW w:w="721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Oświadczam, iż na wykonany przedmiot zamówienia udzielę gwarancji na warunkach zgodnych z opisanymi we wzorze umowy stanowiącym Załącznik nr 9 do SIWZ na okres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3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4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5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* Należy zaznaczyć jeden wybrany przez Wykonawcę okres gwarancji.</w:t>
                    <w:br/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1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.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>* Przedmiotowe oświadczenie ma zastosowanie w przypadku, gdy Wykonawca przekazuje dane osobowe inne niż bezpośrednio jego dotyczące lub nie zachodzi wyłączenie stosowania obowiązku informacyjnego, stosownie do art. 13 ust. 4 lub art. 14 ust. 5 RODO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</w:t>
            </w:r>
            <w:r>
              <w:rPr/>
              <w:t>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nagrodzenie w przypadku zawarcia umowy będzie płatne na rachunek bankowy Wykonawcy nr: ……………………………………………………………………………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18 r. poz. 2174 ze zm. ) lub z uwagi na obrót </w:t>
              <w:br/>
              <w:t>z art. 113 ww. ustawy*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posiada specjalnie utworzony przez Bank lub SKOK rachunek VAT dla rachunku rozliczeniowego*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*Należy zaznaczyć właściwy wariant. Oświadczenia wskazane w punkcie 4-6 dot. mechanizmu podzielonej płatności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2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Zabezpieczenie należytego wykonania umowy</w:t>
            </w:r>
          </w:p>
        </w:tc>
      </w:tr>
      <w:tr>
        <w:trPr>
          <w:trHeight w:val="96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Zobowiązuję się wnieść zabezpieczenie należytego wykonania umowy w wysokości 5% całkowitej ceny ofertowej brutto podanej w ofercie, w jednej z form wymienionych w SIWZ przed zawarciem umowy w sprawie zamówienia publicznego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 ………………………</w:t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8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6z0">
    <w:name w:val="WW8Num3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14:00Z</dcterms:created>
  <dc:creator>maciek</dc:creator>
  <dc:description/>
  <cp:keywords/>
  <dc:language>en-US</dc:language>
  <cp:lastModifiedBy>maciek</cp:lastModifiedBy>
  <cp:lastPrinted>2019-05-15T14:18:00Z</cp:lastPrinted>
  <dcterms:modified xsi:type="dcterms:W3CDTF">2019-05-15T12:19:00Z</dcterms:modified>
  <cp:revision>123</cp:revision>
  <dc:subject/>
  <dc:title/>
</cp:coreProperties>
</file>