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ym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: wariant rozszerzony - 2 obiekty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ind w:left="1451" w:hanging="1417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1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ind w:left="1451" w:hanging="1417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 xml:space="preserve">Budowa obiektów małej architektury w Ostrówku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__ zł brutto</w:t>
                  </w:r>
                  <w:r>
                    <w:rPr/>
                    <w:t xml:space="preserve">, 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ind w:left="1451" w:hanging="1417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2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spacing w:lineRule="auto" w:line="240"/>
                    <w:ind w:left="1451" w:hanging="1417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 xml:space="preserve">Budowa obiektów małej architektury w Łochowie przy ulicy Fabrycznej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__ zł brutto</w:t>
                  </w:r>
                  <w:r>
                    <w:rPr/>
                    <w:t xml:space="preserve">, 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0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9-06-13T13:04:00Z</cp:lastPrinted>
  <dcterms:modified xsi:type="dcterms:W3CDTF">2019-06-19T10:50:00Z</dcterms:modified>
  <cp:revision>128</cp:revision>
  <dc:subject/>
  <dc:title/>
</cp:coreProperties>
</file>