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konstrukcyjno-budowlan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</w:t>
              <w:br/>
              <w:t xml:space="preserve">na potwierdzenie spełniania warunku udziału w postępowaniu w zakresie wymaganym </w:t>
              <w:br/>
              <w:t xml:space="preserve">w SIWZ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 xml:space="preserve">Należy wskazać formę współpracy np. umowa o pracę, umowa zlecenie, umowa o dzieło, zasób innego podmiotu. 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0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9-06-13T13:10:00Z</cp:lastPrinted>
  <dcterms:modified xsi:type="dcterms:W3CDTF">2019-06-19T10:55:00Z</dcterms:modified>
  <cp:revision>42</cp:revision>
  <dc:subject/>
  <dc:title/>
</cp:coreProperties>
</file>