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ym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ulicy Stawowej w Łochowie”.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15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2436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 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iż na wykonany przedmiot zamówienia udzielę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  <w:br/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</w:t>
            </w:r>
            <w:r>
              <w:rPr/>
              <w:t>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ykonawcy nr: ……………………………………………………………………………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8 r. poz. 2174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2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Zabezpieczenie należytego wykonania umowy</w:t>
            </w:r>
          </w:p>
        </w:tc>
      </w:tr>
      <w:tr>
        <w:trPr>
          <w:trHeight w:val="96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11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9-06-27T09:31:00Z</cp:lastPrinted>
  <dcterms:modified xsi:type="dcterms:W3CDTF">2019-06-27T07:31:00Z</dcterms:modified>
  <cp:revision>131</cp:revision>
  <dc:subject/>
  <dc:title/>
</cp:coreProperties>
</file>