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e 9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850" w:hRule="atLeast"/>
              </w:trPr>
              <w:tc>
                <w:tcPr>
                  <w:tcW w:w="1720" w:type="dxa"/>
                  <w:vMerge w:val="restart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cena za Zadanie 1+Zadanie2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t xml:space="preserve">w tym: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tbl>
                  <w:tblPr>
                    <w:tblW w:w="6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7"/>
                    <w:gridCol w:w="1984"/>
                    <w:gridCol w:w="2707"/>
                  </w:tblGrid>
                  <w:tr>
                    <w:trPr/>
                    <w:tc>
                      <w:tcPr>
                        <w:tcW w:w="2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 xml:space="preserve">Nazwa zadania </w:t>
                        </w:r>
                      </w:p>
                    </w:tc>
                    <w:tc>
                      <w:tcPr>
                        <w:tcW w:w="469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Cena brutto (PLN)</w:t>
                        </w:r>
                      </w:p>
                    </w:tc>
                  </w:tr>
                  <w:tr>
                    <w:trPr>
                      <w:trHeight w:val="552" w:hRule="atLeast"/>
                    </w:trPr>
                    <w:tc>
                      <w:tcPr>
                        <w:tcW w:w="2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2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2"/>
                          </w:rPr>
                          <w:t>Zadanie 1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22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22"/>
                          </w:rPr>
                          <w:t>Sieć kanalizacji sanitarnej w Łochowie – Nowowiejska</w:t>
                        </w:r>
                      </w:p>
                      <w:p>
                        <w:pPr>
                          <w:pStyle w:val="Normal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9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__________________ zł brutto</w:t>
                          <w:b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w tym ___% podatku VAT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38" w:hRule="atLeast"/>
                    </w:trPr>
                    <w:tc>
                      <w:tcPr>
                        <w:tcW w:w="229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rPr>
                            <w:rFonts w:eastAsia="Lucida Sans Unicode"/>
                            <w:color w:val="000000"/>
                            <w:kern w:val="2"/>
                            <w:sz w:val="22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2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2"/>
                          </w:rPr>
                          <w:t>Zadanie 2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22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22"/>
                          </w:rPr>
                          <w:t>Zaprojektowanie</w:t>
                          <w:br/>
                          <w:t xml:space="preserve"> i wykonanie sieci kanalizacji sanitarnej wraz z przyłączami</w:t>
                        </w:r>
                      </w:p>
                      <w:p>
                        <w:pPr>
                          <w:pStyle w:val="Normal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9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4"/>
                          </w:rPr>
                        </w:pPr>
                        <w:r>
                          <w:rPr>
                            <w:sz w:val="20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__________________ zł brutto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  <w:u w:val="single"/>
                          </w:rPr>
                          <w:t>w tym: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za wykonanie Dokumentacji projektowej zamiennej</w:t>
                        </w:r>
                      </w:p>
                    </w:tc>
                    <w:tc>
                      <w:tcPr>
                        <w:tcW w:w="27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_zł brutto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 tym ___% podatku VAT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za wybudowanie odcinka zaprojektowanej kanalizacji sanitarnej</w:t>
                        </w:r>
                      </w:p>
                    </w:tc>
                    <w:tc>
                      <w:tcPr>
                        <w:tcW w:w="27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_zł brutto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 tym ___% podatku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720" w:type="dxa"/>
                  <w:vMerge w:val="continue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3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9-10-10T14:37:00Z</cp:lastPrinted>
  <dcterms:modified xsi:type="dcterms:W3CDTF">2019-10-10T12:38:00Z</dcterms:modified>
  <cp:revision>116</cp:revision>
  <dc:subject/>
  <dc:title/>
</cp:coreProperties>
</file>