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4"/>
        <w:gridCol w:w="2636"/>
      </w:tblGrid>
      <w:tr>
        <w:trPr/>
        <w:tc>
          <w:tcPr>
            <w:tcW w:w="65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CEN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Sukcesywny zakup paliw dla potrzeb jednostek organizacyjnych </w:t>
              <w:br/>
              <w:t>Gminy Łochów”</w:t>
            </w:r>
            <w:r>
              <w:rPr>
                <w:rFonts w:eastAsia="Lucida Sans Unicode"/>
                <w:kern w:val="2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322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52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930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  <w:tbl>
            <w:tblPr>
              <w:tblW w:w="8790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409"/>
              <w:gridCol w:w="1843"/>
              <w:gridCol w:w="1986"/>
            </w:tblGrid>
            <w:tr>
              <w:trPr>
                <w:trHeight w:val="1011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Rodzaj paliwa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</w:rPr>
                    <w:t xml:space="preserve">Cena jednostkowa brutto za 1 litr paliwa na stacji paliw Wykonawcy </w:t>
                    <w:br/>
                    <w:t xml:space="preserve">z dnia </w:t>
                  </w:r>
                  <w:r>
                    <w:rPr>
                      <w:b/>
                      <w:sz w:val="22"/>
                      <w:u w:val="single"/>
                    </w:rPr>
                    <w:t>29.11.2019r.</w:t>
                  </w:r>
                  <w:r>
                    <w:rPr>
                      <w:b/>
                      <w:sz w:val="22"/>
                    </w:rPr>
                    <w:t xml:space="preserve"> </w:t>
                  </w:r>
                  <w:r>
                    <w:rPr>
                      <w:b/>
                      <w:sz w:val="22"/>
                      <w:vertAlign w:val="superscript"/>
                    </w:rPr>
                    <w:t>1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 xml:space="preserve">Szacunkowa ilość zakupu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2"/>
                    </w:rPr>
                    <w:t>[w litrach]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Wartość brutto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2"/>
                    </w:rPr>
                  </w:pPr>
                  <w:r>
                    <w:rPr>
                      <w:b/>
                      <w:i/>
                      <w:sz w:val="22"/>
                    </w:rPr>
                    <w:t>[w zł]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(kolumna 2x3)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b/>
                      <w:i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b/>
                      <w:i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b/>
                      <w:i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b/>
                      <w:i/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Benzyna bezołowiowa Pb 95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b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950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5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lej napędowy ON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b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.100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68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vertAlign w:val="superscript"/>
                    </w:rPr>
                  </w:pPr>
                  <w:r>
                    <w:rPr>
                      <w:b/>
                      <w:sz w:val="22"/>
                    </w:rPr>
                    <w:t>RAZEM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sz w:val="20"/>
                      <w:szCs w:val="20"/>
                    </w:rPr>
                    <w:t>(wartość do wstawienia w Formularzu ofertowym)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Stacja paliw, na której odbywać się będzie tankowanie przez poszczególnych Odbiorc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i/>
          <w:i/>
          <w:szCs w:val="24"/>
        </w:rPr>
      </w:pPr>
      <w:r>
        <w:rPr>
          <w:i/>
          <w:szCs w:val="24"/>
        </w:rPr>
        <w:t xml:space="preserve">Wykonawca zobowiązany jest wypełnić wszystkie rubryki w tabeli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i/>
          <w:szCs w:val="24"/>
        </w:rPr>
        <w:t xml:space="preserve">Wskazane ilości paliw należy traktować szacunkowo – mogą one ulec zmianie stosownie do aktualnych potrzeb Odbiorców w okresie realizacji umowy. 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i/>
          <w:i/>
          <w:szCs w:val="24"/>
        </w:rPr>
      </w:pPr>
      <w:r>
        <w:rPr>
          <w:i/>
        </w:rPr>
        <w:t xml:space="preserve">Cena ofertowa brutto wyliczona w Formularzu cenowym służy zapewnieniu porównywalności złożonych ofert, rzeczywista wartość wynagrodzenia będzie wynikała </w:t>
        <w:br/>
        <w:t xml:space="preserve">z faktycznych ilości zakupionego przez Odbiorców paliwa  w okresie realizacji umowy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i/>
          <w:i/>
          <w:szCs w:val="24"/>
        </w:rPr>
      </w:pPr>
      <w:r>
        <w:rPr>
          <w:i/>
          <w:color w:val="000000"/>
          <w:szCs w:val="24"/>
        </w:rPr>
        <w:t xml:space="preserve">Wartość wszystkich cen należy podawać z dokładnością do dwóch miejsc po przecinku, </w:t>
        <w:br/>
        <w:t>w polskich złotych (PLN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Zasada zaokrąglenia: końcówkę poniżej 5 należy pominąć, końcówkę równą i powyżej </w:t>
        <w:br/>
        <w:t>5 należy zaokrąglić w górę.</w:t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16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24"/>
        <w:i w:val="false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  <w:sz w:val="24"/>
      <w:vertAlign w:val="superscript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22:00Z</dcterms:created>
  <dc:creator>maciek</dc:creator>
  <dc:description/>
  <cp:keywords/>
  <dc:language>en-US</dc:language>
  <cp:lastModifiedBy>maciek</cp:lastModifiedBy>
  <cp:lastPrinted>2019-11-26T13:44:00Z</cp:lastPrinted>
  <dcterms:modified xsi:type="dcterms:W3CDTF">2019-11-26T12:44:00Z</dcterms:modified>
  <cp:revision>11</cp:revision>
  <dc:subject/>
  <dc:title/>
</cp:coreProperties>
</file>