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Sukcesywny zakup paliw dla potrzeb jednostek organizacyjnych </w:t>
              <w:br/>
              <w:t>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18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stały upust </w:t>
            </w:r>
          </w:p>
        </w:tc>
      </w:tr>
      <w:tr>
        <w:trPr>
          <w:trHeight w:val="78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6222"/>
            </w:tblGrid>
            <w:tr>
              <w:trPr>
                <w:trHeight w:val="3176" w:hRule="atLeast"/>
              </w:trPr>
              <w:tc>
                <w:tcPr>
                  <w:tcW w:w="271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622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feruję wykonanie przedmiotu zamówienia w zakresie oraz zgodnie z wymogami określonymi w SIWZ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i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i/>
                      <w:sz w:val="18"/>
                      <w:szCs w:val="18"/>
                    </w:rPr>
                    <w:t>(Cena ofertowa brutto obliczona w Formularzu cenowym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18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1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 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7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tały upus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dla benzyny bezołowiowej Pb 95 </w:t>
                    <w:br/>
                    <w:t xml:space="preserve">i oleju napędowego ON </w:t>
                  </w:r>
                </w:p>
              </w:tc>
              <w:tc>
                <w:tcPr>
                  <w:tcW w:w="622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/>
                    <w:t>Oświadczam, że deklaruję niezmienny w czasie obowiązywania umowy upust w wysokości*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08" w:hanging="0"/>
                    <w:rPr/>
                  </w:pPr>
                  <w:r>
                    <w:rPr/>
                    <w:t>______ % dla benzyny bezołowiowej Pb 95</w:t>
                  </w:r>
                </w:p>
                <w:p>
                  <w:pPr>
                    <w:pStyle w:val="Normal"/>
                    <w:ind w:left="7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08" w:hanging="0"/>
                    <w:rPr/>
                  </w:pPr>
                  <w:r>
                    <w:rPr/>
                    <w:t>______ % dla oleju napędowego ON</w:t>
                  </w:r>
                </w:p>
                <w:p>
                  <w:pPr>
                    <w:pStyle w:val="Normal"/>
                    <w:ind w:left="70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który udzielany będzie od ceny detalicznej brutto 1 litra paliwa obowiązującej na stacji paliw Wykonawcy w chwili tankowania.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 xml:space="preserve">*Wysokość upustu należy podać w procentach (%) za 1 litr paliwa, </w:t>
                    <w:br/>
                    <w:t>z dokładnością do dwóch miejsc po przecinku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6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8:00Z</dcterms:created>
  <dc:creator>maciek</dc:creator>
  <dc:description/>
  <cp:keywords/>
  <dc:language>en-US</dc:language>
  <cp:lastModifiedBy>maciek</cp:lastModifiedBy>
  <cp:lastPrinted>2019-11-26T13:41:00Z</cp:lastPrinted>
  <dcterms:modified xsi:type="dcterms:W3CDTF">2019-11-26T12:42:00Z</dcterms:modified>
  <cp:revision>17</cp:revision>
  <dc:subject/>
  <dc:title/>
</cp:coreProperties>
</file>