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trzymanie czystości i porządku na terenie miasta i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stały upust </w:t>
            </w:r>
          </w:p>
        </w:tc>
      </w:tr>
      <w:tr>
        <w:trPr>
          <w:trHeight w:val="78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6222"/>
            </w:tblGrid>
            <w:tr>
              <w:trPr>
                <w:trHeight w:val="3176" w:hRule="atLeast"/>
              </w:trPr>
              <w:tc>
                <w:tcPr>
                  <w:tcW w:w="271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22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feruję wykonanie przedmiotu zamówienia w zakresie oraz zgodnie 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i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za 12 miesięcy świadczenia usługi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18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1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  <w:t xml:space="preserve">w tym: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 xml:space="preserve">________________________ zł brutto </w:t>
                    <w:br/>
                  </w: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za 1 miesiąc świadczenia usługi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7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zas reakcji na interwencyjne sprzątanie </w:t>
                  </w:r>
                </w:p>
              </w:tc>
              <w:tc>
                <w:tcPr>
                  <w:tcW w:w="622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/>
                    <w:t>Oświadczam, że deklaruję następujący czas reakcji na interwencyjne sprzątanie, zgodnie z wymogami określonymi w SIWZ*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/>
                  </w:pPr>
                  <w:r>
                    <w:rPr/>
                    <w:t>czas reakcji do 2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/>
                  </w:pPr>
                  <w:r>
                    <w:rPr/>
                    <w:t>czas reakcji do 3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/>
                  </w:pPr>
                  <w:r>
                    <w:rPr/>
                    <w:t>czas reakcji do 4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/>
                  </w:pPr>
                  <w:r>
                    <w:rPr/>
                    <w:t>czas reakcji do 5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/>
                  </w:pPr>
                  <w:r>
                    <w:rPr/>
                    <w:t>czas reakcji do 6 godzi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czas reakcji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wskazany na fakturze, zgodny z wykazem prowadzonym przez Ministerstwo Finansów uregulowany w art. 96b ustawy o podatku  od towarów i usług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7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8:00Z</dcterms:created>
  <dc:creator>maciek</dc:creator>
  <dc:description/>
  <cp:keywords/>
  <dc:language>en-US</dc:language>
  <cp:lastModifiedBy>maciek</cp:lastModifiedBy>
  <cp:lastPrinted>2019-12-12T14:22:00Z</cp:lastPrinted>
  <dcterms:modified xsi:type="dcterms:W3CDTF">2019-12-12T13:22:00Z</dcterms:modified>
  <cp:revision>23</cp:revision>
  <dc:subject/>
  <dc:title/>
</cp:coreProperties>
</file>