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7"/>
        <w:gridCol w:w="3183"/>
      </w:tblGrid>
      <w:tr>
        <w:trPr/>
        <w:tc>
          <w:tcPr>
            <w:tcW w:w="59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3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w celu potwierdzenia braku podstaw wykluczenia na podstawie </w:t>
              <w:br/>
              <w:t>okoliczności wskazanych w art. 24 ust. 1 i ust. 5 pkt 1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</w:t>
              <w:br/>
              <w:t xml:space="preserve">zwanej dalej „ustawą Pzp”, o wartości zamówienia poniżej kwoty 750 000 euro </w:t>
              <w:br/>
              <w:t xml:space="preserve">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..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okoliczności wskazanych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okoliczności wskazanych art. 24 ust. 5 pkt 1 ustawy Pzp.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49:00Z</dcterms:created>
  <dc:creator>maciek</dc:creator>
  <dc:description/>
  <cp:keywords/>
  <dc:language>en-US</dc:language>
  <cp:lastModifiedBy>maciek</cp:lastModifiedBy>
  <cp:lastPrinted>2020-01-14T13:54:00Z</cp:lastPrinted>
  <dcterms:modified xsi:type="dcterms:W3CDTF">2020-01-14T12:54:00Z</dcterms:modified>
  <cp:revision>6</cp:revision>
  <dc:subject/>
  <dc:title/>
</cp:coreProperties>
</file>