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376"/>
      </w:tblGrid>
      <w:tr>
        <w:trPr/>
        <w:tc>
          <w:tcPr>
            <w:tcW w:w="68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1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Dostawa żwiru i kruszywa na potrzeby Gminy Łochów”</w:t>
            </w:r>
            <w:r>
              <w:rPr>
                <w:rFonts w:eastAsia="Lucida Sans Unicode"/>
                <w:kern w:val="2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i/>
                <w:kern w:val="2"/>
                <w:szCs w:val="24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48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małym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)</w:t>
            </w:r>
            <w:r>
              <w:rPr>
                <w:rFonts w:eastAsia="Lucida Sans Unicode"/>
                <w:kern w:val="2"/>
                <w:szCs w:val="24"/>
              </w:rPr>
              <w:t>/średnim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przedsiębiorcą*: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  </w:t>
              <w:br/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zaznaczyć właściwy wariant.</w:t>
              <w:br/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76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76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brutto i termin dostawy częściowej </w:t>
              <w:br/>
              <w:t>stanowiące kryteria oceny ofert</w:t>
            </w:r>
          </w:p>
        </w:tc>
      </w:tr>
      <w:tr>
        <w:trPr>
          <w:trHeight w:val="78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2"/>
              <w:gridCol w:w="7072"/>
            </w:tblGrid>
            <w:tr>
              <w:trPr>
                <w:trHeight w:val="3176" w:hRule="atLeast"/>
              </w:trPr>
              <w:tc>
                <w:tcPr>
                  <w:tcW w:w="186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07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</w:t>
                    <w:br/>
                    <w:t>z wymogami określonymi w SIWZ za cenę ofer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__________________ zł brutto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suma wartości brutto z kolumny 6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18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18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słownie: (________________________________________________)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  <w:u w:val="single"/>
                    </w:rPr>
                    <w:t xml:space="preserve">w tym: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  <w:u w:val="single"/>
                    </w:rPr>
                  </w:r>
                </w:p>
                <w:tbl>
                  <w:tblPr>
                    <w:tblW w:w="68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2"/>
                    <w:gridCol w:w="1442"/>
                    <w:gridCol w:w="1367"/>
                    <w:gridCol w:w="850"/>
                    <w:gridCol w:w="1283"/>
                    <w:gridCol w:w="1392"/>
                  </w:tblGrid>
                  <w:tr>
                    <w:trPr/>
                    <w:tc>
                      <w:tcPr>
                        <w:tcW w:w="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b/>
                            <w:b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b/>
                            <w:color w:val="000000"/>
                            <w:kern w:val="2"/>
                            <w:sz w:val="2"/>
                            <w:szCs w:val="2"/>
                          </w:rPr>
                          <w:t>0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b/>
                            <w:b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b/>
                            <w:color w:val="000000"/>
                            <w:kern w:val="2"/>
                            <w:sz w:val="20"/>
                            <w:szCs w:val="20"/>
                          </w:rPr>
                          <w:t>Lp.</w:t>
                        </w:r>
                      </w:p>
                    </w:tc>
                    <w:tc>
                      <w:tcPr>
                        <w:tcW w:w="14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b/>
                            <w:b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b/>
                            <w:color w:val="000000"/>
                            <w:kern w:val="2"/>
                            <w:sz w:val="20"/>
                            <w:szCs w:val="20"/>
                          </w:rPr>
                          <w:t>Przedmiot zamówienia</w:t>
                        </w:r>
                      </w:p>
                    </w:tc>
                    <w:tc>
                      <w:tcPr>
                        <w:tcW w:w="13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b/>
                            <w:b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b/>
                            <w:color w:val="000000"/>
                            <w:kern w:val="2"/>
                            <w:sz w:val="20"/>
                            <w:szCs w:val="20"/>
                          </w:rPr>
                          <w:t>Cena jednostkowa brutto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Stawka VAT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b/>
                            <w:b/>
                            <w:color w:val="000000"/>
                            <w:kern w:val="2"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i/>
                            <w:sz w:val="16"/>
                            <w:szCs w:val="16"/>
                          </w:rPr>
                          <w:t>[w %]</w:t>
                        </w:r>
                      </w:p>
                    </w:tc>
                    <w:tc>
                      <w:tcPr>
                        <w:tcW w:w="1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b/>
                            <w:b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b/>
                            <w:color w:val="000000"/>
                            <w:kern w:val="2"/>
                            <w:sz w:val="20"/>
                            <w:szCs w:val="20"/>
                          </w:rPr>
                          <w:t>Szacunkowa ilość</w:t>
                        </w:r>
                      </w:p>
                    </w:tc>
                    <w:tc>
                      <w:tcPr>
                        <w:tcW w:w="13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b/>
                            <w:b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b/>
                            <w:color w:val="000000"/>
                            <w:kern w:val="2"/>
                            <w:sz w:val="20"/>
                            <w:szCs w:val="20"/>
                          </w:rPr>
                          <w:t>Wartość brutto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b/>
                            <w:b/>
                            <w:i/>
                            <w:i/>
                            <w:color w:val="000000"/>
                            <w:kern w:val="2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Lucida Sans Unicode"/>
                            <w:b/>
                            <w:i/>
                            <w:color w:val="000000"/>
                            <w:kern w:val="2"/>
                            <w:sz w:val="16"/>
                            <w:szCs w:val="16"/>
                          </w:rPr>
                          <w:t>[w zł]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Lucida Sans Unicode"/>
                            <w:i/>
                            <w:color w:val="000000"/>
                            <w:kern w:val="2"/>
                            <w:sz w:val="16"/>
                            <w:szCs w:val="16"/>
                          </w:rPr>
                          <w:t>(kolumna 3x5)</w:t>
                        </w:r>
                      </w:p>
                    </w:tc>
                  </w:tr>
                  <w:tr>
                    <w:trPr/>
                    <w:tc>
                      <w:tcPr>
                        <w:tcW w:w="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i/>
                            <w:i/>
                            <w:color w:val="000000"/>
                            <w:kern w:val="2"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Lucida Sans Unicode"/>
                            <w:i/>
                            <w:color w:val="000000"/>
                            <w:kern w:val="2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4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i/>
                            <w:i/>
                            <w:color w:val="000000"/>
                            <w:kern w:val="2"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Lucida Sans Unicode"/>
                            <w:i/>
                            <w:color w:val="000000"/>
                            <w:kern w:val="2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3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i/>
                            <w:i/>
                            <w:color w:val="000000"/>
                            <w:kern w:val="2"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Lucida Sans Unicode"/>
                            <w:i/>
                            <w:color w:val="000000"/>
                            <w:kern w:val="2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i/>
                            <w:i/>
                            <w:color w:val="000000"/>
                            <w:kern w:val="2"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Lucida Sans Unicode"/>
                            <w:i/>
                            <w:color w:val="000000"/>
                            <w:kern w:val="2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i/>
                            <w:i/>
                            <w:color w:val="000000"/>
                            <w:kern w:val="2"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Lucida Sans Unicode"/>
                            <w:i/>
                            <w:color w:val="000000"/>
                            <w:kern w:val="2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3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i/>
                            <w:i/>
                            <w:color w:val="000000"/>
                            <w:kern w:val="2"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Lucida Sans Unicode"/>
                            <w:i/>
                            <w:color w:val="000000"/>
                            <w:kern w:val="2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770" w:hRule="atLeast"/>
                    </w:trPr>
                    <w:tc>
                      <w:tcPr>
                        <w:tcW w:w="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4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Żwir o frakcji</w:t>
                          <w:br/>
                          <w:t xml:space="preserve"> 0-50 mm</w:t>
                        </w:r>
                      </w:p>
                    </w:tc>
                    <w:tc>
                      <w:tcPr>
                        <w:tcW w:w="13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napToGrid w:val="fals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napToGrid w:val="fals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  <w:t>3.000 ton</w:t>
                        </w:r>
                      </w:p>
                    </w:tc>
                    <w:tc>
                      <w:tcPr>
                        <w:tcW w:w="13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napToGrid w:val="fals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4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Kruszywo łamane </w:t>
                          <w:br/>
                          <w:t>0-31,5 mm</w:t>
                        </w:r>
                      </w:p>
                    </w:tc>
                    <w:tc>
                      <w:tcPr>
                        <w:tcW w:w="13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napToGrid w:val="fals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napToGrid w:val="fals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  <w:t>1.500 ton</w:t>
                        </w:r>
                      </w:p>
                    </w:tc>
                    <w:tc>
                      <w:tcPr>
                        <w:tcW w:w="13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napToGrid w:val="fals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br/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86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Termin dostawy częściowej  </w:t>
                  </w:r>
                </w:p>
              </w:tc>
              <w:tc>
                <w:tcPr>
                  <w:tcW w:w="707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świadczam, że deklaruję dostarczać przedmiot zamówienia w ciągu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/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1 dnia roboczego od złożenia przez Zamawiającego zamówienia częściowego*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/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2 dni roboczych od złożenia przez Zamawiającego zamówienia częściowego*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3 dni roboczych od złożenia przez Zamawiającego zamówienia częściowego*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na warunkach zgodnych z opisanymi we wzorze umowy, stanowiącym Załącznik nr 4 do SIWZ.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* UWAGA! Należy zaznaczyć </w:t>
                  </w:r>
                  <w:r>
                    <w:rPr>
                      <w:i/>
                      <w:sz w:val="20"/>
                      <w:szCs w:val="20"/>
                      <w:u w:val="single"/>
                    </w:rPr>
                    <w:t>jeden</w:t>
                  </w:r>
                  <w:r>
                    <w:rPr>
                      <w:i/>
                      <w:sz w:val="20"/>
                      <w:szCs w:val="20"/>
                    </w:rPr>
                    <w:t xml:space="preserve"> wybrany przez Wykonawcę termin dostawy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Oświadczam, że 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18 r. poz. 2174 ze zm. ) lub z uwagi na obrót </w:t>
              <w:br/>
              <w:t>z art. 113 ww. ustawy*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posiada specjalnie utworzony przez Bank lub SKOK rachunek VAT dla rachunku rozliczeniowego*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*Należy zaznaczyć właściwy wariant. Oświadczenia wskazane w punkcie 3-5 dot. mechanizmu podzielonej płatności (split payment)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1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Wadium 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56" w:hanging="0"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/>
              <w:ind w:left="356" w:hanging="284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adium w wysokości 3.000,00zł (słownie: trzy tysiące złotych) zostało wniesione </w:t>
              <w:br/>
              <w:t>w dniu ………………… w formie 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/>
              <w:ind w:left="356" w:hanging="284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Wnoszę o zwrot wadium wniesionego w formie pieniężnej na zasadach określonych </w:t>
              <w:br/>
              <w:t>w art. 46 ustawy Pzp, na rachunek nr……………………………………………………*</w:t>
              <w:br/>
            </w:r>
            <w:r>
              <w:rPr>
                <w:rFonts w:eastAsia="Lucida Sans Unicode"/>
                <w:i/>
                <w:color w:val="000000"/>
                <w:kern w:val="2"/>
                <w:sz w:val="20"/>
                <w:szCs w:val="20"/>
              </w:rPr>
              <w:t>* Należy wypełnić w przypadku wniesienia wadium w formie pieniężnej</w:t>
            </w: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2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20"/>
        <w:i/>
        <w:szCs w:val="20"/>
      </w:rPr>
    </w:lvl>
  </w:abstractNum>
  <w:abstractNum w:abstractNumId="9">
    <w:lvl w:ilvl="0">
      <w:start w:val="1"/>
      <w:numFmt w:val="bullet"/>
      <w:lvlText w:val=""/>
      <w:lvlJc w:val="left"/>
      <w:pPr>
        <w:tabs>
          <w:tab w:val="num" w:pos="0"/>
        </w:tabs>
        <w:ind w:left="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/>
      <w:sz w:val="20"/>
      <w:szCs w:val="20"/>
      <w:vertAlign w:val="superscript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52:00Z</dcterms:created>
  <dc:creator>maciek</dc:creator>
  <dc:description/>
  <cp:keywords/>
  <dc:language>en-US</dc:language>
  <cp:lastModifiedBy>maciek</cp:lastModifiedBy>
  <cp:lastPrinted>2020-02-05T15:26:00Z</cp:lastPrinted>
  <dcterms:modified xsi:type="dcterms:W3CDTF">2020-02-05T14:27:00Z</dcterms:modified>
  <cp:revision>14</cp:revision>
  <dc:subject/>
  <dc:title/>
</cp:coreProperties>
</file>