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FF0000"/>
          <w:sz w:val="28"/>
          <w:szCs w:val="28"/>
          <w:u w:val="single"/>
        </w:rPr>
      </w:pPr>
      <w:r>
        <w:rPr>
          <w:u w:val="single"/>
        </w:rPr>
        <w:t xml:space="preserve">ZADŁUŻENIE I ZOBOWIĄZANIA GMINY ŁOCHÓW wg. stanu na </w:t>
      </w:r>
      <w:r>
        <w:rPr>
          <w:sz w:val="28"/>
          <w:szCs w:val="28"/>
          <w:u w:val="single"/>
        </w:rPr>
        <w:t>31.05.2020 r.</w:t>
      </w:r>
    </w:p>
    <w:p>
      <w:pPr>
        <w:pStyle w:val="TextBody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14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669"/>
        <w:gridCol w:w="1233"/>
        <w:gridCol w:w="1565"/>
        <w:gridCol w:w="1421"/>
        <w:gridCol w:w="188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wota</w:t>
              <w:br/>
              <w:t>(w  zł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eznacze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ta udziele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ermin zapadaln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bezpieczenie rodzaj/wartość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.618.802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.06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Spłata od 01.01.2015 do 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.216.615,72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dyt konsolidacyjny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.07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.318.000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.06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1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.1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.970.230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1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7 r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do 31.12.2033 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93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12.250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6.12.201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8 r do 31.12.2035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WIBOR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M+1,1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.323.035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5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1M+0,44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.226.000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.10.201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7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7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24.175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finansowanie deficytu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.236.373,00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a kredytów i pożyczek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kredyty na 31.05.2020 r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1.445.480,72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4.498,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ul. Do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8.09.2015 r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7.2025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2 st. red. w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min. 3,5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62.8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. Wodno- ściekowej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6.11.2013 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oj. Fundusz Ochrony Środ. i Gosp.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.65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alizacja Budz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6.08.2014 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7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,5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1.555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ultywacja wysypiska odpadów komunalnych w Łojewie Gmina Łochów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14.09.2016r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8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. Red.weksli min. 2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78.4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omodernizacja budynków użyteczności publicznej –etap 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min. 2% w stosunku roczn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47.117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odarki wodno-ściekowej w gminie Łochów- POiŚ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0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0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, nie mniej niż 2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4.039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sanitarnej w Budziskach etap 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08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1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nie mniej niż 1,5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.148.059,33</w:t>
            </w:r>
          </w:p>
          <w:p>
            <w:pPr>
              <w:pStyle w:val="TextBody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ZADŁUŻENIE na </w:t>
            </w:r>
            <w:r>
              <w:rPr>
                <w:bCs w:val="false"/>
                <w:sz w:val="24"/>
              </w:rPr>
              <w:t>dzień 31.05.2020</w:t>
            </w:r>
            <w:r>
              <w:rPr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edyty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Arial"/>
                <w:b/>
                <w:bCs w:val="false"/>
                <w:color w:val="000000"/>
                <w:sz w:val="24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3.593.540,0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right"/>
        <w:rPr/>
      </w:pPr>
      <w:r>
        <w:rPr/>
        <w:t>Sporządz. : Skarbnik -  M. Komuda</w:t>
      </w:r>
    </w:p>
    <w:sectPr>
      <w:type w:val="nextPage"/>
      <w:pgSz w:orient="landscape" w:w="16838" w:h="11906"/>
      <w:pgMar w:left="1191" w:right="1134" w:gutter="0" w:header="0" w:top="357" w:footer="0" w:bottom="45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49:00Z</dcterms:created>
  <dc:creator>Urząd Gminy Łochów</dc:creator>
  <dc:description/>
  <cp:keywords/>
  <dc:language>en-US</dc:language>
  <cp:lastModifiedBy>mkomuda</cp:lastModifiedBy>
  <cp:lastPrinted>2018-02-12T13:07:00Z</cp:lastPrinted>
  <dcterms:modified xsi:type="dcterms:W3CDTF">2020-05-29T07:09:00Z</dcterms:modified>
  <cp:revision>42</cp:revision>
  <dc:subject/>
  <dc:title>Opis zakładanych warunków eksploatacji hali sportowej</dc:title>
</cp:coreProperties>
</file>