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ykaz jednostek organizacyjnych Gminy Łoch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26"/>
        <w:gridCol w:w="2155"/>
        <w:gridCol w:w="25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jednostk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o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P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rząd Miejski 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285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 128 70 5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iejsko-Gminny Ośrodek Pomocy Społeczn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18479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6 26 8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amorządowe Przedszkole Nr 1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0069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1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3 im. Marii Konopnicki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859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3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1 im. Baonu „Nadbużańskiego” Armii Krajow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3515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0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2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124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80 56 7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morządowy Dom Pomocy Społecznej „Pogodnej Starości”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524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7 50 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entrum Usług Wspólnych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7128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18 30 2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im. Wincentego Witosa w Gwizdałac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13517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6 57 3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Szkoła Podstawowa im. Henryka Sienkiewicza w Kamionnie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1352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6 48 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im. Orła Białego w Ostrówk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13523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5 43 3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morządowy Zakład Gospodarki Komunalnej w Łochowie – zakład budżetow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61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000 30 8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Miejski i Gminny Ośrodek Kultury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663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19 77 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Biblioteka Publiczna im. Medarda Downarowicza </w:t>
              <w:br/>
              <w:t>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04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75 55 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porządziła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aria Komuda –Skarbnik Gminy Łochów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2:00Z</dcterms:created>
  <dc:creator>Skarbnik</dc:creator>
  <dc:description/>
  <cp:keywords/>
  <dc:language>en-US</dc:language>
  <cp:lastModifiedBy>maciek</cp:lastModifiedBy>
  <dcterms:modified xsi:type="dcterms:W3CDTF">2020-06-09T09:34:00Z</dcterms:modified>
  <cp:revision>5</cp:revision>
  <dc:subject/>
  <dc:title/>
</cp:coreProperties>
</file>