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Zakup nowego średniego samochodu ratowniczo-gaśniczego dla Ochotniczej Straży Pożarnej w Łochowie ul. Fabryczna 1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Cena ofertowa brutto i okres gwarancji</w:t>
            </w:r>
            <w:r>
              <w:rPr>
                <w:rFonts w:eastAsia="Lucida Sans Unicode"/>
                <w:b/>
                <w:strike/>
                <w:color w:val="FF0000"/>
                <w:kern w:val="2"/>
                <w:szCs w:val="24"/>
              </w:rPr>
              <w:t xml:space="preserve"> </w:t>
            </w:r>
          </w:p>
        </w:tc>
      </w:tr>
      <w:tr>
        <w:trPr>
          <w:trHeight w:val="78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 xml:space="preserve">za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>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słownie: (____________________________________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/>
                    <w:t xml:space="preserve">w </w:t>
                  </w: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FF0000"/>
                    </w:rPr>
                  </w:pPr>
                  <w:r>
                    <w:rPr/>
                    <w:t xml:space="preserve">Oświadczam, iż na wykonany przedmiot zamówienia udzielę gwarancji na warunkach zgodnych z opisanymi we wzorze umowy stanowiącym Załącznik nr 6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24 miesięcy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 xml:space="preserve">obustronnie podpisanego protokołu zdawczo-odbiorczego,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0 miesięcy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 xml:space="preserve">obustronnie podpisanego protokołu zdawczo-odbiorczego,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6 miesięcy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 xml:space="preserve">obustronnie podpisanego protokołu zdawczo-odbiorczego, 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9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0"/>
      <w:szCs w:val="20"/>
      <w:vertAlign w:val="superscript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52:00Z</dcterms:created>
  <dc:creator>maciek</dc:creator>
  <dc:description/>
  <cp:keywords/>
  <dc:language>en-US</dc:language>
  <cp:lastModifiedBy>UG</cp:lastModifiedBy>
  <cp:lastPrinted>2020-06-22T13:56:00Z</cp:lastPrinted>
  <dcterms:modified xsi:type="dcterms:W3CDTF">2020-06-22T11:56:00Z</dcterms:modified>
  <cp:revision>24</cp:revision>
  <dc:subject/>
  <dc:title/>
</cp:coreProperties>
</file>