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CZEGÓŁOWY OPIS PRZEDMIOTU ZAMÓWIENIA (SOPZ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0" w:name="bookmark5"/>
      <w:r>
        <w:rPr>
          <w:rFonts w:cs="Times New Roman" w:ascii="Times New Roman" w:hAnsi="Times New Roman"/>
          <w:b/>
          <w:sz w:val="24"/>
          <w:szCs w:val="24"/>
        </w:rPr>
        <w:t>1.  PRZEDMIOT  ZAMÓWIENIA.</w:t>
      </w:r>
      <w:bookmarkStart w:id="1" w:name="bookmark6"/>
      <w:bookmarkEnd w:id="0"/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 </w:t>
      </w:r>
      <w:r>
        <w:rPr>
          <w:rFonts w:cs="Times New Roman" w:ascii="Times New Roman" w:hAnsi="Times New Roman"/>
          <w:sz w:val="24"/>
          <w:szCs w:val="24"/>
        </w:rPr>
        <w:t>Wspólny słownik zamówień (CPV):</w:t>
      </w:r>
      <w:bookmarkEnd w:id="1"/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2" w:name="bookmark10"/>
      <w:bookmarkStart w:id="3" w:name="bookmark10"/>
    </w:p>
    <w:p>
      <w:pPr>
        <w:pStyle w:val="Normal"/>
        <w:spacing w:lineRule="auto" w:line="240" w:before="0" w:after="0"/>
        <w:rPr>
          <w:rFonts w:ascii="Times New Roman" w:hAnsi="Times New Roman" w:eastAsia="Lucida Sans Unicode" w:cs="Times New Roman"/>
          <w:bCs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</w:rPr>
        <w:t>90000000-7 Usługi odbioru ścieków, usuwania odpadów, czyszczenia/ sprzątania i usług</w:t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Times New Roman"/>
          <w:bCs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</w:rPr>
        <w:t>ekologicznych</w:t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Times New Roman"/>
          <w:bCs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</w:rPr>
        <w:t>90510000-5- Usuwanie i obróbka odpadów</w:t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Times New Roman"/>
          <w:bCs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</w:rPr>
        <w:t>90511000-2 Usługi wywozu odpadów</w:t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Times New Roman"/>
          <w:bCs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</w:rPr>
        <w:t>90512000-9 Usługi transportu odpadów</w:t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Times New Roman"/>
          <w:bCs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</w:rPr>
        <w:t>90514000-3 Usługi recyklingu odpadów</w:t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Times New Roman"/>
          <w:bCs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</w:rPr>
        <w:t>90513100-7 Usługi wywozu odpadów pochodzących z gospodarstw domowych</w:t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Times New Roman"/>
          <w:bCs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</w:rPr>
        <w:t>90533000-2 Usługi gospodarki odpadami</w:t>
      </w:r>
    </w:p>
    <w:p>
      <w:pPr>
        <w:pStyle w:val="Normal"/>
        <w:spacing w:before="0" w:after="0"/>
        <w:rPr>
          <w:rFonts w:ascii="Times New Roman" w:hAnsi="Times New Roman" w:eastAsia="Lucida Sans Unicode" w:cs="Times New Roman"/>
          <w:bCs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bookmark10"/>
      <w:r>
        <w:rPr>
          <w:rFonts w:cs="Times New Roman" w:ascii="Times New Roman" w:hAnsi="Times New Roman"/>
          <w:b/>
          <w:sz w:val="24"/>
          <w:szCs w:val="24"/>
        </w:rPr>
        <w:t>1.2. Kod odpadów:</w:t>
      </w:r>
      <w:bookmarkEnd w:id="4"/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pady niesegregowane (oraz tzw. resztkowe, po segregacji), w tym: (zmieszane) odpady komunalne, odpady z parków i cmentarzy oraz z targowisk -  </w:t>
      </w:r>
      <w:r>
        <w:rPr>
          <w:rFonts w:cs="Times New Roman" w:ascii="Times New Roman" w:hAnsi="Times New Roman"/>
          <w:b/>
          <w:sz w:val="24"/>
          <w:szCs w:val="24"/>
        </w:rPr>
        <w:t>20 03 01,  20 03 02,  20 02 03,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pier i tektura (w tym opakowania, gazety, czasopisma itd.) – </w:t>
      </w:r>
      <w:r>
        <w:rPr>
          <w:rFonts w:cs="Times New Roman" w:ascii="Times New Roman" w:hAnsi="Times New Roman"/>
          <w:b/>
          <w:sz w:val="24"/>
          <w:szCs w:val="24"/>
        </w:rPr>
        <w:t xml:space="preserve">20 01 01, 15 01 01,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kło i odpady opakowaniowe ze szkła  - </w:t>
      </w:r>
      <w:r>
        <w:rPr>
          <w:rFonts w:cs="Times New Roman" w:ascii="Times New Roman" w:hAnsi="Times New Roman"/>
          <w:b/>
          <w:sz w:val="24"/>
          <w:szCs w:val="24"/>
        </w:rPr>
        <w:t>20 01 02, 15 01 07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worzywa sztuczne, drobny metal i opakowania z metalu, opakowania wielomateriałowe -  </w:t>
      </w:r>
      <w:r>
        <w:rPr>
          <w:rFonts w:cs="Times New Roman" w:ascii="Times New Roman" w:hAnsi="Times New Roman"/>
          <w:b/>
          <w:sz w:val="24"/>
          <w:szCs w:val="24"/>
        </w:rPr>
        <w:t>20 01 39, 15 01 02, 15,01,05, 20 01 40, 15 01 04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ioodpady stanowiące odpady komunalne - </w:t>
      </w:r>
      <w:r>
        <w:rPr>
          <w:rFonts w:cs="Times New Roman" w:ascii="Times New Roman" w:hAnsi="Times New Roman"/>
          <w:b/>
          <w:sz w:val="24"/>
          <w:szCs w:val="24"/>
        </w:rPr>
        <w:t>20 01 08, 20 01 01, 20 02 01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pady wielkogabarytowe - </w:t>
      </w:r>
      <w:r>
        <w:rPr>
          <w:rFonts w:cs="Times New Roman" w:ascii="Times New Roman" w:hAnsi="Times New Roman"/>
          <w:b/>
          <w:sz w:val="24"/>
          <w:szCs w:val="24"/>
        </w:rPr>
        <w:t>20 03 07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bookmark11"/>
      <w:r>
        <w:rPr>
          <w:rFonts w:cs="Times New Roman" w:ascii="Times New Roman" w:hAnsi="Times New Roman"/>
          <w:sz w:val="24"/>
          <w:szCs w:val="24"/>
        </w:rPr>
        <w:t>zużyty sprzęt elektryczny i elektroniczny</w:t>
      </w:r>
      <w:r>
        <w:rPr>
          <w:rFonts w:cs="Times New Roman" w:ascii="Times New Roman" w:hAnsi="Times New Roman"/>
          <w:b/>
          <w:sz w:val="24"/>
          <w:szCs w:val="24"/>
        </w:rPr>
        <w:t xml:space="preserve"> -16 02 13, 16 02 11, 20 01 35, 20 01 36, 16 02 14</w:t>
      </w:r>
      <w:bookmarkEnd w:id="5"/>
      <w:r>
        <w:rPr>
          <w:rFonts w:cs="Times New Roman" w:ascii="Times New Roman" w:hAnsi="Times New Roman"/>
          <w:b/>
          <w:sz w:val="24"/>
          <w:szCs w:val="24"/>
        </w:rPr>
        <w:t>, 20 01 21, 20 01 23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użyte baterie i akumulatory – </w:t>
      </w:r>
      <w:r>
        <w:rPr>
          <w:rFonts w:cs="Times New Roman" w:ascii="Times New Roman" w:hAnsi="Times New Roman"/>
          <w:b/>
          <w:sz w:val="24"/>
          <w:szCs w:val="24"/>
        </w:rPr>
        <w:t>20 01 33, 20 01 34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zeterminowane leki pochodzące z gospodarstw domowych oraz </w:t>
      </w:r>
      <w:r>
        <w:rPr>
          <w:rStyle w:val="Changedparagraph"/>
          <w:rFonts w:cs="Times New Roman" w:ascii="Times New Roman" w:hAnsi="Times New Roman"/>
          <w:sz w:val="24"/>
          <w:szCs w:val="24"/>
        </w:rPr>
        <w:t>odpady niekwalifikujących się do odpadów medycznych powstałych w gospodarstwie domowym w wyniku przyjmowania produktów leczniczych w formie iniekcji i prowadzenia monitoringu poziomu substancji we krwi, w szczególności igieł i strzykawek</w:t>
      </w:r>
      <w:r>
        <w:rPr>
          <w:rFonts w:cs="Times New Roman" w:ascii="Times New Roman" w:hAnsi="Times New Roman"/>
          <w:sz w:val="24"/>
          <w:szCs w:val="24"/>
        </w:rPr>
        <w:t xml:space="preserve">– </w:t>
        <w:br/>
        <w:t xml:space="preserve">w szczególności </w:t>
      </w:r>
      <w:r>
        <w:rPr>
          <w:rFonts w:cs="Times New Roman" w:ascii="Times New Roman" w:hAnsi="Times New Roman"/>
          <w:b/>
          <w:sz w:val="24"/>
          <w:szCs w:val="24"/>
        </w:rPr>
        <w:t>20 01 31, 20 01 3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rby, rozpuszczalniki, opakowania po środkach ochrony roślin oraz chemikalia – </w:t>
        <w:br/>
        <w:t xml:space="preserve">w szczególności: </w:t>
      </w:r>
      <w:r>
        <w:rPr>
          <w:rFonts w:cs="Times New Roman" w:ascii="Times New Roman" w:hAnsi="Times New Roman"/>
          <w:b/>
          <w:sz w:val="24"/>
          <w:szCs w:val="24"/>
        </w:rPr>
        <w:t>20 01 13, 20 01 28, 15 01 10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20 01 14, 20 01 15, 20 01 17, 20 01 19, 20 01 25, 20 01 26, 20 01 27, 20 01 29, 20 01 30, 20 01 80,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zież, tekstylia, obuwie – </w:t>
      </w:r>
      <w:r>
        <w:rPr>
          <w:rFonts w:cs="Times New Roman" w:ascii="Times New Roman" w:hAnsi="Times New Roman"/>
          <w:b/>
          <w:sz w:val="24"/>
          <w:szCs w:val="24"/>
        </w:rPr>
        <w:t>15 01 09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 01 10, 20 01 11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użyte opony (z pojazdów o masie do 3,5 t) – </w:t>
      </w:r>
      <w:r>
        <w:rPr>
          <w:rFonts w:cs="Times New Roman" w:ascii="Times New Roman" w:hAnsi="Times New Roman"/>
          <w:b/>
          <w:sz w:val="24"/>
          <w:szCs w:val="24"/>
        </w:rPr>
        <w:t>16 01 0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pady budowlane i rozbiórkowe – grupa </w:t>
      </w:r>
      <w:r>
        <w:rPr>
          <w:rFonts w:cs="Times New Roman" w:ascii="Times New Roman" w:hAnsi="Times New Roman"/>
          <w:b/>
          <w:sz w:val="24"/>
          <w:szCs w:val="24"/>
        </w:rPr>
        <w:t>17 01</w:t>
      </w:r>
      <w:r>
        <w:rPr>
          <w:rFonts w:cs="Times New Roman" w:ascii="Times New Roman" w:hAnsi="Times New Roman"/>
          <w:sz w:val="24"/>
          <w:szCs w:val="24"/>
        </w:rPr>
        <w:t xml:space="preserve"> oraz </w:t>
      </w:r>
      <w:r>
        <w:rPr>
          <w:rFonts w:cs="Times New Roman" w:ascii="Times New Roman" w:hAnsi="Times New Roman"/>
          <w:b/>
          <w:sz w:val="24"/>
          <w:szCs w:val="24"/>
        </w:rPr>
        <w:t>17 02 oraz 17 06 04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6" w:name="bookmark12"/>
      <w:r>
        <w:rPr>
          <w:rFonts w:cs="Times New Roman" w:ascii="Times New Roman" w:hAnsi="Times New Roman"/>
          <w:b/>
          <w:sz w:val="24"/>
          <w:szCs w:val="24"/>
        </w:rPr>
        <w:t>1.3. Rodzaje odpadów komunalnych odbieranych selektywnie od właścicieli nieruchomości</w:t>
      </w:r>
      <w:bookmarkEnd w:id="6"/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pady zmieszane, w tym popiół (a także odpady resztkowe) –  gromadzone do jednego pojemnika/worka  bez segregacji,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ady segregowane - dzielone na frakcje :</w:t>
      </w:r>
    </w:p>
    <w:p>
      <w:pPr>
        <w:pStyle w:val="Akapitzlist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kło i opakowania szklane będą zbierane </w:t>
      </w:r>
      <w:r>
        <w:rPr>
          <w:rFonts w:cs="Times New Roman" w:ascii="Times New Roman" w:hAnsi="Times New Roman"/>
          <w:b/>
          <w:sz w:val="24"/>
          <w:szCs w:val="24"/>
        </w:rPr>
        <w:t>do pojemnika / worka koloru zielonego,</w:t>
      </w:r>
    </w:p>
    <w:p>
      <w:pPr>
        <w:pStyle w:val="Akapitzlist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pier i tektura (w tym opakowania, gazety, czasopisma itd.), będą zbierane do </w:t>
      </w:r>
      <w:r>
        <w:rPr>
          <w:rFonts w:cs="Times New Roman" w:ascii="Times New Roman" w:hAnsi="Times New Roman"/>
          <w:b/>
          <w:sz w:val="24"/>
          <w:szCs w:val="24"/>
        </w:rPr>
        <w:t>pojemnika /  worka koloru niebieskiego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worzywa sztuczne, drobny metal i opakowania z metalu, opakowania wielomateriałowe, będą zbierane do </w:t>
      </w:r>
      <w:r>
        <w:rPr>
          <w:rFonts w:cs="Times New Roman" w:ascii="Times New Roman" w:hAnsi="Times New Roman"/>
          <w:b/>
          <w:sz w:val="24"/>
          <w:szCs w:val="24"/>
        </w:rPr>
        <w:t>pojemnika / worka koloru żółtego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ioodpady stanowiące odpady komunalne będą zbierane do </w:t>
      </w:r>
      <w:r>
        <w:rPr>
          <w:rFonts w:cs="Times New Roman" w:ascii="Times New Roman" w:hAnsi="Times New Roman"/>
          <w:b/>
          <w:sz w:val="24"/>
          <w:szCs w:val="24"/>
        </w:rPr>
        <w:t>pojemnika / worka brązowego,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pady wielkogabarytowe, zużyty sprzęt elektryczny i elektroniczny, zużyte opony – gromadzone luzem, 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użyte baterie i akumulatory – gromadzone w punktach stacjonarnych (sklepach </w:t>
        <w:br/>
        <w:t>i placówkach oświaty) w pojemnikach,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terminowane leki pochodzące z gospodarstw domowych – w specjalnych pojemnikach ustawionych w aptekach i placówkach medycznych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Rodzaje odpadów komunalnych odbieranych z Punktu Selektywnego Zbierania Odpadów Komunalnych: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pier i tektura – gromadzone pod wiatą w workach lub pojemnikach,</w:t>
      </w:r>
    </w:p>
    <w:p>
      <w:pPr>
        <w:pStyle w:val="Akapitzlist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worzywa sztuczne, drobny metal i opakowania z metalu, opakowania wielomateriałowe -  gromadzone w workach, pojemnikach lub luzem w boksie,</w:t>
      </w:r>
    </w:p>
    <w:p>
      <w:pPr>
        <w:pStyle w:val="Akapitzlist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kło i opakowania szklane - gromadzone w workach lub pojemnikach,</w:t>
      </w:r>
    </w:p>
    <w:p>
      <w:pPr>
        <w:pStyle w:val="Akapitzlist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Bioodpady stanowiące odpady komunalne - gromadzone w kontenerze na odpady biodegradowalne,</w:t>
      </w:r>
    </w:p>
    <w:p>
      <w:pPr>
        <w:pStyle w:val="Akapitzlist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ady wielkogabarytowe – gromadzone luzem w boksach,</w:t>
      </w:r>
    </w:p>
    <w:p>
      <w:pPr>
        <w:pStyle w:val="Akapitzlist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użyty sprzęt elektroniczny i elektryczny – gromadzone pod wiatą- luzem,</w:t>
      </w:r>
    </w:p>
    <w:p>
      <w:pPr>
        <w:pStyle w:val="Akapitzlist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użyte baterie i akumulatory - gromadzone w pojemnikach,</w:t>
      </w:r>
    </w:p>
    <w:p>
      <w:pPr>
        <w:pStyle w:val="Akapitzlist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terminowane leki pochodzące z gospodarstw domowych oraz </w:t>
      </w:r>
      <w:r>
        <w:rPr>
          <w:rStyle w:val="Changedparagraph"/>
          <w:rFonts w:cs="Times New Roman" w:ascii="Times New Roman" w:hAnsi="Times New Roman"/>
          <w:sz w:val="24"/>
          <w:szCs w:val="24"/>
        </w:rPr>
        <w:t>odpady niekwalifikujących się do odpadów medycznych powstałych w gospodarstwie domowym w wyniku przyjmowania produktów leczniczych w formie iniekcji i prowadzenia monitoringu poziomu substancji we krwi, w szczególności igieł i strzykawek</w:t>
      </w:r>
      <w:r>
        <w:rPr>
          <w:rFonts w:cs="Times New Roman" w:ascii="Times New Roman" w:hAnsi="Times New Roman"/>
          <w:sz w:val="24"/>
          <w:szCs w:val="24"/>
        </w:rPr>
        <w:t>- gromadzone w workach lub pojemnikach,</w:t>
      </w:r>
    </w:p>
    <w:p>
      <w:pPr>
        <w:pStyle w:val="Akapitzlist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farby, rozpuszczalniki, opakowania po środkach ochrony roślin oraz chemikalia - gromadzone w workach lub pojemnikach,</w:t>
      </w:r>
    </w:p>
    <w:p>
      <w:pPr>
        <w:pStyle w:val="Akapitzlist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ony  – gromadzone luzem w boksie,</w:t>
      </w:r>
    </w:p>
    <w:p>
      <w:pPr>
        <w:pStyle w:val="Akapitzlist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pady budowlane i rozbiórkowe – gromadzone w kontenerach i luzem,</w:t>
      </w:r>
    </w:p>
    <w:p>
      <w:pPr>
        <w:pStyle w:val="Akapitzlist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zież, tekstylia, obuwie – gromadzone w workach, pojemnikach lub luzem. </w:t>
      </w:r>
    </w:p>
    <w:p>
      <w:pPr>
        <w:pStyle w:val="Akapitzlist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bookmarkStart w:id="7" w:name="bookmark13"/>
      <w:r>
        <w:rPr>
          <w:rFonts w:cs="Times New Roman" w:ascii="Times New Roman" w:hAnsi="Times New Roman"/>
          <w:b/>
          <w:sz w:val="24"/>
          <w:szCs w:val="24"/>
        </w:rPr>
        <w:t>2. OPIS PRZEDMIOTU ZAMÓWIENIA.</w:t>
      </w:r>
      <w:bookmarkEnd w:id="7"/>
    </w:p>
    <w:p>
      <w:pPr>
        <w:pStyle w:val="Normal"/>
        <w:suppressAutoHyphens w:val="tru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</w:rPr>
        <w:t>Przedmiotem zamówienia jest: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before="0" w:after="0"/>
        <w:jc w:val="both"/>
        <w:rPr/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</w:rPr>
        <w:t xml:space="preserve">odbieranie i zagospodarowanie wskazanych w opisie przedmiotu zamówienia odpadów komunalnych z nieruchomości zamieszkałych i niezamieszkałych położonych na terenie Gminy Łochów, 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before="0" w:after="0"/>
        <w:jc w:val="both"/>
        <w:rPr/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</w:rPr>
        <w:t xml:space="preserve">odbieranie i zagospodarowanie odpadów komunalnych dostarczanych do Punktu Selektywnego Zbierania Odpadów Komunalnych (PSZOK) utworzonego na terenie Gminy Łochów (PSZOK znajduje się w Łojewie na działkach nr ewidencyjny 682, 684, 687), 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</w:rPr>
        <w:t xml:space="preserve">osiągnięcie odpowiednich poziomów recyklingu, przygotowania do ponownego użycia </w:t>
        <w:br/>
        <w:t xml:space="preserve">i odzysku innymi metodami niektórych frakcji odpadów komunalnych zgodnie </w:t>
        <w:br/>
        <w:t xml:space="preserve">z Rozporządzeniem Ministra Środowiska z dnia 14 grudnia 2016 r.  </w:t>
      </w:r>
      <w:r>
        <w:rPr>
          <w:rFonts w:eastAsia="Lucida Sans Unicode" w:cs="Times New Roman" w:ascii="Times New Roman" w:hAnsi="Times New Roman"/>
          <w:bCs/>
          <w:i/>
          <w:kern w:val="2"/>
          <w:sz w:val="24"/>
          <w:szCs w:val="24"/>
        </w:rPr>
        <w:t xml:space="preserve">w </w:t>
      </w:r>
      <w:r>
        <w:rPr>
          <w:rFonts w:cs="Times New Roman" w:ascii="Times New Roman" w:hAnsi="Times New Roman"/>
          <w:i/>
          <w:sz w:val="24"/>
          <w:szCs w:val="24"/>
        </w:rPr>
        <w:t xml:space="preserve">sprawie </w:t>
      </w:r>
      <w:r>
        <w:rPr>
          <w:rStyle w:val="Emphasis"/>
          <w:rFonts w:cs="Times New Roman" w:ascii="Times New Roman" w:hAnsi="Times New Roman"/>
          <w:sz w:val="24"/>
          <w:szCs w:val="24"/>
        </w:rPr>
        <w:t>poziomó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recyklingu, przygotowania do ponownego użycia i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odzysku</w:t>
      </w:r>
      <w:r>
        <w:rPr>
          <w:rFonts w:cs="Times New Roman" w:ascii="Times New Roman" w:hAnsi="Times New Roman"/>
          <w:i/>
          <w:sz w:val="24"/>
          <w:szCs w:val="24"/>
        </w:rPr>
        <w:t xml:space="preserve"> innymi metodami niektórych frakcji odpadów komunalnych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</w:rPr>
        <w:t xml:space="preserve"> (Dz. U. z 2016 r. poz. 2167), lub innymi przepisami w tym zakresie, obejmującymi okres realizacji umowy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</w:rPr>
        <w:t xml:space="preserve">ograniczenie masy odpadów komunalnych ulegających biodegradacji przekazywanych do składowania do poziomów wskazanych w Rozporządzeniu Ministra Środowiska </w:t>
        <w:br/>
        <w:t xml:space="preserve">z dnia 15 grudnia 2017 r. </w:t>
      </w:r>
      <w:r>
        <w:rPr>
          <w:rFonts w:cs="Times New Roman" w:ascii="Times New Roman" w:hAnsi="Times New Roman"/>
          <w:i/>
          <w:sz w:val="24"/>
        </w:rPr>
        <w:t xml:space="preserve">w sprawie poziomów </w:t>
      </w:r>
      <w:r>
        <w:rPr>
          <w:rStyle w:val="Emphasis"/>
          <w:rFonts w:cs="Times New Roman" w:ascii="Times New Roman" w:hAnsi="Times New Roman"/>
          <w:i w:val="false"/>
          <w:sz w:val="24"/>
        </w:rPr>
        <w:t>ograniczenia</w:t>
      </w:r>
      <w:r>
        <w:rPr>
          <w:rFonts w:cs="Times New Roman" w:ascii="Times New Roman" w:hAnsi="Times New Roman"/>
          <w:i/>
          <w:sz w:val="24"/>
        </w:rPr>
        <w:t xml:space="preserve"> składowania </w:t>
      </w:r>
      <w:r>
        <w:rPr>
          <w:rStyle w:val="Emphasis"/>
          <w:rFonts w:cs="Times New Roman" w:ascii="Times New Roman" w:hAnsi="Times New Roman"/>
          <w:i w:val="false"/>
          <w:sz w:val="24"/>
        </w:rPr>
        <w:t>masy</w:t>
      </w:r>
      <w:r>
        <w:rPr>
          <w:rFonts w:cs="Times New Roman" w:ascii="Times New Roman" w:hAnsi="Times New Roman"/>
          <w:i/>
          <w:sz w:val="24"/>
        </w:rPr>
        <w:t xml:space="preserve"> odpadów komunalnych ulegających biodegradacji</w:t>
      </w:r>
      <w:r>
        <w:rPr>
          <w:rFonts w:eastAsia="Lucida Sans Unicode" w:cs="Times New Roman" w:ascii="Times New Roman" w:hAnsi="Times New Roman"/>
          <w:bCs/>
          <w:kern w:val="2"/>
          <w:sz w:val="28"/>
          <w:szCs w:val="24"/>
        </w:rPr>
        <w:t xml:space="preserve"> 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</w:rPr>
        <w:t>(Dz.U. z 2017 r. poz. 2412) lub innymi przepisami w tym zakresie, obejmującymi okres realizacji umowy;;</w:t>
      </w:r>
    </w:p>
    <w:p>
      <w:pPr>
        <w:pStyle w:val="Normal"/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rPr/>
      </w:pPr>
      <w:bookmarkStart w:id="8" w:name="bookmark14"/>
      <w:r>
        <w:rPr>
          <w:rFonts w:cs="Times New Roman" w:ascii="Times New Roman" w:hAnsi="Times New Roman"/>
          <w:b/>
          <w:sz w:val="24"/>
          <w:szCs w:val="24"/>
        </w:rPr>
        <w:t>2.2</w:t>
      </w:r>
      <w:r>
        <w:rPr>
          <w:rFonts w:cs="Times New Roman" w:ascii="Times New Roman" w:hAnsi="Times New Roman"/>
          <w:sz w:val="24"/>
          <w:szCs w:val="24"/>
        </w:rPr>
        <w:t xml:space="preserve"> Charakterystyka Gminy </w:t>
      </w:r>
      <w:bookmarkEnd w:id="8"/>
      <w:r>
        <w:rPr>
          <w:rFonts w:cs="Times New Roman" w:ascii="Times New Roman" w:hAnsi="Times New Roman"/>
          <w:sz w:val="24"/>
          <w:szCs w:val="24"/>
        </w:rPr>
        <w:t>Łochów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Powierzchnia Gminy Łochów wynosi: 195 k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zameldowanych (pobyt stały i czasowy) mieszkańców Gminy Łochów (stan na 30.09.2019) wynosi: 6835 osób w mieście oraz 11 115 na terenach wiejski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acunkowa liczba nieruchomości, z których będą odbierane odpady komunalne w Gminie Łochów wynosi: około 6000 nieruchomości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ieć dróg komunalnych na terenie Gminy Łochów o różnej nawierzchni: gruntowej, mineralno- asfaltowej o szerokości od 2 m do10 m – długości ok</w:t>
      </w:r>
      <w:bookmarkStart w:id="9" w:name="bookmark15"/>
      <w:r>
        <w:rPr>
          <w:rFonts w:cs="Times New Roman" w:ascii="Times New Roman" w:hAnsi="Times New Roman"/>
          <w:sz w:val="24"/>
          <w:szCs w:val="24"/>
        </w:rPr>
        <w:t xml:space="preserve">. 130 km dróg gminnych, 53 km - dróg powiatowych, 37 km – dróg krajowych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SZCZEGÓŁOWY OPIS PRZEDMIOTU ZAMÓWIENIA.</w:t>
      </w:r>
      <w:bookmarkEnd w:id="9"/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.</w:t>
      </w:r>
      <w:r>
        <w:rPr>
          <w:rFonts w:cs="Times New Roman" w:ascii="Times New Roman" w:hAnsi="Times New Roman"/>
          <w:sz w:val="24"/>
          <w:szCs w:val="24"/>
        </w:rPr>
        <w:t xml:space="preserve"> Przedmiotem zamówienia jest odbiór i zagospodarowanie odpadów komunalnych od właścicieli nieruchomości zamieszkałych i niezamieszkałych w Gminie Łochów, w tym </w:t>
        <w:br/>
        <w:t xml:space="preserve">z Punktu Selektywnego Zbierania Odpadów Komunalnych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2.</w:t>
      </w:r>
      <w:r>
        <w:rPr>
          <w:rFonts w:cs="Times New Roman" w:ascii="Times New Roman" w:hAnsi="Times New Roman"/>
          <w:sz w:val="24"/>
          <w:szCs w:val="24"/>
        </w:rPr>
        <w:t xml:space="preserve"> Usługa obejmuje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a) odbieranie i zagospodarowanie odpadów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mieszanych  odpadów  komunalnych (w tym popiołu oraz odpadów resztkowych), zgromadzonych w workach, pojemnikach i kontenerach usytuowanych przy </w:t>
      </w:r>
      <w:r>
        <w:rPr>
          <w:rFonts w:cs="Times New Roman" w:ascii="Times New Roman" w:hAnsi="Times New Roman"/>
          <w:b/>
          <w:sz w:val="24"/>
          <w:szCs w:val="24"/>
        </w:rPr>
        <w:t>nieruchomościach zamieszkałych oraz nieruchomościach niezamieszkałych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odpadów zbieranych w sposób selektywny zgromadzonych w workach, pojemnikach </w:t>
        <w:br/>
        <w:t xml:space="preserve">i kontenerach usytuowanych przy </w:t>
      </w:r>
      <w:r>
        <w:rPr>
          <w:rFonts w:cs="Times New Roman" w:ascii="Times New Roman" w:hAnsi="Times New Roman"/>
          <w:b/>
          <w:sz w:val="24"/>
          <w:szCs w:val="24"/>
        </w:rPr>
        <w:t>nieruchomościach zamieszkałych oraz nieruchomościach niezamieszkałych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 zagospodarowanie zebranych odpadów komunalnych w sposób zgodny z hierarchią postępowania z odpadami, o której mowa w art. 17 ustawy z dnia 14 grudnia 2012 r. </w:t>
        <w:br/>
        <w:t xml:space="preserve">o odpadach (Dz.U. 2020 r. poz. 797, ze zmianami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dmiot zamówienia obejmuje odbiór całej masy odpadów komunalnych zarówno zmieszanych jak i gromadzonych w sposób selektywny, bez względu na warunki atmosferyczne, transport i unieszkodliwianie odpadów w instalacjach posiadających stosowne zezwolenia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bookmarkStart w:id="10" w:name="bookmark16"/>
      <w:r>
        <w:rPr>
          <w:rFonts w:cs="Times New Roman" w:ascii="Times New Roman" w:hAnsi="Times New Roman"/>
          <w:b/>
          <w:sz w:val="24"/>
          <w:szCs w:val="24"/>
        </w:rPr>
        <w:t>3.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zczegółowe dane charakteryzujące zamówienie</w:t>
      </w:r>
      <w:bookmarkEnd w:id="10"/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Szacunkowa liczba nieruchomości (gospodarstw domowych) zamieszkałych – około </w:t>
      </w:r>
      <w:r>
        <w:rPr>
          <w:rFonts w:cs="Times New Roman" w:ascii="Times New Roman" w:hAnsi="Times New Roman"/>
          <w:b/>
          <w:sz w:val="24"/>
          <w:szCs w:val="24"/>
        </w:rPr>
        <w:t>4300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Szacunkowa liczba nieruchomości niezamieszkałych, na których powstają odpady - </w:t>
      </w:r>
      <w:r>
        <w:rPr>
          <w:rFonts w:cs="Times New Roman" w:ascii="Times New Roman" w:hAnsi="Times New Roman"/>
          <w:b/>
          <w:sz w:val="24"/>
          <w:szCs w:val="24"/>
        </w:rPr>
        <w:t xml:space="preserve">1710, w tym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udynki użyteczności publicznej</w:t>
        <w:tab/>
        <w:t>15 (w tym świetlice wiejskie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koły i przedszkola</w:t>
        <w:tab/>
        <w:tab/>
        <w:tab/>
        <w:t>1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okale handlowe</w:t>
        <w:tab/>
        <w:tab/>
        <w:tab/>
        <w:t>18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okale gastronomiczne</w:t>
        <w:tab/>
        <w:tab/>
        <w:t>2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łady usługowe, handlowe</w:t>
        <w:tab/>
        <w:t>16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domy opieki, hotele, pensjonaty- </w:t>
        <w:tab/>
        <w:t>1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działki rekreacyjne</w:t>
        <w:tab/>
        <w:tab/>
        <w:tab/>
        <w:t>130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gródki działkowe</w:t>
        <w:tab/>
        <w:tab/>
        <w:tab/>
        <w:t xml:space="preserve">3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argowiska</w:t>
        <w:tab/>
        <w:tab/>
        <w:tab/>
        <w:tab/>
        <w:t>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mentarze</w:t>
        <w:tab/>
        <w:tab/>
        <w:tab/>
        <w:tab/>
        <w:t>6</w:t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trakcie trwania zamówienia przewiduje się zmianę liczby gospodarstw domowych oraz liczby mieszkańców o 10 %  oraz o wzrost zapotrzebowania na odbieranie odpadów </w:t>
        <w:br/>
        <w:t xml:space="preserve">w okresie letnim ok. 30%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ość wytworzonych odpadów na terenie Gminy Łochów nie jest zależna od Zamawiającego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.</w:t>
      </w:r>
      <w:r>
        <w:rPr>
          <w:rFonts w:cs="Times New Roman" w:ascii="Times New Roman" w:hAnsi="Times New Roman"/>
          <w:sz w:val="24"/>
          <w:szCs w:val="24"/>
        </w:rPr>
        <w:t xml:space="preserve"> Ilość odpadów zebranych z terenu Gminy Łochów (ze wszystkich rodzajów nieruchomości) w latach: 2014-2020 (do 30.05):</w:t>
      </w:r>
    </w:p>
    <w:tbl>
      <w:tblPr>
        <w:tblW w:w="9357" w:type="dxa"/>
        <w:jc w:val="left"/>
        <w:tblInd w:w="-43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1"/>
        <w:gridCol w:w="992"/>
        <w:gridCol w:w="992"/>
        <w:gridCol w:w="993"/>
        <w:gridCol w:w="1134"/>
        <w:gridCol w:w="992"/>
        <w:gridCol w:w="992"/>
        <w:gridCol w:w="851"/>
      </w:tblGrid>
      <w:tr>
        <w:trPr>
          <w:trHeight w:val="48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 FRAKCJI ODPADU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ASA ODEBRANYCH ODPADÓW (Mg)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 poszczególnych latach</w:t>
            </w:r>
          </w:p>
        </w:tc>
      </w:tr>
      <w:tr>
        <w:trPr>
          <w:trHeight w:val="36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0 </w:t>
            </w:r>
            <w:r>
              <w:rPr>
                <w:rFonts w:cs="Times New Roman" w:ascii="Times New Roman" w:hAnsi="Times New Roman"/>
                <w:szCs w:val="24"/>
              </w:rPr>
              <w:t>(do 30.05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pier i tektura (w tym opakowania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6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1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36,5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,98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worzywa sztuczne (w tym opakowani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,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,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,2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,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95,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9,46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ale (w tym opakowani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78,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kło (w tym opakowani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3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,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,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20,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4,63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a wielomateriał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eszane odpady opakowani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,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pady ulegające biodegrad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,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,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,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91,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1,67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pady wielkogabaryt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,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,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20,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9,43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użyty sprzęt elektryczny i elektronicz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,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,08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k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57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rb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66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terie i akumulato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użyte op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8,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9,21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pady remontowo budowlane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75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1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,0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6,26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,98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46,9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3,39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odpady nie ulegające biodegradacji (z cmentarz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,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,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,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4,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pady z targowis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ne niewymienione odpady (w tym Popiół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,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,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8,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0,92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 segregowane (zmieszane) odpady komunalne (w tym pozostałości po segregacj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83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238,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1,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2,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,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30,8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 151,72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687,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285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 609,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 670,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6 774,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5 601,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 070,72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stalone ilości mają charakter informacyjny i pochodzą z rocznych sprawozdań Burmistrza Łochowa za lata 2014 – 2019 (za 2020 ze sprawozdań miesięcznych podmiotu odbierającego odpady) i mogą ulec zmianie. Ilości te nie są zależne od Zamawiającego. Wykonawca przy sporządzaniu oferty jest zobowiązany do oszacowania ilości odbieranych odpadów komunalnych zgodnie z własną wiedzą i doświadczeniem. Powyższe dane o ilości nieruchomości oraz ilości wytwarzanych odpadów mogą ulec zmianie. Z tytułu zmniejszenia lub zwiększenia ilości odbieranych odpadów Wykonawcy nie będą przysługiwały jakiekolwiek roszczenia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szacuje, że około 15% ilości odpadów wykazanych w powyższej tabeli pochodzi z działalności gospodarczej (jako odpady inne niż powstające w wyniku bytowania pracowników, które są wykazane w złożonych przez podmioty gospodarcze deklaracjach) </w:t>
        <w:br/>
        <w:t xml:space="preserve">i mogą być odbierane za dodatkową opłatą przez Wykonawcę bądź inny uprawniony podmiot. Zamawiający na bieżąco przekaże Wykonawcy wykaz ilości zadeklarowanych odpadów przez podmioty gospodarcze, które będzie zobowiązany odebrać w ramach zamówienia.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bookmarkStart w:id="11" w:name="bookmark17"/>
      <w:r>
        <w:rPr>
          <w:rFonts w:cs="Times New Roman" w:ascii="Times New Roman" w:hAnsi="Times New Roman"/>
          <w:b/>
          <w:sz w:val="24"/>
          <w:szCs w:val="24"/>
        </w:rPr>
        <w:t>3.5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Wyposażenie nieruchomości w pojemniki i worki</w:t>
      </w:r>
      <w:bookmarkEnd w:id="11"/>
    </w:p>
    <w:p>
      <w:pPr>
        <w:pStyle w:val="Akapitzlist"/>
        <w:numPr>
          <w:ilvl w:val="0"/>
          <w:numId w:val="20"/>
        </w:numPr>
        <w:jc w:val="both"/>
        <w:rPr/>
      </w:pPr>
      <w:bookmarkStart w:id="12" w:name="bookmark19"/>
      <w:r>
        <w:rPr>
          <w:rFonts w:cs="Times New Roman" w:ascii="Times New Roman" w:hAnsi="Times New Roman"/>
          <w:sz w:val="24"/>
          <w:szCs w:val="24"/>
        </w:rPr>
        <w:t xml:space="preserve">Pojemniki do gromadzenia odpadów komunalnych zmieszanych (w tym resztek </w:t>
        <w:br/>
        <w:t>po sortowaniu) oraz zbieranych selektywnie zapewnia właściciel nieruchomości.</w:t>
      </w:r>
    </w:p>
    <w:p>
      <w:pPr>
        <w:pStyle w:val="Akapitzlist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orki o pojemności 120 l z folii LDPE- grubość min. 60 mikronów na odpady niesegregowane (w tym resztki po sortowaniu) oraz na odpady segregowane </w:t>
        <w:br/>
        <w:t xml:space="preserve">w poszczególnych </w:t>
      </w:r>
      <w:r>
        <w:rPr>
          <w:rFonts w:cs="Times New Roman" w:ascii="Times New Roman" w:hAnsi="Times New Roman"/>
          <w:sz w:val="24"/>
          <w:szCs w:val="24"/>
          <w:u w:val="single"/>
        </w:rPr>
        <w:t>posesjach bezpłatnie zapewnia Wykonawca.</w:t>
      </w:r>
      <w:bookmarkEnd w:id="12"/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 dopuszcza stosowanie worków o pojemności od 60 l do 120 l do gromadzenia szkła.</w:t>
      </w:r>
    </w:p>
    <w:p>
      <w:pPr>
        <w:pStyle w:val="Akapitzlist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w terminie do 01 stycznia 2021 r., wyposaży właścicieli nieruchomości  wskazanych przez Zamawiającego w worki z folii LDPE - grubość min. 60 mikronów </w:t>
        <w:br/>
        <w:t>o pojemności 120 l  zgodnie z zapotrzebowaniem uwzględniając przyjęte częstotliwości odbioru (przy czym na szkło Zamawiający dopuszcza stosowanie worków o pojemności od 60 l do 120 l). Wykonawca ma obowiązek dysponować ilością worków do segregacji zapewniającą wyposażenie właścicieli wszystkich nieruchomości, z których odbierane będą odpady, przez cały okres obowiązywania umowy.</w:t>
      </w:r>
    </w:p>
    <w:p>
      <w:pPr>
        <w:pStyle w:val="Akapitzlist"/>
        <w:numPr>
          <w:ilvl w:val="0"/>
          <w:numId w:val="20"/>
        </w:numPr>
        <w:shd w:fill="FFFFFF" w:val="clear"/>
        <w:jc w:val="both"/>
        <w:rPr>
          <w:rFonts w:ascii="Times New Roman" w:hAnsi="Times New Roman" w:cs="Times New Roman"/>
          <w:b/>
          <w:b/>
          <w:strike/>
          <w:sz w:val="24"/>
          <w:szCs w:val="24"/>
        </w:rPr>
      </w:pPr>
      <w:bookmarkStart w:id="13" w:name="bookmark20"/>
      <w:r>
        <w:rPr>
          <w:rFonts w:cs="Times New Roman" w:ascii="Times New Roman" w:hAnsi="Times New Roman"/>
          <w:sz w:val="24"/>
          <w:szCs w:val="24"/>
        </w:rPr>
        <w:t xml:space="preserve">Komplet worków przeznaczonych do zbierania odpadów składa się z pięciu sztuk </w:t>
      </w:r>
      <w:bookmarkEnd w:id="13"/>
      <w:r>
        <w:rPr>
          <w:rFonts w:cs="Times New Roman" w:ascii="Times New Roman" w:hAnsi="Times New Roman"/>
          <w:sz w:val="24"/>
          <w:szCs w:val="24"/>
        </w:rPr>
        <w:t>tj.: czarny, żółty, zielony, niebieski i brązowy.</w:t>
      </w:r>
    </w:p>
    <w:p>
      <w:pPr>
        <w:pStyle w:val="Akapitzlist"/>
        <w:numPr>
          <w:ilvl w:val="0"/>
          <w:numId w:val="20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orki powinny być oznaczone informacją o rodzaju gromadzonych w nich odpadach nazwą, adresem, numerem telefonu Wykonawcy. Projekt matrycy musi być przedłożony Zamawiającemu w ciągu 3 dni roboczych od dnia podpisania umowy i wymaga jego akceptacji. </w:t>
      </w:r>
    </w:p>
    <w:p>
      <w:pPr>
        <w:pStyle w:val="Akapitzlist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i należy przekazywać na bieżąco właścicielowi nieruchomości w systemie: za każdy odebrany napełniony worek danej frakcji odpadów wykonawca na posesji pozostawia worek pusty we właściwym kolorze. W przypadku dodatkowego zapotrzebowania na worki, właściciel posesji będzie mógł go pobrać w wyznaczonym przez Zamawiającego punkcie/punktach, do których worki dostarczy Wykonawca w terminie do 3 dni roboczych od uzyskania od Zamawiającego zgłoszenia (e-mailem lub telefonicznie).</w:t>
      </w:r>
    </w:p>
    <w:p>
      <w:pPr>
        <w:pStyle w:val="Akapitzlist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dostarczy worek do każdej nieruchomości niezamieszkałej, </w:t>
      </w:r>
      <w:r>
        <w:rPr>
          <w:rFonts w:cs="Times New Roman" w:ascii="Times New Roman" w:hAnsi="Times New Roman"/>
          <w:sz w:val="24"/>
          <w:szCs w:val="24"/>
          <w:u w:val="single"/>
        </w:rPr>
        <w:t>której właściciel zgłosił zapotrzebowanie do Zamawiającego</w:t>
      </w:r>
      <w:r>
        <w:rPr>
          <w:rFonts w:cs="Times New Roman" w:ascii="Times New Roman" w:hAnsi="Times New Roman"/>
          <w:sz w:val="24"/>
          <w:szCs w:val="24"/>
        </w:rPr>
        <w:t xml:space="preserve">, w terminie 2 dni roboczych od otrzymania informacji o zapotrzebowaniu od Zamawiającego. </w:t>
      </w:r>
    </w:p>
    <w:p>
      <w:pPr>
        <w:pStyle w:val="Akapitzlist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ponosi odpowiedzialność za zniszczenie lub uszkodzenie pojemników do gromadzenia odpadów należących do właścicieli nieruchomości, powstałych w związku </w:t>
        <w:br/>
        <w:t>z realizacją Przedmiotu Umowy, na zasadach określonych w Kodeksie cywilnym.</w:t>
      </w:r>
    </w:p>
    <w:p>
      <w:pPr>
        <w:pStyle w:val="Akapitzlist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oże wyposażyć w pojemniki z dostarczeniem do właściciela nieruchomości  zamieszkałych i niezamieszkałych, zgodnie z zapotrzebowaniem właścicieli nieruchomości przekazanym przez Zamawiającego,  na zasadzie dzierżawy (za dodatkową odpłatnością) lub sprzedaży.</w:t>
      </w:r>
    </w:p>
    <w:p>
      <w:pPr>
        <w:pStyle w:val="Akapitzlist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 zobowiązany  jest  wyposażyć   w terminie do 01 stycznia 2021 r. apteki </w:t>
        <w:br/>
        <w:t xml:space="preserve">i punkt apteczny zlokalizowane  na terenie Gminy Łochów (5 szt.) w  specjalnie  oznakowane  pojemniki  przeznaczone  na  zbieranie przeterminowanych  leków oraz opróżniać je w ciągu 3 dni roboczych po zgłoszeniu o  ich  zapełnieniu  lub  raz  na  kwartał.  Wykonawca  wyposaży  w  pojemnik  nowo  powstałe apteki i punkty apteczne w terminie do 7 dni kalendarzowych od otrzymaniu informacji od Zamawiającego. </w:t>
      </w:r>
    </w:p>
    <w:p>
      <w:pPr>
        <w:pStyle w:val="Akapitzlist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 trakcie  trwania  zamówienia  Zamawiający  przewiduje  możliwość  wprowadzenia urządzeń  do  identyfikacji  i   ewidencji   odbioru   pojemników  oraz  worków  służących  do gromadzenia odpadów. Zamawiający przekaże te urządzenia nieodpłatnie Wykonawcy. Wykonawca zobowiązany będzie  korzystać  z  urządzeń  zgodnie  z  ich  przeznaczeniem,  na  warunkach  określonych  w odrębnej   umowie.   W   przypadku   wprowadzenia   urządzeń,   Wykonawcy   nie   będzie przysługiwało dodatkowe wynagrodzenie z tego tytułu. </w:t>
      </w:r>
    </w:p>
    <w:p>
      <w:pPr>
        <w:pStyle w:val="Nagwek41"/>
        <w:keepNext w:val="true"/>
        <w:keepLines/>
        <w:numPr>
          <w:ilvl w:val="0"/>
          <w:numId w:val="20"/>
        </w:numPr>
        <w:shd w:fill="auto" w:val="clear"/>
        <w:tabs>
          <w:tab w:val="clear" w:pos="708"/>
          <w:tab w:val="left" w:pos="360" w:leader="none"/>
        </w:tabs>
        <w:spacing w:lineRule="auto" w:line="276"/>
        <w:ind w:left="360" w:right="20" w:hanging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ykonawca ma obowiązek wyposażyć Punkt Selektywnego Zbierania Odpadów Komunalnych w pojemniki do zbierania odpadów. </w:t>
      </w:r>
    </w:p>
    <w:p>
      <w:pPr>
        <w:pStyle w:val="Nagwek41"/>
        <w:keepNext w:val="true"/>
        <w:keepLines/>
        <w:shd w:fill="auto" w:val="clear"/>
        <w:tabs>
          <w:tab w:val="clear" w:pos="708"/>
          <w:tab w:val="left" w:pos="360" w:leader="none"/>
        </w:tabs>
        <w:spacing w:lineRule="auto" w:line="276"/>
        <w:ind w:left="360" w:right="20" w:hanging="0"/>
        <w:rPr/>
      </w:pPr>
      <w:r>
        <w:rPr>
          <w:b w:val="false"/>
          <w:sz w:val="24"/>
          <w:szCs w:val="24"/>
        </w:rPr>
        <w:t>Wykonawca wyposaży PSZOK w następujące pojemniki do zbierania:</w:t>
      </w:r>
    </w:p>
    <w:p>
      <w:pPr>
        <w:pStyle w:val="Akapitzlist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papieru i tektury,</w:t>
      </w:r>
    </w:p>
    <w:p>
      <w:pPr>
        <w:pStyle w:val="Akapitzlist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szkła i opakowań ze szkła,</w:t>
      </w:r>
    </w:p>
    <w:p>
      <w:pPr>
        <w:pStyle w:val="Akapitzlist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tworzyw sztucznych,</w:t>
      </w:r>
    </w:p>
    <w:p>
      <w:pPr>
        <w:pStyle w:val="Akapitzlist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opakowań wielomateriałowych,</w:t>
      </w:r>
    </w:p>
    <w:p>
      <w:pPr>
        <w:pStyle w:val="Akapitzlist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metalu, </w:t>
      </w:r>
    </w:p>
    <w:p>
      <w:pPr>
        <w:pStyle w:val="Akapitzli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takiej pojemności, która zapewni Wykonawcy zebranie ekonomicznie uzasadnionej partii transportowej, przy czym zakładamy, że powinny one mieć pojemność min. 1,1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  <w:br/>
      </w:r>
      <w:r>
        <w:rPr>
          <w:rFonts w:cs="Times New Roman" w:ascii="Times New Roman" w:hAnsi="Times New Roman"/>
          <w:sz w:val="24"/>
          <w:szCs w:val="24"/>
        </w:rPr>
        <w:t>i okres magazynowania odpadów nie powinien przekraczać 90 dni kalendarzowych, nie dłużej jednak niż do dnia 31.12.2021 r.;</w:t>
      </w:r>
    </w:p>
    <w:p>
      <w:pPr>
        <w:pStyle w:val="Akapitzli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odpadów ulegających biodegradacji o takiej pojemności, która zapewni Wykonawcy zebranie ekonomicznie uzasadnionej partii transportowej, przy czym zakładamy, że powinny one mieć pojemność min. 7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i okres magazynowania odpadów nie powinien przekraczać 30 dni kalendarzowych, nie dłużej jednak niż do dnia 31.12.2021 r.;</w:t>
      </w:r>
    </w:p>
    <w:p>
      <w:pPr>
        <w:pStyle w:val="Akapitzli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zużytych baterii i akumulatorów – o pojemności do 0,11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w ilości, która zapewni Wykonawcy zebranie ekonomicznie uzasadnionej partii transportowej, przy czym okres magazynowania odpadów nie powinien przekraczać 180 dni kalendarzowych, nie dłużej jednak niż do dnia 31.12.2021 r.; w przypadku magazynowania baterii dopuszczamy magazynowanie w workach (które dostarczy Wykonawca);</w:t>
      </w:r>
    </w:p>
    <w:p>
      <w:pPr>
        <w:pStyle w:val="Akapitzli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przeterminowanych leków i chemikaliów - o takiej pojemności, która zapewni Wykonawcy zebranie ekonomicznie uzasadnionej partii transportowej, przy czym zakładamy, że powinny one mieć pojemność min. 0,11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i okres magazynowania odpadów nie powinien przekraczać 90 dni kalendarzowych, nie dłużej jednak niż do dnia 31.12.2021 r.;</w:t>
      </w:r>
    </w:p>
    <w:p>
      <w:pPr>
        <w:pStyle w:val="Akapitzlist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odpadów budowlanych i rozbiórkowych - o takiej pojemności, która zapewni Wykonawcy zebranie ekonomicznie uzasadnionej partii transportowej, przy czym zakładamy, że powinny one mieć pojemność min. 7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i okres magazynowania odpadów nie powinien przekraczać 90 dni kalendarzowych, nie dłużej jednak niż do dnia 31.12.2021 r.;</w:t>
      </w:r>
    </w:p>
    <w:p>
      <w:pPr>
        <w:pStyle w:val="Akapitzli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odzieży, tekstyliów, obuwia – o takiej pojemności, która zapewni Wykonawcy zebranie ekonomicznie uzasadnionej partii transportowej, przy czym powinny one mieć pojemność min. 1,1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i okres magazynowania odpadów nie powinien przekraczać 90 dni kalendarzowych, nie dłużej jednak niż do dnia 31.12.2021 r.;</w:t>
      </w:r>
    </w:p>
    <w:p>
      <w:pPr>
        <w:pStyle w:val="Akapitzlist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odpadów wielkogabarytowych - o takiej pojemności, która zapewni Wykonawcy zebranie ekonomicznie uzasadnionej partii transportowej, przy czym powinny one mieć pojemność min. 7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i okres magazynowania odpadów nie powinien przekraczać 90 dni kalendarzowych, nie dłużej jednak niż do dnia 31.12.2021 r.;</w:t>
      </w:r>
    </w:p>
    <w:p>
      <w:pPr>
        <w:pStyle w:val="Akapitzli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jemniki służące do wyposażenia PSZOK pozostają własnością Wykonawcy.</w:t>
      </w:r>
    </w:p>
    <w:p>
      <w:pPr>
        <w:pStyle w:val="Normal"/>
        <w:spacing w:before="0" w:after="0"/>
        <w:rPr/>
      </w:pPr>
      <w:bookmarkStart w:id="14" w:name="bookmark23"/>
      <w:r>
        <w:rPr>
          <w:rFonts w:cs="Times New Roman" w:ascii="Times New Roman" w:hAnsi="Times New Roman"/>
          <w:b/>
          <w:sz w:val="24"/>
          <w:szCs w:val="24"/>
        </w:rPr>
        <w:t>3.6.</w:t>
      </w:r>
      <w:r>
        <w:rPr>
          <w:rFonts w:cs="Times New Roman" w:ascii="Times New Roman" w:hAnsi="Times New Roman"/>
          <w:sz w:val="24"/>
          <w:szCs w:val="24"/>
        </w:rPr>
        <w:t xml:space="preserve"> Odbiór i częstotliwość odbioru odpadów</w:t>
      </w:r>
      <w:bookmarkEnd w:id="14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 sposobu odbioru w zależności od rodzaju zabudowy oraz wymagane częstotliwości odbioru poszczególnych rodzajów odpadów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 NIERUCHOMOŚCI ZAMIESZKAŁE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09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rakcja odpadów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ęstotliwość odbioru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pady komunalne zmieszane (w tym popiół) i pozostałości po segregacji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Zbierane w pojemnikach (lub czarnych workach) o pojemności optymalnie od 120 do 1100 litrów  lub inne w zależności od warunków lokalizacyjnych,  zbiórka u źródła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nie rzadziej niż 1 raz na dwa tygodnie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 obszaru zabudowy wielolokalowej – nie rzadziej niż 1 raz na tydzień w okresie od 01 kwietnia do 31 października i  nie rzadziej niż 1 raz na dwa tygodnie w pozostałym okresie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e wszystkich nieruchomości w lipcu </w:t>
              <w:br/>
              <w:t>i sierpniu raz na tydzień,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pady ulegające biodegradacji ze szczególnym uwzględnieniem bioodpadów w tym odpady zielon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bierane w pojemnikach (lub brązowych workach) o pojemności 120 l 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nie rzadziej niż 1 raz na dwa tygodnie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 obszaru zabudowy wielolokalowej – nie rzadziej niż 1 raz na tydzień w okresie od 01 kwietnia do 31 października i  nie rzadziej niż 1 raz na dwa tygodnie w pozostałym okresi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e wszystkich nieruchomości w lipcu </w:t>
              <w:br/>
              <w:t>i sierpniu raz na tydzień,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elektywnie zbierane odpady: papier, tektura, tworzywa sztuczne, metale, opakowania wielomateriałowe, szkł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bierane w pojemnikach (lub workach w odpowiednich kolorach- wskazanych w pkt. 1.3) o pojemności 60 – 1100 litrów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nie rzadziej niż 1 raz na cztery tygodnie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 obszaru zabudowy wielolokalowej nie rzadziej niż 1 raz na dwa tygodnie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pady wielkogabarytowe i zużyty sprzęt elektryczny i elektroniczny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nie rzadziej niż raz w roku wiosną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 NIERUCHOMOŚCI NA KTÓRYCH NIE ZAMIESZKUJĄ MIESZKAŃCY, </w:t>
        <w:br/>
        <w:t xml:space="preserve">A POWSTAJĄ ODPADY KOMUNALN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09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rakcja odpadów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ęstotliwość odbioru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pady komunalne zmieszane (w tym popiół) i pozostałości po segregacji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Zbierane w pojemnikach (lub czarnych workach) o pojemności optymalnie od 120 do 1100 litrów  lub inne w zależności od warunków lokalizacyjnych,  zbiórka u źródła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nie rzadziej niż 1 raz na dwa tygodnie,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 nieruchomości, w których prowadzona jest działalność gastronomiczna lub handlowy w branży spożywczej – nie rzadziej niż 1 raz na tydzień,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 działek rekreacyjnych użytkowanych sezonowo, w miesiącach od 1 maja do 31 października nie rzadziej niż raz na dwa tygodnie, od 1 listopada do 30 kwietnia nie rzadziej niż raz na cztery tygodnie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 targowisk – po zakończeniu dnia targowego lub w pierwszym dniu roboczym po dniu targowym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 Urzędu Miejskiego w Łochowie – nie rzadziej niż 1 raz na tydzień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 nieruchomości, na których organizowane są imprezy masowe- w pierwszym dniu roboczym przypadającym po imprezie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e wszystkich nieruchomości w lipcu </w:t>
              <w:br/>
              <w:t>i sierpniu raz na tydzień,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pady ulegające biodegradacji ze szczególnym uwzględnieniem bioodpadów w tym odpady zielon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bierane w pojemnikach (lub brązowych workach) o pojemności 120, w PSZOK-u dopuszczalne kontenery do 3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nie rzadziej niż 1 raz na dwa tygodnie,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 nieruchomości, w których prowadzona jest działalność gastronomiczna lub handlowa w branży spożywczej – nie rzadziej niż 1 raz na tydzień,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 działek rekreacyjnych użytkowanych sezonowo, w miesiącach od 1 maja do 31 października nie rzadziej niż raz na dwa tygodnie, od 1 listopada do 30 kwietnia nie rzadziej niż raz na cztery tygodnie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 targowisk – po zakończeniu dnia targowego lub w pierwszym dniu roboczym po dniu targowym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e wszystkich nieruchomości w lipcu </w:t>
              <w:br/>
              <w:t>i sierpniu raz na tydzień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 PSZOK-u – 3 dni robocze po otrzymaniu zgłoszenia (mailem lub telefonicznie) od Zamawiającego lub zarządzającego PSZOK-iem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elektywnie zbierane odpady: papier, tektura, tworzywa sztuczne, metale, opakowania wielomateriałowe, szkł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bierane w pojemnikach (lub workach w odpowiednich kolorach- wskazanych w pkt. 1.3) o pojemności 60 – 1100 litrów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nie rzadziej niż 1 raz na cztery tygodnie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 targowisk – po zakończeniu dnia targowego lub w pierwszym dniu roboczym po dniu targowym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 PSZOK-u – 3 dni robocze po otrzymaniu zgłoszenia (mailem lub telefonicznie) od Zamawiającego lub zarządzającego PSZOK-iem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pady wielkogabarytowe i zużyty sprzęt elektryczny i elektroniczny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nie rzadziej niż raz w roku wiosn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pady z cmentarzy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uwzględniając zróżnicowane natężenie wytwarzania odpadów, w terminie 3 dni roboczych od zgłoszenia przez Zamawiającego lub zarządcę cmentarz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datkowe informacje (dotyczą zarówno odbioru z nieruchomości zamieszkałych </w:t>
        <w:br/>
        <w:t>i niezamieszkałych):</w:t>
      </w:r>
    </w:p>
    <w:p>
      <w:pPr>
        <w:pStyle w:val="Akapitzlist"/>
        <w:numPr>
          <w:ilvl w:val="1"/>
          <w:numId w:val="17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użyty sprzęt elektryczny i elektroniczny (ZSEE)  powinien być zbierany osobnym transportem,</w:t>
      </w:r>
    </w:p>
    <w:p>
      <w:pPr>
        <w:pStyle w:val="Akapitzlist"/>
        <w:numPr>
          <w:ilvl w:val="1"/>
          <w:numId w:val="17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oczęcie zbiórki zużytego sprzętu w pierwszej kolejności w celu zapobieżenia jego demontażu i dodatkowego zaśmiecania terenu,</w:t>
      </w:r>
    </w:p>
    <w:p>
      <w:pPr>
        <w:pStyle w:val="Akapitzlist"/>
        <w:numPr>
          <w:ilvl w:val="1"/>
          <w:numId w:val="17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jest zobowiązany do odbioru sprzętu niekompletnego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3. ODBIÓR ZUŻYTYCH BATERII I AKUMULATORÓW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użyte baterie i akumulatory odbierane z posesji niezamieszkałych, na których prowadzona jest zbiórka tych odpadów (tj. z placówek oświatowych, punktów prowadzących sprzedaż detaliczną baterii i akumulatorów) na zgłoszenie (e-mail lub telefonicznie)  Zamawiającego w ciągu 3 dni roboczych od wpłynięcia zgłoszenia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jemnik na baterie do wyznaczonej placówki dostarczy Wykonawca na zlecenie Zamawiającego w ciągu 3 dni roboczych od wpłynięcia zgłoszenia (e-mail lub telefonicznie).</w:t>
      </w:r>
    </w:p>
    <w:p>
      <w:pPr>
        <w:pStyle w:val="Akapitzli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ODBIÓR PRZETERMINOWANYCH LEK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terminowane leki odbierane z posesji niezamieszkałych, na których prowadzona jest zbiórka tych odpadów (tj. z placówek medycznych i aptek) na zgłoszenie (e-mail lub telefonicznie) Zamawiającego w ciągu 3 dni roboczych od wpłynięcia zgłoszenia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5. ODBIÓR ODPADÓW Z PUNKTU SELEKTYWNEGO ZBIERANIA ODPADÓW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ór odpadów komunalnych z Punktu Selektywnego Zbierania Odpadów Komunalnych winien odbywać się na zgłoszenie telefoniczne Zarządzającego Punktem w terminie 3 dni roboczych od wpłynięcia zgłoszenia (e-mail lub telefonicznie) od Zamawiającego lub prowadzącego PSZOK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5" w:name="bookmark36"/>
      <w:r>
        <w:rPr>
          <w:rFonts w:cs="Times New Roman" w:ascii="Times New Roman" w:hAnsi="Times New Roman"/>
          <w:b/>
          <w:sz w:val="24"/>
          <w:szCs w:val="24"/>
        </w:rPr>
        <w:t>3.7.  Poziom recyklingu</w:t>
      </w:r>
      <w:bookmarkEnd w:id="15"/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8"/>
        </w:numPr>
        <w:suppressAutoHyphens w:val="true"/>
        <w:autoSpaceDE w:val="false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ma obowiązek zagospodarować odebrane odpady komunalne w sposób zapewniający osiągnięcie określonych w Rozporządzeniu Ministra Środowiska z dnia 14 grudnia 2016 r. w sprawie poziomów recyklingu, przygotowania do ponownego użycia </w:t>
        <w:br/>
        <w:t>i odzysku innymi metodami niektórych frakcji odpadów komunalnych (Dz. U. z 2016 r. poz. 2167) poziomów recyklingu, przygotowania do ponownego użycia i odzysku następujących frakcji odpadów: papier, metale, tworzywa sztuczne i szkła (lub innych przepisów w tym zakresie obejmujących okres trwania umowy) .</w:t>
      </w:r>
    </w:p>
    <w:p>
      <w:pPr>
        <w:pStyle w:val="Normal"/>
        <w:numPr>
          <w:ilvl w:val="1"/>
          <w:numId w:val="8"/>
        </w:numPr>
        <w:suppressAutoHyphens w:val="true"/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ma obowiązek zagospodarować odebrane odpady komunalne w sposób zapewniający osiągnięcie określonych w Rozporządzeniu Ministra Środowiska z dnia 14 grudnia 2016r. w sprawie poziomów recyklingu, przygotowania do ponownego użycia </w:t>
        <w:br/>
        <w:t xml:space="preserve">i odzysku innymi metodami niektórych frakcji odpadów komunalnych (Dz. U. z 2016 r. poz. 2167) poziomów recyklingu, przygotowania do ponownego użycia i odzysku następujących frakcji odpadów: innych niż niebezpieczne odpadów budowlanych </w:t>
        <w:br/>
        <w:t>i rozbiórkowych (lub innych przepisów w tym zakresie obejmujących okres trwania umowy).</w:t>
      </w:r>
    </w:p>
    <w:p>
      <w:pPr>
        <w:pStyle w:val="Normal"/>
        <w:numPr>
          <w:ilvl w:val="1"/>
          <w:numId w:val="8"/>
        </w:numPr>
        <w:suppressAutoHyphens w:val="true"/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ma obowiązek zagospodarować odebrane odpady komunalne ulegające biodegradacji w sposób zapewniający osiągnięcie określonych w Rozporządzeniu Ministra Środowiska z dnia 15 grudnia 2017 r. w sprawie poziomów ograniczenia masy odpadów komunalnych ulegających biodegradacji przekazywanych do składowania oraz sposobu obliczania poziomu ograniczania masy tych odpadów (Dz. U. z 2017 r. poz. 2412). poziomów ograniczenia masy odpadów komunalnych ulegających biodegradacji przekazanych do składowania w stosunku do masy tych odpadów wytworzonych w 1995 r. (lub innych przepisów w tym zakresie obejmujących okres trwania umowy) .</w:t>
      </w:r>
    </w:p>
    <w:p>
      <w:pPr>
        <w:pStyle w:val="Normal"/>
        <w:numPr>
          <w:ilvl w:val="1"/>
          <w:numId w:val="8"/>
        </w:numPr>
        <w:suppressAutoHyphens w:val="true"/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iągnięte przez Wykonawcę poziomy recyklingu, przygotowania do ponownego użycia </w:t>
        <w:br/>
        <w:t xml:space="preserve">i odzysku, o których mowa w ust. 1 i 2, obliczane będą na podstawie wzorów zawartych </w:t>
        <w:br/>
        <w:t>w Rozporządzeniu Ministra Środowiska z dnia 14 grudnia 2016 r. w sprawie poziomów recyklingu, przygotowania do ponownego użycia i odzysku innymi metodami niektórych frakcji odpadów komunalnych (Dz. U. z 2016 r. poz. 2167) (lub innych przepisów w tym zakresie obejmujących okres trwania umowy).</w:t>
      </w:r>
    </w:p>
    <w:p>
      <w:pPr>
        <w:pStyle w:val="Akapitzlist"/>
        <w:numPr>
          <w:ilvl w:val="1"/>
          <w:numId w:val="8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siągnięty przez Wykonawcę poziom ograniczenia masy odpadów komunalnych ulegających biodegradacji przekazywanych do składowania, o którym mowa w ust. 3 (pkt. 3.7), obliczany będzie na podstawie wzorów zawartych w Rozporządzeniu Ministra Środowiska z dnia 15 grudnia 2017 r. w sprawie poziomów ograniczenia masy odpadów komunalnych ulegających biodegradacji przekazywanych do składowania oraz sposobu obliczania poziomu ograniczania masy tych odpadów (Dz. U. z 2017 r. poz. 2412) (lub innych przepisów w tym zakresie obejmujących okres trwania umowy). </w:t>
      </w:r>
    </w:p>
    <w:p>
      <w:pPr>
        <w:pStyle w:val="Akapitzlist"/>
        <w:numPr>
          <w:ilvl w:val="1"/>
          <w:numId w:val="8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celu osiągnięcia poziomów recyklingu, przygotowania do ponownego użycia i odzysku wskazanych frakcji odpadów, oraz poziomu ograniczenia składowania odpadów ulegających biodegradacji Wykonawca zobowiązany jest do maksymalnego ułatwienia właścicielom nieruchomości pozbywania się odpadów papieru, metali, tworzyw sztucznych, szkła i odpadów ulegających biodegradacji powstających na terenie nieruchomości zamieszkałych, m.in. poprzez: odbieranie ww. odpadów zebranych </w:t>
        <w:br/>
        <w:t xml:space="preserve">w sposób selektywny „u źródła” – spod posesji oraz z Punktu Selektywnego Zbierania Odpadów. </w:t>
      </w:r>
    </w:p>
    <w:p>
      <w:pPr>
        <w:pStyle w:val="Akapitzlist"/>
        <w:numPr>
          <w:ilvl w:val="1"/>
          <w:numId w:val="8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Wykonawca może prowadzić działania mające na celu osiągnięcie ww. poziomów recyklingu, przygotowania do ponownego użycia i odzysku, a także ograniczania składowania odpadów zielonych ulegających biodegradacji, w szczególności przez umożliwienie właścicielom nieruchomości wynajmu, dzierżawy lub innej formy dysponowania pojemnikami do zbierania odpadów komunalnych, jeżeli zgłoszą oni taką potrzebę na podstawie odrębnych umów (bez ponoszenia kosztów przez Zamawiającego).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w:bookmarkStart w:id="16" w:name="bookmark37"/>
      <w:bookmarkStart w:id="17" w:name="bookmark37"/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zekazywanie odebranych niesegregowanych (zmieszanych) odpadów komunalnych, </w:t>
      </w:r>
      <w:bookmarkStart w:id="18" w:name="bookmark38"/>
      <w:bookmarkEnd w:id="17"/>
      <w:r>
        <w:rPr>
          <w:rFonts w:cs="Times New Roman" w:ascii="Times New Roman" w:hAnsi="Times New Roman"/>
          <w:b/>
          <w:sz w:val="24"/>
          <w:szCs w:val="24"/>
        </w:rPr>
        <w:t>do</w:t>
      </w:r>
      <w:bookmarkStart w:id="19" w:name="bookmark39"/>
      <w:bookmarkEnd w:id="18"/>
      <w:r>
        <w:rPr>
          <w:rFonts w:cs="Times New Roman" w:ascii="Times New Roman" w:hAnsi="Times New Roman"/>
          <w:b/>
          <w:sz w:val="24"/>
          <w:szCs w:val="24"/>
        </w:rPr>
        <w:t xml:space="preserve"> instalacji  komunalnych</w:t>
      </w:r>
      <w:bookmarkEnd w:id="19"/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miot odbierający odpady komunalne od właścicieli nieruchomości jest obowiązany do przekazywania odebranych od właścicieli nieruchomości selektywnie zebranych odpadów komunalnych do instalacji odzysku i unieszkodliwiania odpadów, zgodnie z hierarchią postępowania z odpadami,  o której mowa w art. 17 ustawy z dnia 14 grudnia 2012 r. </w:t>
        <w:br/>
        <w:t>o odpadach (Dz. U. z 2020 r. poz. 797)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kazywania odebranych od właścicieli nieruchomości zmieszanych odpadów komunalnych, do instalacji komunalnych, przy czym w ofercie wykonawca jest zobowiązany do wskazania tych instalacji.</w:t>
      </w:r>
      <w:r>
        <w:rPr>
          <w:rFonts w:cs="Times New Roman" w:ascii="Times New Roman" w:hAnsi="Times New Roman"/>
          <w:strike/>
          <w:sz w:val="24"/>
          <w:szCs w:val="24"/>
        </w:rPr>
        <w:t xml:space="preserve">   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trike/>
          <w:sz w:val="24"/>
          <w:szCs w:val="24"/>
        </w:rPr>
      </w:pPr>
      <w:r>
        <w:rPr>
          <w:rFonts w:cs="Times New Roman" w:ascii="Times New Roman" w:hAnsi="Times New Roman"/>
          <w:b/>
          <w:strike/>
          <w:sz w:val="24"/>
          <w:szCs w:val="24"/>
        </w:rPr>
      </w:r>
    </w:p>
    <w:p>
      <w:pPr>
        <w:pStyle w:val="Akapitzlist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20" w:name="bookmark40"/>
      <w:r>
        <w:rPr>
          <w:rFonts w:cs="Times New Roman" w:ascii="Times New Roman" w:hAnsi="Times New Roman"/>
          <w:b/>
          <w:sz w:val="24"/>
          <w:szCs w:val="24"/>
        </w:rPr>
        <w:t>3.9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Dokumentacja związana z działalnością objętą zamówieniem</w:t>
      </w:r>
      <w:bookmarkEnd w:id="20"/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Akapitzlist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obowiązany jest do przekazania (w terminie do 15 dnia kalendarzowego miesiąca następującego po miesiącu, którego dotyczy) miesięcznych raportów zawierających informacje o:</w:t>
      </w:r>
    </w:p>
    <w:p>
      <w:pPr>
        <w:pStyle w:val="Akapitzlist"/>
        <w:numPr>
          <w:ilvl w:val="2"/>
          <w:numId w:val="12"/>
        </w:numPr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ie poszczególnych rodzajów odebranych odpadów komunalnych w ramach realizacji umowy oraz sposobie ich zagospodarowania, wraz ze wskazaniem instalacji, do której zostały przekazane odebrane od właścicieli nieruchomości zmieszane odpady komunalne, odpady zielone oraz pozostałości z sortowania odpadów komunalnych przeznaczonych do składowania;</w:t>
      </w:r>
    </w:p>
    <w:p>
      <w:pPr>
        <w:pStyle w:val="Akapitzlist"/>
        <w:numPr>
          <w:ilvl w:val="2"/>
          <w:numId w:val="12"/>
        </w:numPr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ie poszczególnych rodzajów odebranych w ramach realizacji umowy odpadów komunalnych gromadzonych w sposób selektywny oraz sposobie ich zagospodarowania, wraz ze wskazaniem instalacji, do której zostały przekazane;</w:t>
      </w:r>
    </w:p>
    <w:p>
      <w:pPr>
        <w:pStyle w:val="Akapitzlist"/>
        <w:numPr>
          <w:ilvl w:val="2"/>
          <w:numId w:val="12"/>
        </w:numPr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iczbie nieruchomości, od których zostały odebrane odpady komunalne w ramach realizacji umowy;</w:t>
      </w:r>
    </w:p>
    <w:p>
      <w:pPr>
        <w:pStyle w:val="Akapitzlist"/>
        <w:numPr>
          <w:ilvl w:val="2"/>
          <w:numId w:val="12"/>
        </w:numPr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łaścicielach nieruchomości, którzy zbierają odpady komunalne w sposób niezgodny z regulaminem utrzymania czystości i porządku na terenie Gminy Łochów;</w:t>
      </w:r>
    </w:p>
    <w:p>
      <w:pPr>
        <w:pStyle w:val="Akapitzlist"/>
        <w:numPr>
          <w:ilvl w:val="2"/>
          <w:numId w:val="12"/>
        </w:numPr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dresach nieruchomości od których zostały odebrane odpady komunalne </w:t>
        <w:br/>
        <w:t>z uwzględnieniem ilości pojemników/worków i rodzaju odpadów,</w:t>
      </w:r>
    </w:p>
    <w:p>
      <w:pPr>
        <w:pStyle w:val="Akapitzlist"/>
        <w:numPr>
          <w:ilvl w:val="2"/>
          <w:numId w:val="12"/>
        </w:numPr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ości wydanych worków (w podziale na kolory) oraz pojemników (ze wskazaniem adresów nieruchomości, na które dostarczono pojemniki).</w:t>
      </w:r>
    </w:p>
    <w:p>
      <w:pPr>
        <w:pStyle w:val="Akapitzlist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aporty, o których mowa w pkt. 3.9.1 przedstawia się w podziale na: odpady odebrane </w:t>
        <w:br/>
        <w:t>z nieruchomości zamieszkałych, niezamieszkałych oraz PSZOK.</w:t>
      </w:r>
    </w:p>
    <w:p>
      <w:pPr>
        <w:pStyle w:val="Akapitzlist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do zgłaszania pytań i uwag do raportów, o których mowa w pkt. 3.9. 1.</w:t>
      </w:r>
    </w:p>
    <w:p>
      <w:pPr>
        <w:pStyle w:val="Akapitzlist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odbierający odpady komunalne od właścicieli nieruchomości jest obowiązany do sporządzania półrocznych sprawozdań – zgodnie z aktualnie obowiązującymi przepisami.</w:t>
      </w:r>
    </w:p>
    <w:p>
      <w:pPr>
        <w:pStyle w:val="Akapitzlist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awozdania, o których mowa w ust. 3.9.4 są przekazywane Zamawiającemu, w terminie do końca miesiąca następującego po półroczu, którego dotyczy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trike/>
          <w:sz w:val="24"/>
          <w:szCs w:val="24"/>
        </w:rPr>
      </w:pPr>
      <w:bookmarkStart w:id="21" w:name="bookmark41"/>
      <w:r>
        <w:rPr>
          <w:rFonts w:cs="Times New Roman" w:ascii="Times New Roman" w:hAnsi="Times New Roman"/>
          <w:b/>
          <w:sz w:val="24"/>
          <w:szCs w:val="24"/>
        </w:rPr>
        <w:t>3.1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Harmonogram wywozu odpadów komunalnych:</w:t>
      </w:r>
      <w:bookmarkEnd w:id="21"/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trike/>
          <w:sz w:val="24"/>
          <w:szCs w:val="24"/>
        </w:rPr>
      </w:pPr>
      <w:r>
        <w:rPr>
          <w:rFonts w:cs="Times New Roman" w:ascii="Times New Roman" w:hAnsi="Times New Roman"/>
          <w:b/>
          <w:strike/>
          <w:sz w:val="24"/>
          <w:szCs w:val="24"/>
        </w:rPr>
      </w:r>
    </w:p>
    <w:p>
      <w:pPr>
        <w:pStyle w:val="Akapitzlist"/>
        <w:numPr>
          <w:ilvl w:val="2"/>
          <w:numId w:val="19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do dokonywania odbioru odpadów komunalnych sprzed posesji zgodnie z harmonogramem określonym przez Wykonawcę i uzgodnionym </w:t>
        <w:br/>
        <w:t>z Zamawiającym. Wykonawca zobowiązany jest do przedłożenia projektu harmonogramu do uzgodnienia Zamawiającemu do 18.12.2020 r.</w:t>
      </w:r>
    </w:p>
    <w:p>
      <w:pPr>
        <w:pStyle w:val="Akapitzlist"/>
        <w:numPr>
          <w:ilvl w:val="2"/>
          <w:numId w:val="19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do opracowania Harmonogramu odbierania odpadów, </w:t>
        <w:br/>
        <w:t xml:space="preserve">z uwzględnieniem poszczególnych rodzajów odpadów oraz wymagań określonych </w:t>
        <w:br/>
        <w:t>w SIWZ, a także deklaracji w sprawie dodatkowych odbiorów, w szczególności biorąc pod uwagę, iż odbiór odpadów nie może następować w dni ustawowo wolne od pracy, natomiast odbiór odpadów z nieruchomości rekreacyjnych powinien być realizowany na początku tygodnia (tj. poniedziałki i ewentualnie wtorki).</w:t>
      </w:r>
    </w:p>
    <w:p>
      <w:pPr>
        <w:pStyle w:val="Akapitzlist"/>
        <w:numPr>
          <w:ilvl w:val="2"/>
          <w:numId w:val="19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monogram powinien być sporządzony zgodnie z następującymi wytycznymi: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biór odpadów, które odbierane są co najmniej raz w tygodniu z danej nieruchomości, powinien przypadać na ten sam dzień tygodnia (lub dni tygodnia),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ór odpadów, które odbierane są co najmniej raz na 2 tygodnie z danej nieruchomości, powinien przypadać na ten sam dzień tygodnia (lub dni tygodnia, </w:t>
        <w:br/>
        <w:t>np. co druga środa w miesiącu dla szkła itp.),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ór odpadów wielkogabarytowych (odbieranych 1 raz w roku) powinien być ustalony na wiosnę (wskazany kwiecień- maj), przy czym dla działek rekreacyjnych może być odbiór w terminie późniejszym (np. w czerwcu), w przypadku zadeklarowania dodatkowego odbioru odpadów wielkogabarytowych będzie on realizowany jesienią, przy czym dla działek rekreacyjnych odbiór będzie we wrześniu.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nien obrazowo zawierać przypomnienie o konieczności wpłaty opłaty za zagospodarowanie odpadów do 10 dnia każdego miesiąca (poza harmonogramem dla działek rekreacyjnych).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2"/>
          <w:numId w:val="19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gdy w ustalony dzień tygodnia dla odbioru odpadów przypada w dniu ustawowo wolnym od pracy, wykonawca zapewni odbiór odpadów w następnym (lub poprzedzającym) dniu nie będącym dniem ustawowo wolnym od pracy. </w:t>
      </w:r>
    </w:p>
    <w:p>
      <w:pPr>
        <w:pStyle w:val="Akapitzlist"/>
        <w:numPr>
          <w:ilvl w:val="2"/>
          <w:numId w:val="19"/>
        </w:numPr>
        <w:tabs>
          <w:tab w:val="clear" w:pos="708"/>
          <w:tab w:val="left" w:pos="426" w:leader="none"/>
        </w:tabs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Harmonogram musi być opracowany na rok kalendarzowy. W przypadku nieprzewidzianych okoliczności, za zgodą Zamawiającego, dopuszcza się zmianę terminu odbioru odpadów. Wykonawca odpowiedzialny jest w takim przypadku za bieżące poinformowanie Zamawiającego (pisemnie, e-mail) oraz właścicieli nieruchomości </w:t>
        <w:br/>
        <w:t>(w sposób zwyczajowo przyjęty) o zmianie.</w:t>
      </w:r>
    </w:p>
    <w:p>
      <w:pPr>
        <w:pStyle w:val="Akapitzlist"/>
        <w:numPr>
          <w:ilvl w:val="2"/>
          <w:numId w:val="19"/>
        </w:numPr>
        <w:tabs>
          <w:tab w:val="clear" w:pos="708"/>
          <w:tab w:val="left" w:pos="426" w:leader="none"/>
        </w:tabs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twierdzony przez Zamawiającego harmonogram odbioru odpadów Wykonawca zobowiązany jest dostarczyć mieszkańcom w formie kalendarza odbioru w ilości 1 egzemplarz dla nieruchomości w formie papierowej w terminie najpóźniej  do 2 dni robocze przed datą rozpoczęcia świadczenia usługi, umieścić na stronie internetowej Wykonawcy (do dnia 01.01.2021 r.) i przygotować dane w formie elektronicznej do umieszczenia na stronie Zamawiającego (do 01.01.2021 r.);</w:t>
      </w:r>
    </w:p>
    <w:p>
      <w:pPr>
        <w:pStyle w:val="Akapitzlist"/>
        <w:numPr>
          <w:ilvl w:val="2"/>
          <w:numId w:val="19"/>
        </w:numPr>
        <w:tabs>
          <w:tab w:val="clear" w:pos="708"/>
          <w:tab w:val="left" w:pos="426" w:leader="none"/>
        </w:tabs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zelkie zmiany harmonogramu wymagają formy pisemnej, za wyjątkiem zmian jednorazowych wynikających z nadzwyczajnych sytuacji, np. powódź, gwałtowne opady śniegu, nieprzejezdna droga. We wszystkich w/w przypadkach zmiana harmonogramu nastąpi po uzgodnieniu między stronami. Zmiany jednorazowe harmonogramu nie stanowią zmiany umowy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bookmarkStart w:id="22" w:name="bookmark42"/>
      <w:r>
        <w:rPr>
          <w:rFonts w:cs="Times New Roman" w:ascii="Times New Roman" w:hAnsi="Times New Roman"/>
          <w:b/>
          <w:sz w:val="24"/>
          <w:szCs w:val="24"/>
        </w:rPr>
        <w:t>3.11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Ilości odbieranych odpadów komunalnych:</w:t>
      </w:r>
      <w:bookmarkEnd w:id="22"/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do odbioru od właścicieli nieruchomości zamieszkałych </w:t>
        <w:br/>
        <w:t>i niezamieszkałych następujących ilości odpadów: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ady zmieszane (w tym popiół) oraz pozostałości po segregacji - w każdej ilości;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ady segregowane (papier i tektura, szkło i odpady opakowaniowe ze szkła, tworzywa sztuczne, drobny metal i opakowania z metalu, opakowania wielomateriałowe, odpady ulegające biodegradacji)  - w każdej ilości;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ady wielkogabarytowe, zużyty sprzęt elektryczny i elektroniczny  – wymienione odpady odbierane będą w czasie zbiórki akcyjnej, w każdej ilości, przy czym opony do 4 sztuk (z samochodów o DMC do 3,5 ton) rocznie z nieruchomości;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użyte baterie i akumulatory, przeterminowane leki pochodzące z gospodarstw domowych – w każdej ilości, w najbliższym terminie odbioru odpadów, wynikającym z harmonogramu, po uzyskaniu zgłoszenia (pisemnie, e-mail lub telefonicznie) od Zamawiającego lub właściciela nieruchomości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do odbioru z PSZOK-U każdej ilości odpadów wymienionych w pkt. 1.1.4. Opisu przedmiotu zamówienia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lość odpadów odbieranych z nieruchomości niezamieszkałych, których właściciele </w:t>
        <w:br/>
        <w:t>w deklaracjach wskazują ilości wytwarzanych odpadów, będzie zgodna z zadeklarowaną (w tym celu Zamawiający przekaże Wykonawcy stosowne zestawienie, które będzie na bieżąco aktualizował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bookmarkStart w:id="23" w:name="bookmark43"/>
      <w:r>
        <w:rPr>
          <w:rFonts w:cs="Times New Roman" w:ascii="Times New Roman" w:hAnsi="Times New Roman"/>
          <w:b/>
          <w:sz w:val="24"/>
          <w:szCs w:val="24"/>
        </w:rPr>
        <w:t>WYMOGI STAWIANE WYKONAWCY</w:t>
      </w:r>
      <w:bookmarkEnd w:id="23"/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1</w:t>
      </w:r>
      <w:r>
        <w:rPr>
          <w:rFonts w:cs="Times New Roman" w:ascii="Times New Roman" w:hAnsi="Times New Roman"/>
          <w:sz w:val="24"/>
          <w:szCs w:val="24"/>
        </w:rPr>
        <w:t xml:space="preserve"> Obowiązki Wykonawcy oraz standard wykonywania usług: 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nie  przedmiotu  umowy  w  sposób  fachowy,  niepowodujący  niepotrzebnych  przeszkód oraz  ograniczający  niedogodności  dla  mieszkańców  Gminy   Łochów  do  niezbędnego minimum, usługa powinna być świadczona w godzinach od 6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do 22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  zobowiązany   jest   bez   względu   na   warunki   atmosferyczne   do   odbioru   i zagospodarowania   każdej   ilości   odpadów   komunalnych   przekazanych   przez   właścicieli nieruchomości.  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konawca   zobowiązany   jest   do   odbierania odpadów  bezpośrednio   z   terenu  nieruchomości zamieszkałych i niezamieszkałych. 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 zobowiązany  jest  do  prowadzenia  ewidencji  nieruchomości,  z  których  zostały odebrane zmieszane i selektywnie zebrane frakcje odpadów.  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  w   dniu   odbioru   odpadów   komunalnych   od   właścicieli   nieruchomości   ma  obowiązek  sprawdzić  przyjmowane  odpady  pod  kątem  selektywnej  zbiórki,  w  przypadku stwierdzenia nieprawidłowej segregacji Wykonawca niezwłocznie zawiadomi Zamawiającego o tym fakcie oraz odbierze odpady jako zmieszane odpady komunalne. Zawiadomienie musi być złożone pisemnie lub e-mailem i zawierać adres nieruchomości oraz zdjęcie/zdjęcia przedstawiające nieprawidłowo posegregowane odpady (zdjęcia  muszą  zostać  wykonane  w  taki  sposób,  aby  nie  budząc  wątpliwości  pozwalały  na  przypisanie  pojemników,  w  tym  worków  do  konkretnej  nieruchomości). Za nieprawidłowo prowadzoną selektywną zbiórkę Wykonawca uważa m.in. sytuację, w której  w pojemniku przeznaczonym na zmieszane odpady komunalne znajdują się opakowania ze szkła makulatura i papier, tworzywa sztuczne, metale, opakowania wielomateriałowe, baterie, leki i inne odpady, które powinny być gromadzone i przekazywane selektywnie.   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      jest       zobowiązany       do       realizacji       „reklamacji”  (nieodebranie z nieruchomości odpadów zgodnie z harmonogramem, niepozostawienie worków na odpady segregowane itp.) w ciągu 2 dni roboczych od  otrzymania zawiadomienia  telefonicznie lub e-mailem  od  właściciela  nieruchomości  lub  Zamawiającego. Załatwienie reklamacji należy niezwłocznie (najpóźniej w następnym dniu roboczym) potwierdzić na e-mail Zamawiającego lub  telefonicznie.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jest zobowiązany do bieżącego przekazywania adresów nieruchomości na których zamieszkują   mieszkańcy   na   których   powstały   odpady,   a   nie   ujętych   </w:t>
        <w:br/>
        <w:t xml:space="preserve">w   bazie   danych Zamawiającego przekazanej Wykonawcy. 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jest zobowiązany zapewnić inny sprzęt do odbioru odpadów w przypadku, kiedy drogi dojazdowe do posesji (wąskie, nieutwardzone) uniemożliwiają dojazd „śmieciarek”.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Wykonawca jest zobowiązany do uzgodnienia z właścicielem/zarządcą nieruchomości wielomieszkaniowej możliwości odbioru odpadów (dostępu do pojemników), </w:t>
        <w:br/>
        <w:t xml:space="preserve">w sytuacjach, gdy gromadzenie odpadów prowadzone jest w zamykanych wiatach śmietnikowych lub na terenie ogrodzonym o ograniczonym dostępie. 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pewnienie,  dla  właściwej  realizacji  przedmiotu  umowy,  przez  cały  czas  trwania  umowy dostatecznej ilości środków technicznych, gwarantujących terminowe </w:t>
        <w:br/>
        <w:t xml:space="preserve">i jakościowe wykonanie zakresu rzeczowego usługi,  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onywanie odbioru i transportu odpadów, również w przypadkach, kiedy dojazd do punktów zbiórki  odpadów  komunalnych  będzie  utrudniony  z  powodu  prowadzonych  remontów  dróg, dojazdów itp. W takich przypadkach Wykonawcy nie przysługują roszczenia z tytułu wzrostu kosztów realizacji przedmiotu umowy, 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noszenie   pełnej   odpowiedzialności   za   należyte   wykonanie   obowiązków   umownych   i naruszenia obowiązujących przepisów i norm, 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noszenie  pełnej  odpowiedzialności  wobec  Zamawiającego  i  osób  trzecich  za  szkody  na mieniu i na osobie spowodowane przez Wykonawcę powstałe podczas i w związku z realizacją przedmiotu umowy 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azanie  na  żądanie  Zamawiającego  wszelkich  dokumentów  potwierdzających  wykonywanie przedmiotu  umowy  zgodnie  z  określonymi  przez  Zamawiającego  wymaganiami  i  przepisami prawa, 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kazanie Zamawiającemu loginu i hasła dostępu do systemu monitoringu GPS, umożliwiając tym samym bieżący podgląd miejsca przebywania pojazdów do zbierania odpadów z terenu Gminy Łochów.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posażenie pracowników zajmujących się wywozem odpadów w odzież ochronną </w:t>
        <w:br/>
        <w:t xml:space="preserve">z widocznym logo firmy, 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 podczas  świadczenia  usługi  na  rzecz  Zamawiającego,  nie  może  w  tym  samym czasie, przy użyciu tego samego sprzętu, odbierać odpadów od podmiotów trzecich nieobjętych umową.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jednocześnie nie może odbierać odpadów selektywnych i odpadów zmieszanych.  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trzymania  odpowiedniego  stanu  sanitarnego  pojazdów  i  urządzeń  do  odbierania  odpadów komunalnych od właścicieli nieruchomości oraz miejsca świadczenia usługi tj.: </w:t>
      </w:r>
    </w:p>
    <w:p>
      <w:pPr>
        <w:pStyle w:val="Akapitzlist"/>
        <w:numPr>
          <w:ilvl w:val="1"/>
          <w:numId w:val="16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jazdy  i  urządzenia  będą  poddawane  myciu  i  dezynfekcji  z  częstotliwością  gwarantującą zapewnienie im właściwego stanu sanitarnego nie rzadziej niż raz na miesiąc w okresie letnim nie rzadziej niż raz na 2 tygodnie </w:t>
      </w:r>
    </w:p>
    <w:p>
      <w:pPr>
        <w:pStyle w:val="Akapitzlist"/>
        <w:numPr>
          <w:ilvl w:val="1"/>
          <w:numId w:val="16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rządkowanie terenu zanieczyszczonego odpadami i innymi zanieczyszczeniami wysypanymi z pojemników, kontenerów, worków i pojazdów w trakcie realizacji usługi wywozu, </w:t>
      </w:r>
    </w:p>
    <w:p>
      <w:pPr>
        <w:pStyle w:val="Akapitzlist"/>
        <w:numPr>
          <w:ilvl w:val="1"/>
          <w:numId w:val="16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 odpowiada  za  prawidłowe  opróżnianie  i  odstawianie  pojemników,  oraz  za pozostawienie porządku po odbiorze odpadów od mieszkańców. </w:t>
      </w:r>
    </w:p>
    <w:p>
      <w:pPr>
        <w:pStyle w:val="Akapitzlist"/>
        <w:numPr>
          <w:ilvl w:val="1"/>
          <w:numId w:val="16"/>
        </w:numPr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  jest   zobowiązany   także do   zebrania  odpadów   leżących   obok   altanek śmietnikowych i pojemników. </w:t>
      </w:r>
    </w:p>
    <w:p>
      <w:pPr>
        <w:pStyle w:val="Akapitzlist"/>
        <w:spacing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2 .</w:t>
      </w:r>
      <w:r>
        <w:rPr>
          <w:rFonts w:cs="Times New Roman" w:ascii="Times New Roman" w:hAnsi="Times New Roman"/>
          <w:sz w:val="24"/>
          <w:szCs w:val="24"/>
        </w:rPr>
        <w:t xml:space="preserve">  W zakresie transportu odpadów komunalnych: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az  mieszania  selektywnie  zebranych  odpadów  komunalnych  ze   zmieszanymi  odpadami komunalnymi odbieranymi od właścicieli nieruchomości,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eranie,  w  wyjątkowych  sytuacjach,  na  zgłoszenie  Zamawiającego,  odpadów  poza  ustalonym harmonogramem, jeżeli odpady te zostaną zebrane i zgromadzone na nieruchomości w terminach innych  niż  przewiduje  termin  ich  odbioru,  a ich nieodebranie zagraża bezpieczeństwu  życia  lub  zdrowia mieszkańców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bezpieczenie przewożonych odpadów przed wysypaniem na drogę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3</w:t>
      </w:r>
      <w:r>
        <w:rPr>
          <w:rFonts w:cs="Times New Roman" w:ascii="Times New Roman" w:hAnsi="Times New Roman"/>
          <w:sz w:val="24"/>
          <w:szCs w:val="24"/>
        </w:rPr>
        <w:t xml:space="preserve">   W zakresie spełnienia wymagań technicznych dotyczących wyposażenia pojazdów do odbierania odpadów komunalnych od właścicieli nieruchomości:  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jazdy  muszą  być  trwale  i  czytelnie  oznakowane,  w  widocznym  miejscu,  nazwą  firmy  oraz danymi adresowymi i numerem telefonu podmiotu odbierającego odpady komunalne. </w:t>
      </w:r>
    </w:p>
    <w:p>
      <w:pPr>
        <w:pStyle w:val="Akapitzlist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jazdy  muszą  być  zarejestrowane  i  dopuszczone  do  ruchu  oraz  posiadać  aktualne  badania techniczne i świadectwa dopuszczenia do ruchu zgodnie z przepisami o ruchu drogowym,</w:t>
      </w:r>
    </w:p>
    <w:p>
      <w:pPr>
        <w:pStyle w:val="Akapitzlist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jazdy  i  urządzenia  będące  zabezpieczone  przed  niekontrolowanym  wydostaniem  się  na zewnątrz odpadów podczas ich magazynowania, przeładunku i transportu. </w:t>
      </w:r>
    </w:p>
    <w:p>
      <w:pPr>
        <w:pStyle w:val="Akapitzlist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strukcja  pojazdów  musi  zabezpieczać  przed  rozwianiem  i  rozpylaniem  przewożonych odpadów oraz minimalizować oddziaływanie czynników atmosferycznych na odpady. </w:t>
      </w:r>
    </w:p>
    <w:p>
      <w:pPr>
        <w:pStyle w:val="Akapitzlist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jazdy będą wyposażone w:  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ystem  monitoringu  bazującego  na  systemie  pozycjonowania  satelitarnego,  umożliwiający trwałe   zapisywanie,   przechowywanie   i   odczytywanie   danych   </w:t>
        <w:br/>
        <w:t xml:space="preserve">o   położeniu   pojazdu   i miejscach postojów oraz czujniki zapisujące dane o miejscach wyładunku odpadów a także umożliwiające weryfikację tych danych, 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narzędzia i urządzenia umożliwiające sprzątanie terenu po opróżnieniu pojemników. </w:t>
      </w:r>
    </w:p>
    <w:p>
      <w:pPr>
        <w:pStyle w:val="Akapitzlist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jazdy  przeznaczone  do  realizacji  przedmiotu  zamówienia  należy  garażować  wyłącznie  na terenie posiadanej bazy magazynowo – transportowej.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razie awarii pojazdu Wykonawca zobowiązany jest zapewnić pojazd zastępczy </w:t>
        <w:br/>
        <w:t xml:space="preserve">o zbliżonych parametrach. </w:t>
      </w:r>
    </w:p>
    <w:p>
      <w:pPr>
        <w:pStyle w:val="Akapitzlist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 W zakresie  zapewnienia odpowiedniego usytuowania i wyposażenia bazy magazynowo –transportowej: 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ren bazy magazynowo transportowej będzie położony na terenie Gminy  Łochów lub </w:t>
        <w:br/>
        <w:t xml:space="preserve">w odległości  nie  większej  niż  60  km  od  granicy  Gminy  Łochów,  zabezpieczony  </w:t>
        <w:br/>
        <w:t>w  sposób uniemożliwiający wstęp osobom trzecim.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a    przeznaczone    do    parkowania    pojazdów    będą    zabezpieczone    przed    emisją zanieczyszczeń do gruntu.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jsca gromadzenia selektywnie zabranych odpadów komunalnych będą zabezpieczone przed emisją    zanieczyszczeń    do    gruntu    oraz    zabezpieczone    przed    działaniem    czynników atmosferycznych  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en  bazy  magazynowo-  transportowej  będzie  wyposażony  w  urządzenia  lub  systemy zapewniające  zagospodarowanie  wód  opadowych  i  ścieków  przemysłowych,  pochodzących  z terenu  bazy  zgodnie  z  wymaganiami  określonymi  przepisami ustawy Prawo wodne.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aza magazynowo transportowa będzie wyposażona w: miejsce przeznaczone do parkowania pojazdów, pomieszczenie socjalne dla pracowników odpowiadające liczbie </w:t>
      </w:r>
      <w:bookmarkStart w:id="24" w:name="_GoBack"/>
      <w:bookmarkEnd w:id="24"/>
      <w:r>
        <w:rPr>
          <w:rFonts w:cs="Times New Roman" w:ascii="Times New Roman" w:hAnsi="Times New Roman"/>
          <w:sz w:val="24"/>
          <w:szCs w:val="24"/>
        </w:rPr>
        <w:t xml:space="preserve">osób, miejsce do magazynowania selektywnie zbieranych odpadów komunalnych oraz legalizowaną wagę najazdową w przypadku gdy na terenie bazy będą magazynowane odpady.  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terenie bazy magazynowo - transportowej powinny znajdować się także: </w:t>
      </w:r>
    </w:p>
    <w:p>
      <w:pPr>
        <w:pStyle w:val="Akapitzlist"/>
        <w:numPr>
          <w:ilvl w:val="2"/>
          <w:numId w:val="9"/>
        </w:numPr>
        <w:spacing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unkt bieżącej konserwacji i napraw pojazdów, </w:t>
      </w:r>
    </w:p>
    <w:p>
      <w:pPr>
        <w:pStyle w:val="Akapitzlist"/>
        <w:numPr>
          <w:ilvl w:val="2"/>
          <w:numId w:val="9"/>
        </w:numPr>
        <w:spacing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jsce do mycia i dezynfekcji pojazdów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 ile czynności te nie są wykonywane przez uprawnione podmioty zewnętrzne  poza terenem bazy magazynowo –transportowej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5. </w:t>
      </w:r>
      <w:r>
        <w:rPr>
          <w:rFonts w:cs="Times New Roman" w:ascii="Times New Roman" w:hAnsi="Times New Roman"/>
          <w:sz w:val="24"/>
          <w:szCs w:val="24"/>
        </w:rPr>
        <w:t>przeprowadzenie edukacji ekologicznej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zobowiązany jest do druku i kolportażu materiałów edukacyjnych (ulotek) przeznaczonych dla właścicieli nieruchomości zamieszkałych (gospodarstw domowych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Materiały edukacyjne (ulotki), o których mowa w pkt. 4.5.1 musz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yć wydrukowane (dwustronnie, w kolorze) na papierze z recyklingu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ieć format A5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zawierać następujące treśc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informacje o rodzajach odbieranych odpadach wraz z informacją o sposobie segregacji (kolory worków/pojemników dla poszczególnych odpadów)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nformacje o rodzajach odpadów, które nie mogą być wrzucone do danego pojemnika (np. odpady niebezpieczn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chętę do kompostowania bioodpadów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rojekt ulotki musi  zostać zaakceptowany przez Zamawiającego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Ulotki muszą zostać dostarczone do każdego gospodarstwa domowego na terenie Gminy Łochów, dodatkowo 500 szt. Wykonawca zobowiązany jest dostarczyć Zamawiającemu. Ulotki muszą być udostępnione Zamawiającemu w wersji elektronicznej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Sporządziła: Beata Mech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jc w:val="right"/>
      <w:rPr/>
    </w:pPr>
    <w:r>
      <w:rPr>
        <w:rFonts w:cs="Times New Roman" w:ascii="Times New Roman" w:hAnsi="Times New Roman"/>
        <w:sz w:val="16"/>
        <w:szCs w:val="16"/>
      </w:rPr>
      <w:t xml:space="preserve">Strona </w:t>
    </w:r>
    <w:r>
      <w:rPr>
        <w:rFonts w:cs="Times New Roman" w:ascii="Times New Roman" w:hAnsi="Times New Roman"/>
        <w:bCs/>
        <w:sz w:val="16"/>
        <w:szCs w:val="16"/>
      </w:rPr>
      <w:fldChar w:fldCharType="begin"/>
    </w:r>
    <w:r>
      <w:rPr>
        <w:sz w:val="16"/>
        <w:szCs w:val="16"/>
        <w:bCs/>
        <w:rFonts w:cs="Times New Roman" w:ascii="Times New Roman" w:hAnsi="Times New Roman"/>
      </w:rPr>
      <w:instrText xml:space="preserve"> PAGE </w:instrText>
    </w:r>
    <w:r>
      <w:rPr>
        <w:sz w:val="16"/>
        <w:szCs w:val="16"/>
        <w:bCs/>
        <w:rFonts w:cs="Times New Roman" w:ascii="Times New Roman" w:hAnsi="Times New Roman"/>
      </w:rPr>
      <w:fldChar w:fldCharType="separate"/>
    </w:r>
    <w:r>
      <w:rPr>
        <w:sz w:val="16"/>
        <w:szCs w:val="16"/>
        <w:bCs/>
        <w:rFonts w:cs="Times New Roman" w:ascii="Times New Roman" w:hAnsi="Times New Roman"/>
      </w:rPr>
      <w:t>1</w:t>
    </w:r>
    <w:r>
      <w:rPr>
        <w:sz w:val="16"/>
        <w:szCs w:val="16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bCs/>
        <w:sz w:val="16"/>
        <w:szCs w:val="16"/>
      </w:rPr>
      <w:fldChar w:fldCharType="begin"/>
    </w:r>
    <w:r>
      <w:rPr>
        <w:sz w:val="16"/>
        <w:szCs w:val="16"/>
        <w:bCs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bCs/>
        <w:rFonts w:cs="Times New Roman" w:ascii="Times New Roman" w:hAnsi="Times New Roman"/>
      </w:rPr>
      <w:fldChar w:fldCharType="separate"/>
    </w:r>
    <w:r>
      <w:rPr>
        <w:sz w:val="16"/>
        <w:szCs w:val="16"/>
        <w:bCs/>
        <w:rFonts w:cs="Times New Roman" w:ascii="Times New Roman" w:hAnsi="Times New Roman"/>
      </w:rPr>
      <w:t>18</w:t>
    </w:r>
    <w:r>
      <w:rPr>
        <w:sz w:val="16"/>
        <w:szCs w:val="16"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35" w:leader="none"/>
      </w:tabs>
      <w:autoSpaceDE w:val="false"/>
      <w:spacing w:lineRule="auto" w:line="240" w:before="0" w:after="0"/>
      <w:jc w:val="center"/>
      <w:rPr/>
    </w:pPr>
    <w:r>
      <w:rPr>
        <w:rFonts w:cs="Times New Roman" w:ascii="Times New Roman" w:hAnsi="Times New Roman"/>
        <w:i/>
        <w:sz w:val="18"/>
        <w:szCs w:val="18"/>
      </w:rPr>
      <w:t xml:space="preserve">Odbiór i zagospodarowanie odpadów komunalnych z nieruchomości zamieszkałych i niezamieszkałych </w:t>
      <w:br/>
      <w:t xml:space="preserve">położonych na terenie Gminy Łochów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9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60" w:hanging="18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3" w:hanging="360"/>
      </w:pPr>
      <w:rPr>
        <w:rFonts w:ascii="Times New Roman" w:hAnsi="Times New Roman" w:eastAsia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Calibri" w:cs="Times New Roman"/>
    </w:rPr>
  </w:style>
  <w:style w:type="character" w:styleId="WW8Num25z0">
    <w:name w:val="WW8Num25z0"/>
    <w:qFormat/>
    <w:rPr/>
  </w:style>
  <w:style w:type="character" w:styleId="WW8Num26z2">
    <w:name w:val="WW8Num26z2"/>
    <w:qFormat/>
    <w:rPr/>
  </w:style>
  <w:style w:type="character" w:styleId="WW8Num27z0">
    <w:name w:val="WW8Num27z0"/>
    <w:qFormat/>
    <w:rPr>
      <w:b w:val="false"/>
      <w:strike w:val="false"/>
      <w:dstrike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4">
    <w:name w:val="Nagłówek #4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hangedparagraph">
    <w:name w:val="changed-paragrap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agwek41">
    <w:name w:val="Nagłówek #41"/>
    <w:basedOn w:val="Normal"/>
    <w:qFormat/>
    <w:pPr>
      <w:shd w:fill="FFFFFF" w:val="clear"/>
      <w:spacing w:lineRule="exact" w:line="413" w:before="0" w:after="0"/>
      <w:ind w:hanging="600"/>
      <w:jc w:val="both"/>
      <w:outlineLvl w:val="3"/>
    </w:pPr>
    <w:rPr>
      <w:rFonts w:ascii="Times New Roman" w:hAnsi="Times New Roman" w:cs="Times New Roman"/>
      <w:b/>
      <w:bCs/>
      <w:sz w:val="23"/>
      <w:szCs w:val="23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8:16:00Z</dcterms:created>
  <dc:creator>UG</dc:creator>
  <dc:description/>
  <cp:keywords/>
  <dc:language>en-US</dc:language>
  <cp:lastModifiedBy>b.mech</cp:lastModifiedBy>
  <cp:lastPrinted>2020-06-15T12:51:00Z</cp:lastPrinted>
  <dcterms:modified xsi:type="dcterms:W3CDTF">2020-06-15T10:51:00Z</dcterms:modified>
  <cp:revision>12</cp:revision>
  <dc:subject/>
  <dc:title/>
</cp:coreProperties>
</file>