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Odbiór i zagospodarowanie odpadów komunalnych </w:t>
              <w:br/>
              <w:t>z nieruchomości zamieszkałych i niezamieszkałych położonych na terenie Gminy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Adres skrzynki ePUAP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)</w:t>
            </w:r>
            <w:r>
              <w:rPr>
                <w:rFonts w:eastAsia="Lucida Sans Unicode"/>
                <w:kern w:val="2"/>
                <w:szCs w:val="24"/>
              </w:rPr>
              <w:t>/średni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przedsiębiorcą*: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  </w:t>
              <w:br/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Kryteria oceny ofert  </w:t>
            </w:r>
          </w:p>
        </w:tc>
      </w:tr>
      <w:tr>
        <w:trPr>
          <w:trHeight w:val="15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  <w:gridCol w:w="6598"/>
            </w:tblGrid>
            <w:tr>
              <w:trPr/>
              <w:tc>
                <w:tcPr>
                  <w:tcW w:w="233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a ofertowa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rutto (PLN)</w:t>
                  </w:r>
                </w:p>
              </w:tc>
              <w:tc>
                <w:tcPr>
                  <w:tcW w:w="659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feruję wykonanie przedmiotu zamówienia w zakresie oraz zgodnie z wymogami określonymi w SIWZ za cenę ofertową </w:t>
                    <w:br/>
                    <w:t>w wysokości: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_______________ z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18"/>
                      <w:szCs w:val="18"/>
                    </w:rPr>
                    <w:t>(Cena ofertowa brutto obliczona w Formularzu cenowym)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łownie: _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zęstotliwość </w:t>
                    <w:br/>
                    <w:t>odbioru odpadów wielkogabarytowych</w:t>
                  </w:r>
                </w:p>
              </w:tc>
              <w:tc>
                <w:tcPr>
                  <w:tcW w:w="659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Lucida Sans Unicode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Oświadczam, że w ramach realizacji zamówienia deklaruję*:</w:t>
                  </w:r>
                </w:p>
                <w:p>
                  <w:pPr>
                    <w:pStyle w:val="Normal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Cs w:val="24"/>
                    </w:rPr>
                    <w:t xml:space="preserve">odbiór odpadów wielkogabarytowych z minimalną częstotliwością wskazaną w SIWZ oraz aktach prawa miejscowego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dodatkowy jeden odbiór odpadów wielkogabarytowych </w:t>
                    <w:br/>
                    <w:t xml:space="preserve">ze wszystkich nieruchomości na terenie Gminy Łochów </w:t>
                    <w:br/>
                    <w:t>/w terminie jesiennym/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*Należy zaznaczyć jeden wybrany przez Wykonawcę wariant. 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stotliwość odbioru odpadów selektywnie zebranych</w:t>
                  </w:r>
                </w:p>
              </w:tc>
              <w:tc>
                <w:tcPr>
                  <w:tcW w:w="659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Oświadczam, że w ramach realizacji zamówienia deklaruję*:</w:t>
                  </w:r>
                </w:p>
                <w:p>
                  <w:pPr>
                    <w:pStyle w:val="Normal"/>
                    <w:rPr>
                      <w:rFonts w:eastAsia="Lucida Sans Unicode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odbiór odpadów selektywnie zebranych (tworzywa sztuczne, makulatura, szkło) z minimalną częstotliwością wskazaną </w:t>
                    <w:br/>
                    <w:t>w SIWZ oraz aktach prawa miejscowego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odbiór odpadów selektywnie zebranych (tworzywa sztuczne, makulatura, szkło) raz na 2 tygodnie w miesiącach lipiec </w:t>
                    <w:br/>
                    <w:t>i sierpień ze wszystkich nieruchomości na terenie Gminy Łochów</w:t>
                  </w:r>
                </w:p>
                <w:p>
                  <w:pPr>
                    <w:pStyle w:val="Akapitzlis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i/>
                      <w:sz w:val="20"/>
                      <w:szCs w:val="20"/>
                    </w:rPr>
                    <w:t>*Należy zaznaczyć jeden wybrany przez Wykonawcę wariant.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Aplikacja mobilna do obsługi mieszkańców</w:t>
                  </w:r>
                </w:p>
              </w:tc>
              <w:tc>
                <w:tcPr>
                  <w:tcW w:w="659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Oświadczam, że w ramach realizacji zamówienia deklaruję wdrożenie aplikacji mobilnej do obsługi mieszkańców*:</w:t>
                  </w:r>
                </w:p>
                <w:p>
                  <w:pPr>
                    <w:pStyle w:val="Normal"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</w:t>
                  </w:r>
                  <w:r>
                    <w:rPr>
                      <w:rFonts w:eastAsia="Times New Roman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kern w:val="2"/>
                      <w:szCs w:val="24"/>
                    </w:rPr>
                    <w:t>TAK         NIE</w:t>
                  </w:r>
                </w:p>
                <w:p>
                  <w:pPr>
                    <w:pStyle w:val="Normal"/>
                    <w:rPr>
                      <w:rFonts w:eastAsia="Lucida Sans Unicode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i/>
                      <w:sz w:val="20"/>
                      <w:szCs w:val="20"/>
                    </w:rPr>
                    <w:t>*Należy zaznaczyć jeden wybrany przez Wykonawcę wariant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 xml:space="preserve">Oświadczenie Wykonawcy dotyczące instalacji komunalnej </w:t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zamierzamy przekazywać odpady do następującej instalacji komunalnej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color w:val="000000"/>
                <w:kern w:val="2"/>
                <w:szCs w:val="24"/>
              </w:rPr>
              <w:br/>
            </w:r>
            <w:r>
              <w:rPr>
                <w:rFonts w:eastAsia="Lucida Sans Unicode"/>
                <w:color w:val="000000"/>
                <w:kern w:val="2"/>
                <w:sz w:val="16"/>
                <w:szCs w:val="16"/>
              </w:rPr>
              <w:t>(należy podać nazwę instalacji komunalnej i miejscowość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60 dni, licząc od terminu składania ofer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akceptuję postanowienia Regulaminu korzystania z miniPortalu oraz Regulaminu ePUAP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0"/>
                <w:szCs w:val="20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  <w:szCs w:val="20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</w:t>
            </w:r>
            <w:r>
              <w:rPr/>
              <w:t>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18" w:hanging="0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20 r. poz. 106) lub z uwagi na obrót z art. 113 ww. ustawy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konawca posiada specjalnie utworzony przez Bank lub SKOK rachunek VAT dla rachunku rozliczeniowego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*Uwaga: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należy zaznaczyć właściwy wariant. Oświadczenia wskazane w punkcie 3-5 dot. mechanizmu podzielonej płatności (split payment)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before="0" w:after="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18" w:hanging="0"/>
              <w:contextualSpacing/>
              <w:jc w:val="right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br/>
              <w:t>Telefon:  ………………………..                             E-mail: …………………………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Wadium </w:t>
            </w:r>
          </w:p>
        </w:tc>
      </w:tr>
      <w:tr>
        <w:trPr>
          <w:trHeight w:val="96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56" w:hanging="0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/>
              <w:ind w:left="356" w:hanging="284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adium w wysokości 10.000,00 zł (słownie: dziesięć tysięcy złotych) zostało wniesione w dniu ………………… w formie 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/>
              <w:ind w:left="356" w:hanging="284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Wnoszę o zwrot wadium wniesionego w formie pieniężnej na zasadach określonych </w:t>
              <w:br/>
              <w:t>w art. 46 ustawy Pzp, na rachunek nr……………………………………………………*</w:t>
              <w:br/>
            </w:r>
            <w:r>
              <w:rPr>
                <w:rFonts w:eastAsia="Lucida Sans Unicode"/>
                <w:i/>
                <w:color w:val="000000"/>
                <w:kern w:val="2"/>
                <w:sz w:val="20"/>
                <w:szCs w:val="20"/>
              </w:rPr>
              <w:t>* Należy wypełnić w przypadku wniesienia wadium w formie pieniężnej</w:t>
            </w: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 xml:space="preserve">Zabezpieczenie należytego wykonania umowy </w:t>
            </w:r>
          </w:p>
        </w:tc>
      </w:tr>
      <w:tr>
        <w:trPr>
          <w:trHeight w:val="154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/>
      </w:pPr>
      <w:r>
        <w:rPr/>
        <w:t>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8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09:00Z</dcterms:created>
  <dc:creator>maciek</dc:creator>
  <dc:description/>
  <cp:keywords/>
  <dc:language>en-US</dc:language>
  <cp:lastModifiedBy>maciek</cp:lastModifiedBy>
  <cp:lastPrinted>2019-10-28T09:02:00Z</cp:lastPrinted>
  <dcterms:modified xsi:type="dcterms:W3CDTF">2020-06-16T07:30:00Z</dcterms:modified>
  <cp:revision>4</cp:revision>
  <dc:subject/>
  <dc:title/>
</cp:coreProperties>
</file>