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Redukcja zanieczyszczeń powietrza poprzez wymianę urządzeń grzewczych w budynkach użyteczności publicznej w Gminie Łochów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934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Część 1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</w:rPr>
                    <w:t>Modernizacja</w:t>
                  </w:r>
                  <w:r>
                    <w:rPr>
                      <w:i/>
                      <w:szCs w:val="24"/>
                    </w:rPr>
                    <w:t xml:space="preserve"> kotłowni </w:t>
                  </w:r>
                  <w:r>
                    <w:rPr>
                      <w:i/>
                    </w:rPr>
                    <w:t xml:space="preserve">w budynku </w:t>
                  </w:r>
                  <w:r>
                    <w:rPr>
                      <w:i/>
                      <w:szCs w:val="24"/>
                    </w:rPr>
                    <w:t xml:space="preserve">mieszkalnym wielorodzinnym, Łopianka 83,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07-130 Łochów w systemie „zaprojektuj i wybuduj”</w:t>
                  </w:r>
                </w:p>
              </w:tc>
            </w:tr>
            <w:tr>
              <w:trPr>
                <w:trHeight w:val="3654" w:hRule="atLeast"/>
              </w:trPr>
              <w:tc>
                <w:tcPr>
                  <w:tcW w:w="1720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/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wartość netto _____________ zł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  <w:t>w tym:</w:t>
                  </w:r>
                </w:p>
              </w:tc>
            </w:tr>
            <w:tr>
              <w:trPr>
                <w:trHeight w:val="2747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Wykonanie dokumentacji projektowo-wykonawczej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________________________ zł brutto</w:t>
                  </w:r>
                  <w:r>
                    <w:rPr/>
                    <w:t xml:space="preserve"> *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Cena ofertowa brutto za dokumentację nie może być wyższa niż 3,9% ceny brutto za realizację prac budowlanych. </w:t>
                  </w:r>
                </w:p>
              </w:tc>
            </w:tr>
            <w:tr>
              <w:trPr>
                <w:trHeight w:val="1979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i/>
                    </w:rPr>
                    <w:t>Wykonanie audytu ex post i świadectwa charakterystyki energetycznej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</w:tc>
            </w:tr>
            <w:tr>
              <w:trPr>
                <w:trHeight w:val="2249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i/>
                    </w:rPr>
                    <w:t>Wykonanie robót budowlanych modernizacji</w:t>
                  </w:r>
                  <w:r>
                    <w:rPr>
                      <w:i/>
                      <w:szCs w:val="24"/>
                    </w:rPr>
                    <w:t xml:space="preserve"> kotłowni </w:t>
                  </w:r>
                  <w:r>
                    <w:rPr>
                      <w:i/>
                    </w:rPr>
                    <w:t>w budynku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3229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/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świadczam, że deklaruję udzielić gwarancji na warunkach zgodnych z opisanymi we wzorze umowy stanowiącym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Załącznik nr 10 do SIWZ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4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Część 2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i/>
                    </w:rPr>
                    <w:t>Modernizacja kotłowni i termomodernizacja budynku Samorządowego Przedszkola Nr 1, ul. Kolejowa 23, 07-130 Łochów w systemie „zaprojektuj i wybuduj”</w:t>
                  </w:r>
                </w:p>
              </w:tc>
            </w:tr>
            <w:tr>
              <w:trPr>
                <w:trHeight w:val="2222" w:hRule="atLeast"/>
              </w:trPr>
              <w:tc>
                <w:tcPr>
                  <w:tcW w:w="1720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/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wartość netto _____________ zł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  <w:t>w tym:</w:t>
                  </w:r>
                </w:p>
              </w:tc>
            </w:tr>
            <w:tr>
              <w:trPr>
                <w:trHeight w:val="2747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Wykonanie dokumentacji projektowo-wykonawczej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________________________ zł brutto</w:t>
                  </w:r>
                  <w:r>
                    <w:rPr/>
                    <w:t xml:space="preserve"> *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Cena ofertowa brutto za dokumentację nie może być wyższa niż 3,9% ceny brutto za realizację prac budowlanych. </w:t>
                  </w:r>
                </w:p>
              </w:tc>
            </w:tr>
            <w:tr>
              <w:trPr>
                <w:trHeight w:val="1979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i/>
                    </w:rPr>
                    <w:t>Wykonanie audytu ex post i świadectwa charakterystyki energetycznej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wartość netto _____________ zł </w:t>
                  </w:r>
                </w:p>
              </w:tc>
            </w:tr>
            <w:tr>
              <w:trPr>
                <w:trHeight w:val="2249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i/>
                    </w:rPr>
                    <w:t>Wykonanie robót budowlanych modernizacji</w:t>
                  </w:r>
                  <w:r>
                    <w:rPr>
                      <w:i/>
                      <w:szCs w:val="24"/>
                    </w:rPr>
                    <w:t xml:space="preserve"> i termomodernizacji kotłowni </w:t>
                  </w:r>
                  <w:r>
                    <w:rPr>
                      <w:i/>
                    </w:rPr>
                    <w:t>w budynku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Modernizacja kotłowni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Termomodernizacja budynku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3229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/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świadczam, że deklaruję udzielić gwarancji na warunkach zgodnych z opisanymi we wzorze umowy stanowiącym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Załącznik nr 11 do SIWZ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5954" w:leader="none"/>
        <w:tab w:val="right" w:pos="9072" w:leader="none"/>
      </w:tabs>
      <w:rPr>
        <w:rFonts w:eastAsia="Times New Roman"/>
      </w:rPr>
    </w:pPr>
    <w:r>
      <w:rPr>
        <w:rFonts w:eastAsia="Times New Roman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maciek</dc:creator>
  <dc:description/>
  <cp:keywords/>
  <dc:language>en-US</dc:language>
  <cp:lastModifiedBy>UG</cp:lastModifiedBy>
  <cp:lastPrinted>2020-07-15T15:21:00Z</cp:lastPrinted>
  <dcterms:modified xsi:type="dcterms:W3CDTF">2020-07-27T07:27:00Z</dcterms:modified>
  <cp:revision>39</cp:revision>
  <dc:subject/>
  <dc:title/>
</cp:coreProperties>
</file>