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. Kwiatowej w Łochowie oraz budowa drogi gminnej w Jasiorówce do ul. Żeromskiego w Łochow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1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w Części 1: </w:t>
                  </w:r>
                  <w:r>
                    <w:rPr>
                      <w:b/>
                    </w:rPr>
                    <w:t>Przebudowa ulicy Kwiatowej w Łochowie</w:t>
                  </w:r>
                  <w:r>
                    <w:rPr/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zakresie oraz zgodnie 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3262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w Części 1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świadczam, że deklaruję udzielić gwarancji na warunkach zgodnych z opisanymi we wzorze umowy stanowiącym Załącznik nr 10 </w:t>
                    <w:br/>
                    <w:t>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</w:tc>
            </w:tr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2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2:</w:t>
                  </w:r>
                  <w:r>
                    <w:rPr>
                      <w:b/>
                    </w:rPr>
                    <w:t xml:space="preserve"> Budowa drogi gminnej w Jasiorówce do ul. Żeromskiego w Łochowie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zakresie oraz zgodnie 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w Części 2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świadczam, że deklaruję udzielić gwarancji na warunkach zgodnych z opisanymi we wzorze umowy stanowiącym Załącznik nr 11 </w:t>
                    <w:br/>
                    <w:t>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3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maciek</cp:lastModifiedBy>
  <cp:lastPrinted>2020-08-28T13:33:00Z</cp:lastPrinted>
  <dcterms:modified xsi:type="dcterms:W3CDTF">2020-08-28T11:33:00Z</dcterms:modified>
  <cp:revision>21</cp:revision>
  <dc:subject/>
  <dc:title/>
</cp:coreProperties>
</file>