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>Aleja Pokoju 75, 07-130 Łochów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ul. Sosnowej w miejscowości Kamionna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48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)</w:t>
            </w:r>
            <w:r>
              <w:rPr>
                <w:rFonts w:eastAsia="Lucida Sans Unicode"/>
                <w:kern w:val="2"/>
                <w:szCs w:val="24"/>
              </w:rPr>
              <w:t>/średni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przedsiębiorcą*: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  </w:t>
              <w:br/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brutto i okres gwarancji </w:t>
            </w:r>
          </w:p>
        </w:tc>
      </w:tr>
      <w:tr>
        <w:trPr>
          <w:trHeight w:val="73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  <w:gridCol w:w="7072"/>
            </w:tblGrid>
            <w:tr>
              <w:trPr>
                <w:trHeight w:val="2377" w:hRule="atLeast"/>
              </w:trPr>
              <w:tc>
                <w:tcPr>
                  <w:tcW w:w="186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07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słownie: (________________________________________________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</w:rPr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/>
                    <w:t xml:space="preserve">w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 tym: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86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  </w:t>
                  </w:r>
                </w:p>
              </w:tc>
              <w:tc>
                <w:tcPr>
                  <w:tcW w:w="707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że deklaruję udzielić gwarancji na warunkach zgodnych z opisanymi we wzorze umowy stanowiącym Załącznik nr 9 do SIWZ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ind w:left="720" w:hanging="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* Należy zaznaczyć jeden wybrany przez Wykonawcę okres gwarancji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Oświadczam, że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20 r. poz. 106) lub z uwagi na obrót z art. 113 ww. ustawy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konawca posiada specjalnie utworzony przez Bank lub SKOK rachunek VAT dla rachunku rozliczeniowego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*Uwaga: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należy zaznaczyć właściwy wariant. Oświadczenia wskazane w punkcie 3-5 dot. mechanizmu podzielonej płatności (split payment)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Zabezpieczenie należytego wykonania umowy 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56" w:hanging="0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Zobowiązuję się wnieść zabezpieczenie należytego wykonania umowy w wysokości 5% całkowitej ceny ofertowej brutto podanej w ofercie, w jednej z form wymienionych w SIWZ przed zawarciem umowy w sprawie zamówienia publicznego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4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20"/>
        <w:i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  <w:sz w:val="20"/>
      <w:szCs w:val="20"/>
      <w:vertAlign w:val="superscript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09:00Z</dcterms:created>
  <dc:creator>maciek</dc:creator>
  <dc:description/>
  <cp:keywords/>
  <dc:language>en-US</dc:language>
  <cp:lastModifiedBy>UG</cp:lastModifiedBy>
  <cp:lastPrinted>2020-05-28T14:23:00Z</cp:lastPrinted>
  <dcterms:modified xsi:type="dcterms:W3CDTF">2020-09-25T09:03:00Z</dcterms:modified>
  <cp:revision>17</cp:revision>
  <dc:subject/>
  <dc:title/>
</cp:coreProperties>
</file>