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1 do SI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łącznik do Umowy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ZCZEGÓŁOWY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Przedmiotem zamówienia jest utrzymanie czystości i porządku na terenie miasta i gminy Łochów  w 2021 r. w oparciu o poniższy zakres:</w:t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bCs/>
          <w:szCs w:val="24"/>
          <w:lang w:eastAsia="pl-PL"/>
        </w:rPr>
        <w:t>1</w:t>
      </w:r>
      <w:r>
        <w:rPr>
          <w:rFonts w:eastAsia="Times New Roman" w:cs="Calibri" w:ascii="Calibri" w:hAnsi="Calibri"/>
          <w:b/>
          <w:szCs w:val="24"/>
          <w:lang w:eastAsia="pl-PL"/>
        </w:rPr>
        <w:t>.</w:t>
      </w:r>
      <w:r>
        <w:rPr>
          <w:rFonts w:eastAsia="Times New Roman" w:cs="Calibri" w:ascii="Calibri" w:hAnsi="Calibri"/>
          <w:szCs w:val="24"/>
          <w:lang w:eastAsia="pl-PL"/>
        </w:rPr>
        <w:t xml:space="preserve"> Codzienne sprzątanie niżej wymienionych ulic i placów, z  wyłączeniem niedziel i świąt:</w:t>
      </w:r>
    </w:p>
    <w:p>
      <w:pPr>
        <w:pStyle w:val="Akapitzlist"/>
        <w:widowControl w:val="false"/>
        <w:numPr>
          <w:ilvl w:val="0"/>
          <w:numId w:val="10"/>
        </w:numPr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>utwardzony plac i otoczenie przy pomnikach I.J. Paderewskiego i H.J. Piotrowski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chodnik od MiGOK do ul. Nowowiejski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teren przy Urzędzie Miejski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osiedle Centrum, ulice: Długa, Kościuszki, Chopina, Sienkiewicza, Mickiewicza, Kolejowa, Armii Krajowej, Rynkowa, Al. Pokoju, M. Sadzewicz, Sosnow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osiedle Węgrowska, ulice:  Ks. P. Jelinka, Waryńskiego, Krótka, 11-go Listopada, Jana Kazimierza, Parkowa, Prusa, Cicha, Żytnia, utwardzona część ul. Wolności, przedłużenie ul. Al. Pokoju i </w:t>
      </w:r>
      <w:r>
        <w:rPr>
          <w:rFonts w:eastAsia="Times New Roman" w:cs="Calibri" w:ascii="Calibri" w:hAnsi="Calibri"/>
          <w:color w:val="000000"/>
          <w:szCs w:val="24"/>
          <w:lang w:eastAsia="pl-PL"/>
        </w:rPr>
        <w:t>ulice równoległe do DK 50 i DK 62 wraz z parkingami</w:t>
      </w:r>
      <w:r>
        <w:rPr>
          <w:rFonts w:eastAsia="Times New Roman" w:cs="Calibri" w:ascii="Calibri" w:hAnsi="Calibri"/>
          <w:szCs w:val="24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osiedle Leśna, ulice: Leśna, Sikorskiego, X-lecia Łochowa, Mała, Miła, Okrężna, Dębowa, Wspólna, Spacerowa, Zakole, Niepodległości, Matejki, I. Krasickiego, Słowackiego, Podlask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osiedle Zatorze, ulice: Kwiatowa, Folwarczn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osiedle Laskowska, ulice: Laskowska, Stawowa (utwardzona część)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ulice: Przemysłowa wraz z rowkiem i chodnikiem, Fabryczna wraz z dojazdem do terenów przemysłowych, Baczkowska, Świerkowa, Targowa, Żeromskiego,           ul. Wyspiańskiego (od rzeki Wilżanka do ul. Żeromskiego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Ostrówek, ulice: Św. Jana Pawła II, Zaciszna, Zwycięstw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Kamionna - parking utwardzony usytuowany za pomnikiem J. Piłsudski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place zabaw: plac zabaw na osiedlu Węgrowska, plac zabaw wraz z boiskiem na osiedlu Laskowska przy ul. Ogrodowej, plac zabaw i teren przyległy przy ul. Fabrycznej, plac zabaw (tzw. OSA) przy ogródkach działkowych w Łochowie vis a vis bloku przy ul. Fabrycznej 7 oraz teren przy plaży na tzw. Pompce,</w:t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przystanki autobusowe – wiaty, zgodnie z poniższym wykazem przystanków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jc w:val="center"/>
        <w:rPr/>
      </w:pPr>
      <w:r>
        <w:rPr/>
        <w:t>WYKAZ PRZYSTANKÓW USYTUOWANYCH PRZY DROGACH KRAJ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3"/>
        <w:gridCol w:w="1134"/>
        <w:gridCol w:w="968"/>
        <w:gridCol w:w="2668"/>
        <w:gridCol w:w="29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L.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Numer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Kilomet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Strona Drog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Miejscowoś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Wyposażeni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Łochó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Łochó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Łoje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Ostrówek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Ostrówek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Ogrodnik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Zagrodnik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Zagrodnik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Gwizdały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Budzisk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Łochó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Łochó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amionn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amionn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warog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ólka Papl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ólka Papl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alinowiec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/P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Kalinowiec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wiata, peron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Calibri" w:cs="Calibri" w:ascii="Calibri" w:hAnsi="Calibri"/>
          <w:szCs w:val="24"/>
          <w:lang w:eastAsia="pl-P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bCs/>
          <w:szCs w:val="24"/>
          <w:lang w:eastAsia="pl-PL"/>
        </w:rPr>
        <w:t>2.</w:t>
      </w:r>
      <w:r>
        <w:rPr>
          <w:rFonts w:eastAsia="Times New Roman" w:cs="Calibri" w:ascii="Calibri" w:hAnsi="Calibri"/>
          <w:szCs w:val="24"/>
          <w:lang w:eastAsia="pl-PL"/>
        </w:rPr>
        <w:t xml:space="preserve"> Codzienne sprzątanie niżej wymienionych ulic i placów, w niedziele i święta włącznie: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  <w:t xml:space="preserve">      </w:t>
      </w:r>
      <w:r>
        <w:rPr>
          <w:rFonts w:eastAsia="Times New Roman" w:cs="Calibri" w:ascii="Calibri" w:hAnsi="Calibri"/>
          <w:szCs w:val="24"/>
          <w:lang w:eastAsia="pl-PL"/>
        </w:rPr>
        <w:t>1)   teren przy szalecie miejskim wraz z postojem Taxi i przyległym parkingiem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Calibri" w:cs="Calibri" w:ascii="Calibri" w:hAnsi="Calibri"/>
          <w:szCs w:val="24"/>
          <w:lang w:eastAsia="pl-PL"/>
        </w:rPr>
        <w:t xml:space="preserve">      </w:t>
      </w:r>
      <w:r>
        <w:rPr>
          <w:rFonts w:eastAsia="Times New Roman" w:cs="Calibri" w:ascii="Calibri" w:hAnsi="Calibri"/>
          <w:szCs w:val="24"/>
          <w:lang w:eastAsia="pl-PL"/>
        </w:rPr>
        <w:t>2)   parking przy ul. Kolejowej,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  <w:t xml:space="preserve">      </w:t>
      </w:r>
      <w:r>
        <w:rPr>
          <w:rFonts w:eastAsia="Times New Roman" w:cs="Calibri" w:ascii="Calibri" w:hAnsi="Calibri"/>
          <w:szCs w:val="24"/>
          <w:lang w:eastAsia="pl-PL"/>
        </w:rPr>
        <w:t>3)   stacja PKP i teren przyległy wokół dworca PKP,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  <w:t xml:space="preserve">      </w:t>
      </w:r>
      <w:r>
        <w:rPr>
          <w:rFonts w:eastAsia="Times New Roman" w:cs="Calibri" w:ascii="Calibri" w:hAnsi="Calibri"/>
          <w:szCs w:val="24"/>
          <w:lang w:eastAsia="pl-PL"/>
        </w:rPr>
        <w:t>4)   teren wokół zajezdni autobusowej PKS,</w:t>
      </w:r>
    </w:p>
    <w:p>
      <w:pPr>
        <w:pStyle w:val="Normal"/>
        <w:widowControl w:val="false"/>
        <w:ind w:left="709" w:hanging="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5)   parking P+R przy al. Łochowskiej.</w:t>
      </w:r>
    </w:p>
    <w:p>
      <w:pPr>
        <w:pStyle w:val="Normal"/>
        <w:widowControl w:val="false"/>
        <w:jc w:val="both"/>
        <w:rPr/>
      </w:pPr>
      <w:r>
        <w:rPr>
          <w:rFonts w:eastAsia="Times New Roman" w:cs="Calibri" w:ascii="Calibri" w:hAnsi="Calibri"/>
          <w:bCs/>
          <w:szCs w:val="24"/>
          <w:lang w:eastAsia="pl-PL"/>
        </w:rPr>
        <w:t>3.</w:t>
      </w:r>
      <w:r>
        <w:rPr>
          <w:rFonts w:eastAsia="Times New Roman" w:cs="Calibri" w:ascii="Calibri" w:hAnsi="Calibri"/>
          <w:szCs w:val="24"/>
          <w:lang w:eastAsia="pl-PL"/>
        </w:rPr>
        <w:t xml:space="preserve"> Zimowe utrzymanie na bieżąco niżej wymienionych punktów (usuwanie śniegu, lodu,   </w:t>
      </w:r>
    </w:p>
    <w:p>
      <w:pPr>
        <w:pStyle w:val="Normal"/>
        <w:widowControl w:val="false"/>
        <w:jc w:val="both"/>
        <w:rPr>
          <w:rFonts w:ascii="Calibri" w:hAnsi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  <w:t xml:space="preserve">    </w:t>
      </w:r>
      <w:r>
        <w:rPr>
          <w:rFonts w:eastAsia="Times New Roman" w:cs="Calibri" w:ascii="Calibri" w:hAnsi="Calibri"/>
          <w:szCs w:val="24"/>
          <w:lang w:eastAsia="pl-PL"/>
        </w:rPr>
        <w:t>śliskości):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teren przy Urzędzie Miejskim: chodniki i parkingi przy Al. Pokoju na wysokości UM,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chodnik przy ul. Kolejowej – od Al. Pokoju do przedszkola, parking przy                   ul. Kolejowej,         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>parking przy ul. 1-go Maja, teren przy szalecie miejskim i postoju Taxi,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chodniki przy zajezdni PKS i przy budynku dworca PKP,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chodnik do Szkoły Podstawowej Nr 3 – od Miejskiego i Gminnego Ośrodka Kultury do ul. Nowowiejskiej,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chodnik przy placu gminnym przy Al. Pokoju (naprzeciwko Przychodni Rejonowej SPZOZ oraz parking przy Przychodni Rejonowej – Al. Pokoju i ul. Chopina), </w:t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parking P+R przy al. Łochowskiej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bCs/>
          <w:szCs w:val="24"/>
          <w:lang w:eastAsia="pl-PL"/>
        </w:rPr>
        <w:t>4.</w:t>
      </w:r>
      <w:r>
        <w:rPr>
          <w:rFonts w:eastAsia="Times New Roman" w:cs="Calibri" w:ascii="Calibri" w:hAnsi="Calibri"/>
          <w:szCs w:val="24"/>
          <w:lang w:eastAsia="pl-PL"/>
        </w:rPr>
        <w:t xml:space="preserve"> Sprzątanie (w tym zbieranie odpadów) w miarę potrzeb (na zgłoszenie telefoniczne pracownika Urzędu), niżej wymienionych punktów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iaty przystankowe (inne niż wymienione w pkt. 1.13), w tym: w Karczewiźnie,           w Brzuzie, Laskach, Łazach, Łopiance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place zabaw (inne niż wymienione w pkt. 1.12), w tym: w Ostrówku, Łochowie Fabrycznym. 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Cs/>
          <w:szCs w:val="24"/>
          <w:lang w:eastAsia="pl-PL"/>
        </w:rPr>
        <w:t>5.</w:t>
      </w:r>
      <w:r>
        <w:rPr>
          <w:rFonts w:eastAsia="Times New Roman" w:cs="Calibri" w:ascii="Calibri" w:hAnsi="Calibri"/>
          <w:b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Cs w:val="24"/>
          <w:lang w:eastAsia="pl-PL"/>
        </w:rPr>
        <w:t>Szczegółowy zakres prac obejmuje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Zbieranie i usuwanie piasku z wszystkich gminnych ulic o nawierzchni utwardzonej </w:t>
        <w:br/>
        <w:t>w Łochowie oraz ul. Św. Jana Pawła II, Zwycięstwa i ul. Zacisznej w Ostrówku: na bieżąco w miarę potrzeb (co najmniej 1 raz w miesiącu)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Pielęgnacja drzew, krzewów i kwiatów przy chodnikach w Łochowie poprzez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1374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usuwanie odrostów przy gruncie – 1 raz w miesiącu (w okresie wegetatywnym)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1374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usuwanie odrostów z części dolnej korony – w zależności od potrzeby (co najmniej 1 raz w miesiącu, w okresie wegetatywnym)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1374" w:right="26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usuwanie odrostów z części górnej (formowanie korony w kształt kuli) na osiedlu Centrum i osiedlu Węgrowska - w zależności od  potrzeby (co najmniej 1 raz w roku w okresie jesienno – wiosennym)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1374" w:right="26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pielęgnacja kwiatów i krzewów ozdobnych przy pomniku I.J. Paderewskiego, na parkingu przy ul. Kolejowej oraz przy parkingu na ul. 1 Maja na przeciwko Urzędu Pocztowego, wraz z podlewaniem roślin w okresie wiosennym i letnim w zależności od potrzeby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440" w:leader="none"/>
        </w:tabs>
        <w:ind w:left="1374" w:right="26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bieranie i usuwanie liści – na bieżąco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Koszenie trawników  przy  ulicach: Kościuszki, Chopina, Sienkiewicza, Fabrycznej, Świerkowej, Mickiewicza, Kolejowej, Długiej, Armii Krajowej, Rynkowej, Al. Pokoju,  M. Sadzewicz, ulice na osiedlu Węgrowska, ulice na osiedlu Leśna, utwardzonej części ul. Wolności, przedłużeniu Al. Pokoju i ulic równoległych do DK 50 i DK 62 wraz z parkingami, ul. Przemysłowej, ul. Laskowskiej i Stawowej (przy części utwardzonej) – na bieżąco koszenie po obu stronach chodnika i po obu stronach jezdni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654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Koszenie trawy: na placach zabaw (wymienionych w pkt. 1.12) oraz na działce gminnej przy ul. Kościuszki, pas zieleni na przedłużeniu Al. Pokoju, teren przy plaży na tzw. Pompce, teren wokół rzeki Wilżanka w ciągu ul. Miłej (po obydwu stronach) – 1 raz w miesiącu w okresie wegetatywnym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654" w:hanging="36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Usuwanie śniegu, lodu, śliskości: teren przy Urzędzie Miejskim -  chodniki i parkingi, chodnik przy ulicy Kolejowej – od Al. Pokoju do przedszkola, parking przy ulicy Kolejowej, parking przy ul. 1-go Maja, chodniki na utwardzonej części ul Wolności, chodniki i parkingi na przedłużeniu Al. Pokoju i ulicach równoległych do DK 50 i DK 62, teren przy szalecie miejskim i postoju Taxi, chodniki przy zajezdni PKS i przy budynku dworca PKP, chodnik do Szkoły Podstawowej Nr 3 – od Miejskiego i Gminnego Ośrodka Kultury do ul. Nowowiejskiej – na bieżąco (codziennie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 w:cs="Calibri" w:ascii="Calibri" w:hAnsi="Calibri"/>
          <w:bCs/>
          <w:szCs w:val="24"/>
          <w:lang w:eastAsia="pl-PL"/>
        </w:rPr>
        <w:t xml:space="preserve">W </w:t>
      </w:r>
      <w:r>
        <w:rPr>
          <w:rFonts w:eastAsia="Times New Roman" w:cs="Calibri" w:ascii="Calibri" w:hAnsi="Calibri"/>
          <w:szCs w:val="24"/>
          <w:lang w:eastAsia="pl-PL"/>
        </w:rPr>
        <w:t>zakresie robót należy uwzględnić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ywóz odpadów i nieczystości powstałych w wyniku prowadzonych prac zgodnie z obowiązującymi przepisami w tym zakresie z uwzględnieniem należnych opłat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ywóz nieczystości stałych z koszów zlokalizowanych na ulicach i placach na terenie miasta Łochów i ul. Św. Jana Pawła II w Ostrówku oraz z wiat przystankowych z załączonego wykazu - na bieżąco</w:t>
      </w:r>
      <w:r>
        <w:rPr>
          <w:rFonts w:eastAsia="Times New Roman" w:cs="Calibri" w:ascii="Calibri" w:hAnsi="Calibri"/>
          <w:color w:val="FF0000"/>
          <w:szCs w:val="24"/>
          <w:lang w:eastAsia="pl-PL"/>
        </w:rPr>
        <w:t xml:space="preserve">, </w:t>
      </w:r>
      <w:r>
        <w:rPr>
          <w:rFonts w:eastAsia="Times New Roman" w:cs="Calibri" w:ascii="Calibri" w:hAnsi="Calibri"/>
          <w:szCs w:val="24"/>
          <w:lang w:eastAsia="pl-PL"/>
        </w:rPr>
        <w:t>z miejsc wymienionych w pkt. 4, w miarę potrzeb, na zgłoszenie pracownika Urzędu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odbiór odpadów z koszy z parku „Dębinka” w Łochowie (100 szt. koszy) – odpady w workach usytuowanych w 3 wyznaczonych miejscach przy drogach – na bieżąco w miarę potrzeb (co najmniej raz w tygodniu, po zgłoszeniu przez pracownika obsługującego park).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Dodatkowe informacje</w:t>
      </w:r>
    </w:p>
    <w:p>
      <w:pPr>
        <w:pStyle w:val="Akapitzlist"/>
        <w:widowControl w:val="false"/>
        <w:numPr>
          <w:ilvl w:val="0"/>
          <w:numId w:val="5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ykonawca będzie wykonywał zamówienie własnym sprzętem,                                 z wykorzystaniem własnych środków i przy pomocy własnego personelu.</w:t>
      </w:r>
    </w:p>
    <w:p>
      <w:pPr>
        <w:pStyle w:val="Akapitzlist"/>
        <w:widowControl w:val="false"/>
        <w:numPr>
          <w:ilvl w:val="0"/>
          <w:numId w:val="5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ykonawca ponosi odpowiedzialność za szkody powstałe przy realizacji usługi.</w:t>
      </w:r>
    </w:p>
    <w:p>
      <w:pPr>
        <w:pStyle w:val="Akapitzlist"/>
        <w:widowControl w:val="false"/>
        <w:numPr>
          <w:ilvl w:val="0"/>
          <w:numId w:val="5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Wykonawca zobowiązany jest w czasie wykonywania usługi zapewnić na terenie objętym zakresem zamówienia należyty ład, porządek, przestrzeganie przepisów BHP i </w:t>
      </w:r>
      <w:r>
        <w:rPr>
          <w:rFonts w:cs="Calibri" w:ascii="Calibri" w:hAnsi="Calibri"/>
          <w:szCs w:val="24"/>
        </w:rPr>
        <w:t>przepisów przeciwpożarowych.</w:t>
      </w:r>
    </w:p>
    <w:p>
      <w:pPr>
        <w:pStyle w:val="Akapitzlist"/>
        <w:widowControl w:val="false"/>
        <w:numPr>
          <w:ilvl w:val="0"/>
          <w:numId w:val="5"/>
        </w:numPr>
        <w:spacing w:before="0" w:after="0"/>
        <w:ind w:left="1134" w:hanging="360"/>
        <w:contextualSpacing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Wykonawca będzie niezwłocznie informował Zamawiającego o zauważonych ubytkach w jezdniach, zniszczonym mieniu (np. wiat przystankowa, kosz na śmieci) oraz sytuacjach zagrażających bezpieczeństwu.   </w:t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8"/>
          <w:tab w:val="left" w:pos="1226" w:leader="none"/>
        </w:tabs>
        <w:rPr/>
      </w:pPr>
      <w:r>
        <w:rPr>
          <w:rFonts w:eastAsia="Times New Roman" w:cs="Calibri" w:ascii="Calibri" w:hAnsi="Calibri"/>
          <w:i/>
          <w:sz w:val="20"/>
          <w:szCs w:val="20"/>
          <w:lang w:eastAsia="pl-PL"/>
        </w:rPr>
        <w:t>Sporządziła: Beata Me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Numer postępowania: WOA.271.1.16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</w:lvl>
    <w:lvl w:ilvl="2">
      <w:start w:val="2"/>
      <w:numFmt w:val="upperRoman"/>
      <w:lvlText w:val="%3."/>
      <w:lvlJc w:val="left"/>
      <w:pPr>
        <w:tabs>
          <w:tab w:val="num" w:pos="2727"/>
        </w:tabs>
        <w:ind w:left="2727" w:hanging="72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decimal"/>
      <w:lvlText w:val="%6."/>
      <w:lvlJc w:val="left"/>
      <w:pPr>
        <w:tabs>
          <w:tab w:val="num" w:pos="4527"/>
        </w:tabs>
        <w:ind w:left="4527" w:hanging="36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decimal"/>
      <w:lvlText w:val="%9."/>
      <w:lvlJc w:val="left"/>
      <w:pPr>
        <w:tabs>
          <w:tab w:val="num" w:pos="6687"/>
        </w:tabs>
        <w:ind w:left="668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6:00Z</dcterms:created>
  <dc:creator>maciek</dc:creator>
  <dc:description/>
  <cp:keywords/>
  <dc:language>en-US</dc:language>
  <cp:lastModifiedBy>UG</cp:lastModifiedBy>
  <cp:lastPrinted>2020-11-24T11:26:00Z</cp:lastPrinted>
  <dcterms:modified xsi:type="dcterms:W3CDTF">2020-11-24T10:26:00Z</dcterms:modified>
  <cp:revision>37</cp:revision>
  <dc:subject/>
  <dc:title/>
</cp:coreProperties>
</file>