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Utrzymanie czystości i porządku na terenie miasta i gminy Łochów       w 2021 r.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.  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P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REGON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i/>
                <w:i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umer KRS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i/>
                <w:i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Cena ofertowa i czas reakcji na interwencyjne sprzątanie</w:t>
            </w:r>
          </w:p>
        </w:tc>
      </w:tr>
      <w:tr>
        <w:trPr>
          <w:trHeight w:val="78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  <w:gridCol w:w="6222"/>
            </w:tblGrid>
            <w:tr>
              <w:trPr>
                <w:trHeight w:val="3176" w:hRule="atLeast"/>
              </w:trPr>
              <w:tc>
                <w:tcPr>
                  <w:tcW w:w="271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622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Oferuję wykonanie przedmiotu zamówienia w zakresie oraz zgodnie z wymogami określonymi w SIWZ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Cs w:val="24"/>
                    </w:rPr>
                    <w:t>za 12 miesięcy świadczenia usługi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i/>
                      <w:i/>
                      <w:color w:val="000000"/>
                      <w:kern w:val="2"/>
                      <w:sz w:val="18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sz w:val="1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 xml:space="preserve">słownie: (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  <w:u w:val="single"/>
                    </w:rPr>
                    <w:t xml:space="preserve">w tym: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br/>
                    <w:t xml:space="preserve">________________________ zł brutto </w:t>
                    <w:br/>
                  </w: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szCs w:val="24"/>
                    </w:rPr>
                    <w:t>za 1 miesiąc świadczenia usługi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7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 xml:space="preserve">Czas reakcji na interwencyjne sprzątanie </w:t>
                  </w:r>
                </w:p>
              </w:tc>
              <w:tc>
                <w:tcPr>
                  <w:tcW w:w="622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Calibri" w:ascii="Calibri" w:hAnsi="Calibri"/>
                    </w:rPr>
                    <w:t>Oświadczam, że deklaruję następujący czas reakcji na interwencyjne sprzątanie, zgodnie z wymogami określonymi w SIWZ*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zas reakcji do 2 godzi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zas reakcji do 3 godzi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zas reakcji do 4 godzi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zas reakcji do 5 godzi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zas reakcji do 6 godzin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 xml:space="preserve"> wybrany przez Wykonawcę czas reakcji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ozostaję związany ofertą przez okres 30 dni, licząc od terminu składania ofert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Cs w:val="24"/>
              </w:rPr>
              <w:t xml:space="preserve">   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6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8:00Z</dcterms:created>
  <dc:creator>maciek</dc:creator>
  <dc:description/>
  <cp:keywords/>
  <dc:language>en-US</dc:language>
  <cp:lastModifiedBy>UG</cp:lastModifiedBy>
  <cp:lastPrinted>2020-11-24T11:27:00Z</cp:lastPrinted>
  <dcterms:modified xsi:type="dcterms:W3CDTF">2020-11-24T10:27:00Z</dcterms:modified>
  <cp:revision>32</cp:revision>
  <dc:subject/>
  <dc:title/>
</cp:coreProperties>
</file>