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2"/>
        <w:gridCol w:w="2548"/>
      </w:tblGrid>
      <w:tr>
        <w:trPr/>
        <w:tc>
          <w:tcPr>
            <w:tcW w:w="66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AZ NARZĘDZI, WYPOSAŻENIA ZAKŁADU </w:t>
              <w:br/>
              <w:t xml:space="preserve">LUB URZĄDZEŃ TECHNI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dostępnych Wykonawcy w celu wykonania zamówienia publicznego w zakresie wymaganym w Rozdziale V ust. 1 pkt 2 lit b SIWZ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Lucida Sans Unicode" w:cs="Calibri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„Sukcesywny zakup paliw dla potrzeb jednostek organizacyjnych 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6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  <w:szCs w:val="24"/>
                <w:lang w:eastAsia="ar-SA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4526"/>
            </w:tblGrid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Lokalizacja stacji paliw (adres)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Dni i godziny otwarcia stacji paliw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Dystrybutor zapewniający możliwość tankowania benzyny bezołowiowej Pb 95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 xml:space="preserve">TA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 xml:space="preserve">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  <w:t>*Należy zaznaczyć właściwy wariant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Dystrybutor zapewniający możliwość tankowania oleju napędowego ON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 xml:space="preserve">TA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 xml:space="preserve">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  <w:t>*Należy zaznaczyć właściwy wariant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Odległość od siedziby Zamawiając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tj. Urzędu Miejskiego w Łochowie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Cs w:val="24"/>
                      <w:vertAlign w:val="superscript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Cs w:val="24"/>
                    </w:rPr>
                    <w:t>Informacja o podstawie dysponowani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  <w:t>np. potencjał własny, zasób innego podmiotu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kern w:val="2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kern w:val="2"/>
                      <w:sz w:val="20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7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1:00Z</dcterms:created>
  <dc:creator>maciek</dc:creator>
  <dc:description/>
  <cp:keywords/>
  <dc:language>en-US</dc:language>
  <cp:lastModifiedBy>UG</cp:lastModifiedBy>
  <cp:lastPrinted>2020-11-30T09:42:00Z</cp:lastPrinted>
  <dcterms:modified xsi:type="dcterms:W3CDTF">2020-11-30T08:42:00Z</dcterms:modified>
  <cp:revision>11</cp:revision>
  <dc:subject/>
  <dc:title/>
</cp:coreProperties>
</file>