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3"/>
        <w:gridCol w:w="2607"/>
      </w:tblGrid>
      <w:tr>
        <w:trPr/>
        <w:tc>
          <w:tcPr>
            <w:tcW w:w="65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FORMULARZ CEN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„Sukcesywny zakup paliw dla potrzeb jednostek organizacyjnych </w:t>
              <w:br/>
              <w:t>Gminy Łochów”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322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br/>
              <w:t xml:space="preserve">                                            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52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930" w:leader="none"/>
              </w:tabs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4"/>
              </w:rPr>
            </w:r>
          </w:p>
          <w:tbl>
            <w:tblPr>
              <w:tblW w:w="8790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409"/>
              <w:gridCol w:w="1843"/>
              <w:gridCol w:w="1986"/>
            </w:tblGrid>
            <w:tr>
              <w:trPr>
                <w:trHeight w:val="101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Rodzaj paliwa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Cena jednostkowa brutto za 1 litr paliwa na stacji paliw Wykonawcy </w:t>
                    <w:br/>
                    <w:t xml:space="preserve">z dnia </w:t>
                  </w:r>
                  <w:r>
                    <w:rPr>
                      <w:rFonts w:cs="Calibri" w:ascii="Calibri" w:hAnsi="Calibri"/>
                      <w:b/>
                      <w:sz w:val="22"/>
                      <w:u w:val="single"/>
                    </w:rPr>
                    <w:t>03.12.2020r.</w:t>
                  </w: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2"/>
                      <w:vertAlign w:val="superscript"/>
                    </w:rPr>
                    <w:t>1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Szacunkowa ilość zakupu 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2"/>
                    </w:rPr>
                    <w:t>[w litrach]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Wartość brutt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2"/>
                    </w:rPr>
                    <w:t>[w zł]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sz w:val="20"/>
                      <w:szCs w:val="20"/>
                    </w:rPr>
                    <w:t>(kolumna 2x3)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Benzyna bezołowiowa Pb 9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b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000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lej napędowy ON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b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72.970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68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vertAlign w:val="superscript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RAZEM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sz w:val="20"/>
                      <w:szCs w:val="20"/>
                    </w:rPr>
                    <w:t>(wartość do wstawienia w Formularzu ofertowym)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Stacja paliw, na której odbywać się będzie tankowanie przez poszczególnych Odbiorców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Wykonawca zobowiązany jest wypełnić wszystkie rubryki w tabeli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i/>
          <w:szCs w:val="24"/>
        </w:rPr>
        <w:t xml:space="preserve">Wskazane ilości paliw należy traktować szacunkowo – mogą one ulec zmianie stosownie do aktualnych potrzeb Odbiorców w okresie realizacji umowy. 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</w:rPr>
        <w:t xml:space="preserve">Cena ofertowa brutto wyliczona w Formularzu cenowym służy zapewnieniu porównywalności złożonych ofert, rzeczywista wartość wynagrodzenia będzie wynikała </w:t>
        <w:br/>
        <w:t xml:space="preserve">z faktycznych ilości zakupionego przez Odbiorców paliwa  w okresie realizacji umow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 xml:space="preserve">Wartość wszystkich cen należy podawać z dokładnością do dwóch miejsc po przecinku, </w:t>
        <w:br/>
        <w:t>w polskich złotych (PLN)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i/>
          <w:color w:val="000000"/>
          <w:szCs w:val="24"/>
        </w:rPr>
        <w:t xml:space="preserve">Zasada zaokrąglenia: końcówkę poniżej 5 należy pominąć, końcówkę równą i powyżej </w:t>
        <w:br/>
        <w:t>5 należy zaokrąglić w górę.</w:t>
      </w:r>
    </w:p>
    <w:p>
      <w:pPr>
        <w:pStyle w:val="Normal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postępowania: WOA.271.1.17.2020.A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24"/>
        <w:i w:val="false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sz w:val="24"/>
      <w:vertAlign w:val="superscript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06:00Z</dcterms:created>
  <dc:creator>maciek</dc:creator>
  <dc:description/>
  <cp:keywords/>
  <dc:language>en-US</dc:language>
  <cp:lastModifiedBy>UG</cp:lastModifiedBy>
  <cp:lastPrinted>2020-11-30T09:41:00Z</cp:lastPrinted>
  <dcterms:modified xsi:type="dcterms:W3CDTF">2020-11-30T14:47:00Z</dcterms:modified>
  <cp:revision>6</cp:revision>
  <dc:subject/>
  <dc:title/>
</cp:coreProperties>
</file>