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3"/>
        <w:gridCol w:w="2607"/>
      </w:tblGrid>
      <w:tr>
        <w:trPr/>
        <w:tc>
          <w:tcPr>
            <w:tcW w:w="65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CEN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Sukcesywny zakup i dostawa oleju opałowego lekkiego dla potrzeb grzewczych jednostek organizacyjnych Gminy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32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2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  <w:tbl>
            <w:tblPr>
              <w:tblW w:w="89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551"/>
              <w:gridCol w:w="2693"/>
              <w:gridCol w:w="1675"/>
            </w:tblGrid>
            <w:tr>
              <w:trPr>
                <w:trHeight w:val="598" w:hRule="atLeast"/>
              </w:trPr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Szacunkowa ilość </w:t>
                    <w:br/>
                    <w:t>oleju opałoweg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</w:rPr>
                    <w:t>[w litrach]</w:t>
                  </w:r>
                </w:p>
              </w:tc>
              <w:tc>
                <w:tcPr>
                  <w:tcW w:w="5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ena jednostkowa </w:t>
                  </w:r>
                  <w:r>
                    <w:rPr>
                      <w:rFonts w:cs="Calibri" w:ascii="Calibri" w:hAnsi="Calibri"/>
                      <w:b/>
                      <w:sz w:val="22"/>
                      <w:u w:val="single"/>
                    </w:rPr>
                    <w:t>za 1 litr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oleju opałowego obowiązująca u producenta w dniu </w:t>
                  </w:r>
                  <w:r>
                    <w:rPr>
                      <w:rFonts w:cs="Calibri" w:ascii="Calibri" w:hAnsi="Calibri"/>
                      <w:b/>
                      <w:sz w:val="22"/>
                      <w:u w:val="single"/>
                    </w:rPr>
                    <w:t>08.12.2020 r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podana na oficjalnej stronie internetowej producenta </w:t>
                  </w:r>
                </w:p>
              </w:tc>
              <w:tc>
                <w:tcPr>
                  <w:tcW w:w="1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Wartość bru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</w:rPr>
                    <w:t>[w zł]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(kolumna 1x3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</w:rPr>
                    <w:t>*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0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Cena jednostkowa netto</w:t>
                    <w:b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Cena jednostkowa brutto</w:t>
                  </w:r>
                </w:p>
              </w:tc>
              <w:tc>
                <w:tcPr>
                  <w:tcW w:w="1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16..50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Producentem oleju opałowego jest: 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Adres strony internetowej producenta: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*Wartość brutto należy wstawić w Formularzu ofertowym stanowiącym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szCs w:val="24"/>
        </w:rPr>
        <w:t xml:space="preserve">Wskazaną ilość oleju opałowego należy traktować szacunkowo – może ona ulec zmianie stosownie do aktualnych potrzeb Odbiorców w okresie realizacji umowy.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</w:rPr>
        <w:t xml:space="preserve">Cena ofertowa brutto wyliczona w Formularzu cenowym służy zapewnieniu porównywalności złożonych ofert, rzeczywista wartość wynagrodzenia będzie wynikała </w:t>
        <w:br/>
        <w:t xml:space="preserve">z faktycznych ilości zakupionego przez Odbiorców oleju opałowego w okresie realizacji umow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………………………</w:t>
      </w:r>
      <w:r>
        <w:rPr>
          <w:rFonts w:cs="Calibri" w:ascii="Calibri" w:hAnsi="Calibri"/>
        </w:rPr>
        <w:tab/>
        <w:t xml:space="preserve">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8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4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4:00Z</dcterms:created>
  <dc:creator>maciek</dc:creator>
  <dc:description/>
  <cp:keywords/>
  <dc:language>en-US</dc:language>
  <cp:lastModifiedBy>UG</cp:lastModifiedBy>
  <cp:lastPrinted>2020-12-03T10:42:00Z</cp:lastPrinted>
  <dcterms:modified xsi:type="dcterms:W3CDTF">2020-12-03T09:42:00Z</dcterms:modified>
  <cp:revision>14</cp:revision>
  <dc:subject/>
  <dc:title/>
</cp:coreProperties>
</file>