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2"/>
        <w:gridCol w:w="3008"/>
      </w:tblGrid>
      <w:tr>
        <w:trPr/>
        <w:tc>
          <w:tcPr>
            <w:tcW w:w="61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„Sukcesywny zakup i dostawa oleju opałowego lekkiego dla potrzeb grzewczych jednostek organizacyjnych Gminy Łochów”.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P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REGON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i/>
                <w:i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umer KRS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i/>
                <w:i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  <w:u w:val="single"/>
              </w:rPr>
              <w:t>Dane dotyczące wielkości przedsiębiorstwa</w:t>
            </w: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18" w:hanging="0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Kryteria oceny ofert  </w:t>
            </w:r>
          </w:p>
        </w:tc>
      </w:tr>
      <w:tr>
        <w:trPr>
          <w:trHeight w:val="453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2"/>
              <w:gridCol w:w="6222"/>
            </w:tblGrid>
            <w:tr>
              <w:trPr>
                <w:trHeight w:val="3176" w:hRule="atLeast"/>
              </w:trPr>
              <w:tc>
                <w:tcPr>
                  <w:tcW w:w="271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622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Oferuję wykonanie przedmiotu zamówienia w zakresie oraz zgodnie z wymogami określonymi w SIWZ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>(Cena ofertowa brutto obliczona w Formularzu cenowym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i/>
                      <w:i/>
                      <w:color w:val="000000"/>
                      <w:kern w:val="2"/>
                      <w:sz w:val="18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 w:val="18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 xml:space="preserve">słownie: (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w tym: 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7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Stały upus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622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Calibri" w:ascii="Calibri" w:hAnsi="Calibri"/>
                    </w:rPr>
                    <w:t>Oświadczam, że deklaruję niezmienny w czasie obowiązywania umowy upust w wysokości*: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ind w:left="708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 %</w:t>
                  </w:r>
                </w:p>
                <w:p>
                  <w:pPr>
                    <w:pStyle w:val="Normal"/>
                    <w:ind w:left="708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>który udzielany będzie od ceny netto za 1 litr  oleju opałowego obowiązującej u producenta w dniu dostawy, podawanej na oficjalnej stronie internetowej producenta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i/>
                      <w:kern w:val="2"/>
                      <w:sz w:val="20"/>
                      <w:szCs w:val="20"/>
                    </w:rPr>
                    <w:t>*Wysokość upustu należy podać w procentach (%) za 1 litr oleju opałowego, z dokładnością do dwóch miejsc po przecinku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44" w:hRule="atLeast"/>
              </w:trPr>
              <w:tc>
                <w:tcPr>
                  <w:tcW w:w="27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 xml:space="preserve">Termin dostawy częściowej </w:t>
                  </w:r>
                </w:p>
              </w:tc>
              <w:tc>
                <w:tcPr>
                  <w:tcW w:w="622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Oświadczam, że deklaruję dostarczać olej opałowy w ciągu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>1 dnia roboczego od złożenia przez Odbiorcę   zamówienia częściowego*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>2 dni roboczych od złożenia przez Odbiorcę       zamówienia częściowego*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rFonts w:ascii="Calibri" w:hAnsi="Calibri" w:eastAsia="Lucida Sans Unicode" w:cs="Calibri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Cs w:val="24"/>
                    </w:rPr>
                    <w:t>3 dni roboczych od złożenia przez Odbiorcę       zamówienia częściowego*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Calibri" w:hAnsi="Calibri" w:eastAsia="Lucida Sans Unicode" w:cs="Calibri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 xml:space="preserve">* UWAGA! Należy zaznaczyć 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 xml:space="preserve"> wybrany przez Wykonawcę termin dostawy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Lucida Sans Unicode" w:cs="Calibri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Cs w:val="24"/>
              </w:rPr>
              <w:t xml:space="preserve">   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postępowania: WOA.271.1.18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8:00Z</dcterms:created>
  <dc:creator>maciek</dc:creator>
  <dc:description/>
  <cp:keywords/>
  <dc:language>en-US</dc:language>
  <cp:lastModifiedBy>UG</cp:lastModifiedBy>
  <cp:lastPrinted>2020-12-03T10:41:00Z</cp:lastPrinted>
  <dcterms:modified xsi:type="dcterms:W3CDTF">2020-12-03T09:41:00Z</dcterms:modified>
  <cp:revision>25</cp:revision>
  <dc:subject/>
  <dc:title/>
</cp:coreProperties>
</file>