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25 UST. 1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  <w:r>
        <w:rPr>
          <w:rFonts w:cs="Calibri" w:ascii="Calibri" w:hAnsi="Calibri"/>
        </w:rPr>
        <w:t>„Budowa wodociągu w Łazach”, numer postępowania WOA.271.1.1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przesłanek wykluczenia podmiotu udostępniającego zasob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świadczam, że w odniesieniu do następujących podmiotów udostępniających zasoby,  na zdolnościach których polegam tj. 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nie zachodzą podstawy wykluczeni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wykonawcy dotyczące spełniania warunku/warunków udziału </w:t>
        <w:br/>
        <w:t xml:space="preserve">w postępowaniu: 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Rozdziale VII ust. 1 SWZ.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 podmiotu udostępniającego zasob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 celu wykazania spełniania warunku/warunków udziału </w:t>
        <w:br/>
        <w:t>w postępowaniu, określonych przez zamawiającego w Rozdziale VII ust. 1 SWZ, polegam na zasobach następującego/ych podmiotu/ów:…………………………………………………………………</w:t>
      </w:r>
      <w:r>
        <w:rPr>
          <w:rStyle w:val="FootnoteCharacters"/>
          <w:rStyle w:val="FootnoteAnchor"/>
          <w:rFonts w:eastAsia="Lucida Sans Unicode" w:cs="Calibri" w:ascii="Calibri" w:hAnsi="Calibri"/>
          <w:kern w:val="2"/>
          <w:szCs w:val="24"/>
        </w:rPr>
        <w:footnoteReference w:id="5"/>
      </w:r>
    </w:p>
    <w:p>
      <w:pPr>
        <w:pStyle w:val="Normal"/>
        <w:widowControl w:val="false"/>
        <w:suppressAutoHyphens w:val="true"/>
        <w:spacing w:lineRule="auto" w:line="360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w następującym zakresie: …………………………………………………………………………………………………</w:t>
      </w:r>
      <w:r>
        <w:rPr>
          <w:rStyle w:val="FootnoteCharacters"/>
          <w:rStyle w:val="FootnoteAnchor"/>
          <w:rFonts w:eastAsia="Lucida Sans Unicode" w:cs="Calibri" w:ascii="Calibri" w:hAnsi="Calibri"/>
          <w:kern w:val="2"/>
          <w:szCs w:val="24"/>
        </w:rPr>
        <w:footnoteReference w:id="6"/>
      </w:r>
    </w:p>
    <w:p>
      <w:pPr>
        <w:pStyle w:val="Normal"/>
        <w:widowControl w:val="false"/>
        <w:suppressAutoHyphens w:val="true"/>
        <w:spacing w:lineRule="auto" w:line="360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wykonawcy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podać następujące dane podmiotu: nazwę albo imię i nazwisko, adres, NIP.  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podać następujące dane podmiotu: nazwę albo imię i nazwisko, adres, NIP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określić odpowiedni zakres dla wskazanego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m.folman</cp:lastModifiedBy>
  <cp:lastPrinted>2021-02-25T12:40:00Z</cp:lastPrinted>
  <dcterms:modified xsi:type="dcterms:W3CDTF">2021-03-23T11:16:00Z</dcterms:modified>
  <cp:revision>19</cp:revision>
  <dc:subject/>
  <dc:title/>
</cp:coreProperties>
</file>