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Modernizacja kotłowni Szkoły Podstawowej nr 3 w Łochowie”, numer postępowania WOA.271.1.2.2021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rFonts w:cs="Calibri" w:ascii="Calibri" w:hAnsi="Calibri"/>
        </w:rPr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ane dotyczące wielkości przedsiębiorstwa: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 wykonawca jest małym/średnim przedsiębiorcą:  </w:t>
      </w:r>
      <w:r>
        <w:rPr>
          <w:rFonts w:eastAsia="Lucida Sans Unicode"/>
          <w:kern w:val="2"/>
          <w:szCs w:val="24"/>
        </w:rPr>
        <w:t xml:space="preserve"> </w:t>
      </w:r>
      <w:r>
        <w:rPr>
          <w:rFonts w:cs="Calibri" w:ascii="Calibri" w:hAnsi="Calibri"/>
        </w:rPr>
        <w:t xml:space="preserve">TAK      NIE 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ind w:left="284" w:hanging="0"/>
        <w:jc w:val="both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  <w:t>Definicja małego i średniego przedsiębiorcy znajduje się w art. 105-106 ustawy z dnia 2 lipca 2004 r. o swobodzie działalności gospodarczej.</w:t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Cena ofertowa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Oferuję wykonanie przedmiotu zamówienia zgodnie z treścią SWZ za cenę: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>, w tym: ….. % podatku VAT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Okres gwarancji: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Oferuję okres gwarancji, na warunkach zgodnych z opisanymi w projektowanych postanowieniach umownych na okres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3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>
          <w:rFonts w:cs="Calibri" w:ascii="Calibri" w:hAnsi="Calibri"/>
        </w:rPr>
        <w:t xml:space="preserve">4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>
          <w:rFonts w:cs="Calibri" w:ascii="Calibri" w:hAnsi="Calibri"/>
        </w:rPr>
        <w:t xml:space="preserve">5 lat od dnia obustronnie podpisanego protokołu odbioru końcoweg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wybór ofert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będzie prowadzić do powstania u zamawiającego obowiązku podatkowego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odwykonawstw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9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>
          <w:rFonts w:cs="Calibri" w:ascii="Calibri" w:hAnsi="Calibri"/>
        </w:rPr>
        <w:t>nie zamierzam powierzać podwykonawcom żadnej części zamówienia</w:t>
      </w:r>
    </w:p>
    <w:p>
      <w:pPr>
        <w:pStyle w:val="Normal"/>
        <w:numPr>
          <w:ilvl w:val="0"/>
          <w:numId w:val="9"/>
        </w:numPr>
        <w:ind w:left="567" w:hanging="2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 powierzyć podwykonawcom następujące części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ewentualnego podwykonawcy (jeżeli są już znani)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10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jemnica przedsiębiorstwa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świadczam, że na podstawie art. 18 ust. 3 ustawy Pzp</w:t>
      </w:r>
      <w:r>
        <w:rPr>
          <w:rStyle w:val="FootnoteCharacters"/>
          <w:rStyle w:val="FootnoteAnchor"/>
          <w:rFonts w:cs="Calibri" w:ascii="Calibri" w:hAnsi="Calibri"/>
        </w:rPr>
        <w:footnoteReference w:id="11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bezpieczenie należytego wykonania umowy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przypadku wyboru mojej oferty zobowiązuję się wnieść przed zawarciem umowy zabezpieczenie należytego wykonania umowy w wysokości 5% całkowitej ceny ofertowej brutto podanej w ofercie, w jednej z form wskazanych w SWZ.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2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  <w:r>
        <w:rPr/>
        <w:t xml:space="preserve"> 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3:55:00Z</dcterms:created>
  <dc:creator>maciek</dc:creator>
  <dc:description/>
  <cp:keywords/>
  <dc:language>en-US</dc:language>
  <cp:lastModifiedBy>UG</cp:lastModifiedBy>
  <cp:lastPrinted>2021-03-24T08:14:00Z</cp:lastPrinted>
  <dcterms:modified xsi:type="dcterms:W3CDTF">2021-03-26T13:23:00Z</dcterms:modified>
  <cp:revision>43</cp:revision>
  <dc:subject/>
  <dc:title/>
</cp:coreProperties>
</file>