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i usunięcie awarii kanału deszczowego wzdłuż Alei Węgrowskiej                 w Łochowie”, numer postępowania WOA.271.1.3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3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UG</cp:lastModifiedBy>
  <cp:lastPrinted>2021-05-21T11:06:00Z</cp:lastPrinted>
  <dcterms:modified xsi:type="dcterms:W3CDTF">2021-05-21T09:06:00Z</dcterms:modified>
  <cp:revision>33</cp:revision>
  <dc:subject/>
  <dc:title/>
</cp:coreProperties>
</file>