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u w:val="single"/>
        </w:rPr>
      </w:pPr>
      <w:r>
        <w:rPr>
          <w:u w:val="single"/>
        </w:rPr>
        <w:t>Zał. Nr 4 do SIWZ</w:t>
      </w:r>
    </w:p>
    <w:p>
      <w:pPr>
        <w:pStyle w:val="TextBody"/>
        <w:jc w:val="center"/>
        <w:rPr>
          <w:color w:val="FF0000"/>
          <w:sz w:val="28"/>
          <w:szCs w:val="28"/>
          <w:u w:val="single"/>
        </w:rPr>
      </w:pPr>
      <w:r>
        <w:rPr>
          <w:u w:val="single"/>
        </w:rPr>
        <w:t xml:space="preserve">ZADŁUŻENIE I ZOBOWIĄZANIA GMINY ŁOCHÓW wg. stanu na </w:t>
      </w:r>
      <w:r>
        <w:rPr>
          <w:sz w:val="28"/>
          <w:szCs w:val="28"/>
          <w:u w:val="single"/>
        </w:rPr>
        <w:t>31.05.2021 r.</w:t>
      </w:r>
    </w:p>
    <w:p>
      <w:pPr>
        <w:pStyle w:val="TextBody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tbl>
      <w:tblPr>
        <w:tblW w:w="14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410"/>
        <w:gridCol w:w="1492"/>
        <w:gridCol w:w="1565"/>
        <w:gridCol w:w="1421"/>
        <w:gridCol w:w="188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wota</w:t>
              <w:br/>
              <w:t>(w 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eznaczeni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ata udzielen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ermin zapadaln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abezpieczenie rodzaj/wartość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KO BP Siedl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331.21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.06.20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5 do 31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1M+1,3 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KO BP Siedl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.086.815,7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edyt konsolidacyjny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.07.20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31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1M+1,3 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4"/>
              </w:rPr>
              <w:t>1.198.00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.06.201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1.1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829.182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06.201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7 r.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do 31.12.2033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r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0,93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73.25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6.12.201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8 r do 31.12.2035r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WIBOR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M+1,1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02.835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cyt i spłatę pożyczek i kredytów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11.201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5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1M+0,44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086.80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cyt i spłatę pożyczek i kredytów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.10.201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7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0,7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17.475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zadania inwestycyjne) 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.10.20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+0,4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29.673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łata kredytów i pożyczek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.10.20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+0,4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Gostyni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6.748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 ( zadania inwestycyjne)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.07.202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1,05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Gostyni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4"/>
              </w:rPr>
              <w:t>2.302.26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łata kredytów i pożyczek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.07.202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1,05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Razem kredyty na 31.05.2021 r.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1.894.248,7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7.498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a kanalizacji ul. Dol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8.09.2015 r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07.2025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2 st. red. w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min. 3,5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60.000,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enie Gosp. Wodno- ściekow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6.11.2013 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.12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4.1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ultywacja wysypiska odpadów komunalnych w Łojewie Gmina Łochó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14.09.2016r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08.20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. Red.weksli min. 2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ŚiG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18.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omodernizacja budynków użyteczności publicznej –etap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11.20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06.20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opy redyskonta weksli min. 2% w stosunku roczny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FOŚiG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6.3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enie gospodarki wodno-ściekowej w gminie Łochów- POi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10.20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0.20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, nie mniej niż 2% w skali ro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ŚiG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6.9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a kanalizacji sanitarnej w Budziskach etap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08.20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11.20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opy redyskonta weksli nie mniej niż 1,5% w skali ro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.833.539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RAZEM ZADŁUŻENIE na </w:t>
            </w:r>
            <w:r>
              <w:rPr>
                <w:bCs w:val="false"/>
                <w:sz w:val="24"/>
              </w:rPr>
              <w:t>dzień 31.05.2021</w:t>
            </w:r>
            <w:r>
              <w:rPr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edyty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4"/>
              </w:rPr>
            </w:pPr>
            <w:r>
              <w:rPr>
                <w:rFonts w:cs="Arial"/>
                <w:b/>
                <w:bCs w:val="false"/>
                <w:color w:val="FF0000"/>
                <w:sz w:val="24"/>
              </w:rPr>
            </w:r>
          </w:p>
          <w:p>
            <w:pPr>
              <w:pStyle w:val="TextBody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3.727.78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/>
      </w:pPr>
      <w:r>
        <w:rPr/>
        <w:t>Sporządziła: Maria Komuda- Skarbnik Gminy</w:t>
      </w:r>
    </w:p>
    <w:sectPr>
      <w:type w:val="nextPage"/>
      <w:pgSz w:orient="landscape" w:w="16838" w:h="11906"/>
      <w:pgMar w:left="1191" w:right="1134" w:gutter="0" w:header="0" w:top="357" w:footer="0" w:bottom="45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49:00Z</dcterms:created>
  <dc:creator>Urząd Gminy Łochów</dc:creator>
  <dc:description/>
  <cp:keywords/>
  <dc:language>en-US</dc:language>
  <cp:lastModifiedBy>mkomuda</cp:lastModifiedBy>
  <cp:lastPrinted>2021-06-09T10:32:00Z</cp:lastPrinted>
  <dcterms:modified xsi:type="dcterms:W3CDTF">2021-06-09T08:34:00Z</dcterms:modified>
  <cp:revision>57</cp:revision>
  <dc:subject/>
  <dc:title>Opis zakładanych warunków eksploatacji hali sportowej</dc:title>
</cp:coreProperties>
</file>