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Zał. Nr 3 do SWIZ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Wykaz jednostek organizacyjnych Gminy Łoch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26"/>
        <w:gridCol w:w="2155"/>
        <w:gridCol w:w="250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jednostk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gon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P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8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dnostki organizacyjne gminy związane centralizacją podatku VAT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rząd Miejski 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2852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 128 70 5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iejsko-Gminny Ośrodek Pomocy Społecznej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18479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66 26 8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amorządowe Przedszkole Nr 1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69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65 72 1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zkoła Podstawowa Nr 3 im. Marii Konopnickiej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6859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65 72 3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zkoła Podstawowa Nr 1 im. Baonu „Nadbużańskiego” Armii Krajowej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3515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65 72 0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zkoła Podstawowa Nr 2 im. Janusza Korczaka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124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80 56 7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amorządowy Dom Pomocy Społecznej „Pogodnej Starości”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1524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67 50 1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Centrum Usług Wspólnych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7128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 118 30 2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zkoła Podstawowa im. Wincentego Witosa w Gwizdałac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13517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 176 57 3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Szkoła Podstawowa im. Henryka Sienkiewicza w Kamionnie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1352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 176 48 2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zkoła Podstawowa im. Orła Białego w Ostrówku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13523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 175 43 3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amorządowy Zakład Gospodarki Komunalnej w Łochowie – zakład budżetow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1613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000 30 8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8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Jednostki organizacyjne gminy poza centralizacja podatku VAT</w:t>
              <w:br/>
              <w:t>( osobowość prawna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iejski i Gminny Ośrodek Kultury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6634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19 77 8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Biblioteka Publiczna im. Medarda Downarowicza </w:t>
              <w:br/>
              <w:t>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604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75 55 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porządziła: Maria Komuda- Skarbnik Gminy Łochów</w:t>
      </w:r>
    </w:p>
    <w:sectPr>
      <w:type w:val="nextPage"/>
      <w:pgSz w:w="11906" w:h="16838"/>
      <w:pgMar w:left="1418" w:right="1418" w:gutter="0" w:header="0" w:top="141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42:00Z</dcterms:created>
  <dc:creator>Skarbnik</dc:creator>
  <dc:description/>
  <cp:keywords/>
  <dc:language>en-US</dc:language>
  <cp:lastModifiedBy>mkomuda</cp:lastModifiedBy>
  <cp:lastPrinted>2021-06-09T09:57:00Z</cp:lastPrinted>
  <dcterms:modified xsi:type="dcterms:W3CDTF">2021-06-09T07:57:00Z</dcterms:modified>
  <cp:revision>15</cp:revision>
  <dc:subject/>
  <dc:title/>
</cp:coreProperties>
</file>