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CEN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ukcesywny zakup paliw ciekłych dla potrzeb jednostek organizacyjnych Gminy Łochów”, numer postępowania WOA.271.1.8.2021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  <w:gridCol w:w="1843"/>
        <w:gridCol w:w="1986"/>
      </w:tblGrid>
      <w:tr>
        <w:trPr>
          <w:trHeight w:val="10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odzaj paliw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Cena jednostkowa brutto za 1 litr paliwa na stacji paliw Wykonawcy </w:t>
              <w:br/>
              <w:t xml:space="preserve">z dnia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03.08.2021r.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Szacunkowa ilość zakup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[w litrach]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[w zł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kolumna 2x3)</w:t>
            </w:r>
          </w:p>
        </w:tc>
      </w:tr>
      <w:tr>
        <w:trPr>
          <w:trHeight w:val="2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4</w:t>
            </w:r>
          </w:p>
        </w:tc>
      </w:tr>
      <w:tr>
        <w:trPr>
          <w:trHeight w:val="8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nzyna bezołowiowa Pb 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ej napędowy 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.460,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</w:rPr>
              <w:t>RAZEM</w:t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wartość do wstawienia w Formularzu ofertowym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  <w:vertAlign w:val="superscript"/>
        </w:rPr>
        <w:t xml:space="preserve">1) </w:t>
      </w:r>
      <w:r>
        <w:rPr>
          <w:rFonts w:eastAsia="Lucida Sans Unicode" w:cs="Calibri" w:ascii="Calibri" w:hAnsi="Calibri"/>
          <w:i/>
          <w:kern w:val="2"/>
          <w:sz w:val="20"/>
          <w:szCs w:val="20"/>
        </w:rPr>
        <w:t>Stacja paliw, na której odbywać się będzie tankowanie przez poszczególnych Odbiorców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i zamawiającego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zobowiązany jest wypełnić wszystkie rubryki w tabeli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skazane ilości paliw należy traktować szacunkowo – mogą one ulec zmianie stosownie do aktualnych potrzeb Odbiorców w okresie realizacji umowy. 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Cena ofertowa brutto wyliczona w Formularzu cenowym służy zapewnieniu porównywalności złożonych ofert, rzeczywista wartość wynagrodzenia będzie wynikała </w:t>
        <w:br/>
        <w:t xml:space="preserve">z faktycznych ilości zakupionego przez Odbiorców paliwa  w okresie realizacji umowy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Wartość wszystkich cen należy podawać z dokładnością do dwóch miejsc po przecinku, </w:t>
        <w:br/>
        <w:t>w polskich złotych (PLN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asada zaokrąglenia: końcówkę poniżej 5 należy pominąć, końcówkę równą i powyżej </w:t>
        <w:br/>
        <w:t>5 należy zaokrąglić w górę.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8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22:00Z</dcterms:created>
  <dc:creator>maciek</dc:creator>
  <dc:description/>
  <cp:keywords/>
  <dc:language>en-US</dc:language>
  <cp:lastModifiedBy>a.kolodziejska</cp:lastModifiedBy>
  <cp:lastPrinted>2021-07-29T10:13:00Z</cp:lastPrinted>
  <dcterms:modified xsi:type="dcterms:W3CDTF">2021-07-29T08:13:00Z</dcterms:modified>
  <cp:revision>9</cp:revision>
  <dc:subject/>
  <dc:title/>
</cp:coreProperties>
</file>