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Sukcesywny zakup paliw ciekłych dla potrzeb jednostek organizacyjnych Gminy Łochów”, numer postępowania WOA.271.1.8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__ zł brutto</w:t>
      </w:r>
      <w:r>
        <w:rPr>
          <w:rFonts w:cs="Calibri" w:ascii="Calibri" w:hAnsi="Calibri"/>
        </w:rPr>
        <w:t>, w tym: ___ % podatku VAT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</w:rPr>
        <w:t>(Cena ofertowa brutto obliczona w Formularzu cenowym)</w:t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łownie brutto: _________________________________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Stały upust dla benzyny bezołowiowej Pb 95 i oleju napędowego ON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deklaruję niezmienny w czasie obowiązywania umowy upust                      w wysokości*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 % dla benzyny bezołowiowej Pb 95</w:t>
      </w:r>
    </w:p>
    <w:p>
      <w:pPr>
        <w:pStyle w:val="Normal"/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 % dla oleju napędowego ON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który udzielany będzie od ceny detalicznej brutto 1 litra paliwa obowiązującej na stacji paliw Wykonawcy w chwili tankowania. 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*Wysokość upustu należy podać w procentach (%) za 1 litr paliwa, z dokładnością do dwóch miejsc po przecinku.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8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1-07-29T10:13:00Z</cp:lastPrinted>
  <dcterms:modified xsi:type="dcterms:W3CDTF">2021-07-29T08:13:00Z</dcterms:modified>
  <cp:revision>19</cp:revision>
  <dc:subject/>
  <dc:title/>
</cp:coreProperties>
</file>